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РЕЕСТР МУНИЦИПАЛЬНОЙ СОБСТВЕННОСТИ МУНИЦИПАЛЬНОГО РАЙОНА «МЕДВЕНСКИЙ РАЙОН» КУРСК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ПЕРЕЧЕНЬ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БЪЕКТОВ НЕДВИЖИМОГО ИМУЩЕСТВА, НАХОДЯЩЕГОСЯ НА УЧЕТЕ В МУНИЦИПАЛЬНОЙ КАЗНЕ МУНИЦИПАЛЬНОГО РАЙОНА «МЕДВЕНСКИЙ РАЙОН»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КУРСКОЙ ОБЛАСТИ по состоянию на 01.01.2024</w:t>
      </w:r>
      <w:r>
        <w:rPr/>
        <w:t xml:space="preserve"> года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1884"/>
        <w:gridCol w:w="963"/>
        <w:gridCol w:w="2046"/>
        <w:gridCol w:w="919"/>
        <w:gridCol w:w="1417"/>
        <w:gridCol w:w="1418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\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бъекта  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, местонахождение объекта,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дастровый номер объекта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площадь, кв.м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устанавливающий докумен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ансовая 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аточная стоимость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вентарный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 помещений  с №9-18,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, Курская область, Медвенский район, 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. Нижний Дубовец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922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Медвенского района от 14.12.2011 г №77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600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990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1000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аптечного пункта 1 катег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, Курская область, Медвенский район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Лубян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Медвенского района от 18.10.2010 г №60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1114528234002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ру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, Курская область, Медвенский район, Амосовский сельсовет,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Амосовка, (по улице между домами №50-53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:15:021201:79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-46/016-46/016/003/2015-55/2  от 29.01.2015  (Собственность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72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265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12452637202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ру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, Курская область, Медвенский район, Амосовский сельсовет,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. Рождествен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21401: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-46/016-46/016/003/2015-58/2  от 29.01.2015  (Собственность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12452637202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ру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, Курская область, Медвенский район,  Высокский  сельсовет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Высоко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:15:030501:40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-46/016-46/016/003/2015-124/2  от 02.02.2015  (Собственность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000000000162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ру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, Курская область, Медвенский район,  Вышнереутчанский  сельсовет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Верхний Реутец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л. Белобородов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50604:5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-46/016-46/016/003/2015-147/2  от 03.02.2015  (Собственность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712_45253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ру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, Курская область, Медвенский район,  Вышнереутчанский  сельсовет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Верхний Реутец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л. Магазинна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50604:5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-46/016-46/016/003/2015-142/2  от 03.02.2015  (Собственность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712_45253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ру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, Курская область, Медвенский район,  Вышнереутчанский  сельсовет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Верхний Реутец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л. Белобородов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:15:050604:5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-46/016-46/016/003/2015-146/2  от 03.02.2015  (Собственность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712_45253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ру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, Курская область, Медвенский район,  Вышнереутчанский  сельсовет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Верхний Реутец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л. Белобородов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:15:050601:6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-46/016-46/016/003/2015-133/2  от 03.02.2015  (Собственность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712_45253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ру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, Курская область, Медвенский район,  Гостомлянский   сельсовет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1-я Гостомля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л.1-я Ма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:15:060401:20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-46/016-46/016/003/2015-186/2  от 03.02.2015  (Собственность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12452731501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ру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, Курская область, Медвенский район,  Гостомлянский   сельсовет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1-я Гостомля,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л.1-я Ма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60303:3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-46/016-46/016/003/2015-187/2  от 03.02.2015  (Собственность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12452731501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ру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, Курская область, Медвенский район, Вышнереутчанский сельсовет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1-й Липовец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82001:1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-46/016-46/016/003/2015-165/2  от 03.02.2015  (Собственность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ру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, Курская область, Медвенский район,  Вышнереутчанский сельсовет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Гахов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3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-46/016-46/016/003/2015-166/2  от 03.02.2015  (Собственность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ру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, Курская область, Медвенский район,  Вышнереутчанский сельсовет,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Гахов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81402:19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-46/016-46/016/003/2015-174/2  от 03.02.2015  (Собственность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ру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, Курская область, Медвенский район,  Вышнереутчанский сельсовет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82305:9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-46/016-46/016/003/2015-175/2  от 03.02.2015  (Собственность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ру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, Курская область, Медвенский район,  Вышнереутчанский сельсовет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Любач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81301:29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-46/016-46/016/003/2015-167/2  от 03.02.2015  (Собственность) 46 БА 00213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техническое сооружение пруда, Литер: I,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, Курская область, Медвенский район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. Степь-Хмелевое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:15:081901: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 м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-46/016-46/016/003/2015-170/2  от 03.02.2015  (Собственность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а стальная, Литер: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, Курская область, Медвенский район,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Гахов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81401:2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 м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-46/016-46/016/003/2015-172/2  от 03.02.2015  (Собственность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ру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, Курская область, Медвенский район, Вышнереутчанский сельсовет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Любач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81301:29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-46/016-46/016/003/2015-168/2  от 03.02.2015  (Собственность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ру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, Курская область, Медвенский район, Нижнереутчанский сельсовет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Нижний Реутец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100401:40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-46/016-46/016/003/2015-162/2  от 03.02.2015  (Собственность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245273510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ру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, Курская область, Медвенский район, Нижнереутчанский сельсовет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Нижний Реутец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100301: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-46/016-46/016/003/2015-158/2  от 03.02.2015  (Собственность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245273510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ру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, Курская область, Медвенский район, Нижнереутчанский сельсовет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Нижний Реутец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100301: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-46/016-46/016/003/2015-161/2  от 03.02.2015  (Собственность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38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24527351064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кважина Литер №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, Курская область, Медвенский район, Паникинский сельсовет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Пани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110201:77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-46/016-46/016/003/2015-129/2  от 03.02.2015  (Собственность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10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163697050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тскважина, Литер: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, Курская область, Медвенский район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. Высоконские Двор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:15:120801:3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  <w:t>173 м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0"/>
            </w:tblGrid>
            <w:tr>
              <w:trPr/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rPr/>
                  </w:pPr>
                  <w:r>
                    <w:rPr/>
                    <w:t xml:space="preserve">№ </w:t>
                  </w:r>
                  <w:r>
                    <w:rPr/>
                    <w:t xml:space="preserve">46-46/016-46/016/003/2015-100/2  от 02.02.2015  (Собственность)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830" w:type="dxa"/>
                  <w:tcBorders/>
                  <w:vAlign w:val="center"/>
                </w:tcPr>
                <w:tbl>
                  <w:tblPr>
                    <w:tblW w:w="30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57" w:type="dxa"/>
                      <w:bottom w:w="0" w:type="dxa"/>
                      <w:right w:w="0" w:type="dxa"/>
                    </w:tblCellMar>
                  </w:tblPr>
                  <w:tblGrid>
                    <w:gridCol w:w="1864"/>
                    <w:gridCol w:w="1190"/>
                  </w:tblGrid>
                  <w:tr>
                    <w:trPr/>
                    <w:tc>
                      <w:tcPr>
                        <w:tcW w:w="18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rPr>
                            <w:rFonts w:ascii="Times New Roman" w:hAnsi="Times New Roman" w:eastAsia="Times New Roman" w:cs="Times New Roman"/>
                            <w:kern w:val="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kern w:val="0"/>
                            <w:sz w:val="18"/>
                            <w:szCs w:val="18"/>
                            <w:lang w:eastAsia="ru-RU"/>
                          </w:rPr>
                          <w:t xml:space="preserve">  </w:t>
                        </w:r>
                      </w:p>
                    </w:tc>
                    <w:tc>
                      <w:tcPr>
                        <w:tcW w:w="11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kern w:val="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kern w:val="0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uppressAutoHyphens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0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00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ъездная дорога к 24-х квартирному дому, Литер: V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, Курская область, Медвенский район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. Высоконские Двор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120801:2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77,8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-46/016-46/016/003/2015-102/2  от 02.02.2015  (Собственность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нализационные сети, Литер: 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, Курская область, Медвенский район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. Высоконские Двор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120801:27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,0 м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-46/016-46/016/003/2015-98/2  от 02.02.2015  (Собственность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снабжение жилого поселка, Литер: IV участки №1,2,3,4,5,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, Курская область, Медвенский район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. Высоконские Двор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120801:28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90,0 м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-46/016-46/016/003/2015-103/2  от 02.02.2015  (Собственность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0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проводная сеть, Литер: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, Курская область, Медвенский район,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. Высоконские Двор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120801:28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8,5 м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-46/016-46/016/003/2015-104/2  от 02.02.2015  (Собственность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4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1122342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тина, Литер: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, Курская область, Медвенский район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. Тарусов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:15:120501:1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 пог.м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-46/016-46/016/009/2015-141/2  от 06.05.2015  (Собственность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11100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техническое соору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йская Федерация Курская область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венский район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. Вышний Дубовец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41101:2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м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-46/016-46/016/003/2015-83/2  от 30.01.2015  (Собственность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4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046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24527324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0" w:name="_Hlk132880900"/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ру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, Курская область, Медвенский район,  Чермошнянский  сельсовет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Кленово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:15:042005: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4 м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-46/016-46/016/003/2015-82/2  от 30.01.2015  (Собственность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1245273231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ру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, Курская область, Медвенский район,  Чермошнянский  сельсовет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Чермошно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160302:18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-46/016-46/016/003/2015-84/2  от 30.01.2015  (Собственность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1245273150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ру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, Курская область, Медвенский район,  Чермошнянский  сельсовет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Чермошно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160402: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-46/016-46/016/003/2015-93/2  от 30.01.2015  (Собственность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1245273151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ру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, Курская область, Медвенский район,  Чермошнянский  сельсовет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Чермошно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160401:1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-46/016-46/016/003/2015-86/2  от 30.01.2015  (Собственность)46 БА 00208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1245273151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ру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, Курская область, Медвенский район,  Чермошнянский  сельсовет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Чермошно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160402:2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-46/016-46/016/003/2015-88/2  от 30.01.2015  (Собственность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1245273151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ру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, Курская область, Медвенский район,  Чермошнянский  сельсовет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Рождественско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160402:2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6-46/016-46/016/003/2015-91/2  от 30.01.2015  (Собственность)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1245273151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ть водопровода к 12 квартирному жилому дому (Сооруж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, Курская область, Медвенский район, Панинский сельсовет, х. Высоконские Дворы, ул. Центральная, дом №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120801:67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-46/016-46/016/012/2015-602/2  от 08.10.2015  (Собственность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264,00</w:t>
            </w:r>
          </w:p>
          <w:p>
            <w:pPr>
              <w:pStyle w:val="Style18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2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47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ть канализации к 12 квартирному жилому дому (Сооруж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, Курская область, Медвенский район, Панинский сельсовет, х. Высоконские Дворы, ул. Центральная, дом №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3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 м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-46/016-46/016/012/2015-598/2  от 08.10.2015  (Собственность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 1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4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648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ельная линия связи к 12 квартирному жилому дому (Сооруж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, Курская область, Медвенский район, Панинский сельсовет,            х. Высоконские Дворы, ул. Центральная, дом №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120801:6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-46/016-46/016/012/2015-600/2  от 08.10.2015  (Собственность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7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7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48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ния электропередачи воздушная 0.4 кВ к 12 квартирному жилому дому (Сооруж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, Курская область, Медвенский район, Панинский сельсовет, х. Высоконские Дворы, ул. Центральная, дом №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31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 м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-46/016-46/016/012/2015-601/2  от 08.10.2015  (Собственность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0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921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1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648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ды и площадки  к 12 квартирному жилому дому (Сооруж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, Курская область, Медвенский район, Панинский сельсовет, х. Высоконские Дворы, ул. Центральная, дом №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3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00 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-46/016-46/016/012/2015-597/2  от 08.10.2015  (Собственность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0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9 7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971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6477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57" w:right="-3" w:hanging="7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ружение:</w:t>
            </w:r>
          </w:p>
          <w:p>
            <w:pPr>
              <w:pStyle w:val="Style18"/>
              <w:snapToGrid w:val="false"/>
              <w:spacing w:before="0" w:after="0"/>
              <w:ind w:left="57" w:right="-3" w:hanging="7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идротехническое сооруж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, Курская область, Медвенский район, Паникинский сельсовет,</w:t>
            </w:r>
          </w:p>
          <w:p>
            <w:pPr>
              <w:pStyle w:val="Style18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Паники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110205:69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от 23.06.2016г, муниципальная собственность,</w:t>
            </w:r>
          </w:p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-46/016-46/016</w:t>
            </w:r>
          </w:p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/001/2016-2230/2, 12.08.2016г.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748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3669705014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оружение- автомобильная дорога: </w:t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.Амосовка-2-я Андреевка- 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. Цуриково - МТФ №2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, Курская область, Медвенский район, Амосовского сельсовета,</w:t>
            </w:r>
          </w:p>
          <w:p>
            <w:pPr>
              <w:pStyle w:val="Style18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. Амосовка-2-я Андреевка-   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578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ление Администрации Медвенского района </w:t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 01.02.2017г. №42-па, собственность, №46:15:000000:578-46/016/2017-1 от 23.10.2017г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816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8164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120010968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Здание </w:t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оссия, Курская область, Медвенский район, с Тарасово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73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становление Администрации Медвенского района  от 09.03.2016г №93-па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96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767184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010100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ружение, назначение:   сооружение дорожного транспорт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,  Курская область, Медвенский район, Паникинский сельсовет, с. Паники, ул. 1-я Бригада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110203:397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 м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21.06.2017г №26/330, собственность, 46:15:110203:397-46/016/2017-2, от 05.07.2017г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67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0,6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3669705016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ружение, назначение:   сооружение дорожного транспорт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,  Курская область, Медвенский район, Паникинский сельсовет, с. Паники, ул. 1-я Бригада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110205:7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4 м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21.06.2017г №26/330, собственность, 46:15:110205:71-46/016/2017-2, от 05.07.2017г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90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462,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3669705016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ружение, назначение:   сооружение дорожного транспорт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,  Курская область, Медвенский район, Паникинский сельсовет, с. Паники, ул.1-я Бригада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110206:5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 м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21.06.2017г №26/330, собственность, 4846:15:110206:52-46/016/2017-2, от 05.07.2017г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999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644,4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3669705016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нализационная станция (насосная КНС-1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кая область,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венский район, Панинский сельсовет, х. Высоконские Дворы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30705:148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08.12.2017г №29/383, собственность 46:15:030705:148-46/016/2017-2, 21.12.2017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89283,21 </w:t>
            </w:r>
          </w:p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85475,01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7338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ть канализации очистных сооруж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кая область,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венский район,</w:t>
            </w:r>
          </w:p>
          <w:p>
            <w:pPr>
              <w:pStyle w:val="Style18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инский сельсовет, х. Высоконские Дворы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30705:14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08.12.2017г №29/383, собственность, 46:15:030705:141-46/016/2017-2, 21.12.2017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кая область,</w:t>
            </w:r>
          </w:p>
          <w:p>
            <w:pPr>
              <w:pStyle w:val="Style18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венский район, Панинский сельсовет, х. Высоконские Дворы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30705:13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08.12.2017г №29/383, собственность, 46:15:030705:131-46/016/2017-2, 21.12.2017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63614,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917932,78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7338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ение очистных сооружений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кая область,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венский район,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инский сельсовет, х. Высоконские Дворы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30705:13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4,3 кв.м.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08.12.2017г №29/383, собственность, 46:15:030705:133-46/016/2017-2, 21.12.2017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52529,11 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393,57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7339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граждение очистных сооруж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кая область,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венский район,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инский сельсовет,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. Высоконские Дворы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30705:13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 м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08.12.2017г №29/383, собственность, 46:15:030705:134-46/016/2017-2, 21.12.2017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ть наружного освещения очистных сооруж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кая область,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венский район,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инский сельсовет, х. Высоконские Дворы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30705:139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5 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08.12.2017г №29/383, собственность, 46:15:030705:139-46/016/2017-2, 21.12.2017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72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19,4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7339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площадочная сеть электроснабжения очистных сооруж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кая область,</w:t>
            </w:r>
          </w:p>
          <w:p>
            <w:pPr>
              <w:pStyle w:val="Style18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венский район,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инский сельсовет, х. Высоконские Дворы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30705:14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 м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08.12.2017г №29/383, собственность, 46:15:030705:146-46/016/2017-2, 21.12.2017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4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45,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7339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овые площадки очистных сооруж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кая область,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венский район,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инский сельсовет, х. Высоконские Дворы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30705:14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10 куб.м.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08.12.2017г №29/383, собственность, 46:15:030705:142-46/016/2017-2, 21.12.2017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58880,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56302,6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7339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ельная линия 0,4 кВ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истных сооруж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кая область,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венский район,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инский сельсовет, х. Высоконские Дворы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30705:147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 м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08.12.2017г №29/383, собственность, 46:15:030705:147-46/016/2017-2, 21.12.2017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786,8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98402,41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7339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ельная линия 10 кВ очистных сооруж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кая область,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венский район,</w:t>
            </w:r>
          </w:p>
          <w:p>
            <w:pPr>
              <w:pStyle w:val="Style18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инский сельсовет, х. Высоконские Дворы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30705:13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м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08.12.2017г №29/383, собственность, 46:15:030705:130-46/016/2017-2, 21.12.2017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322,7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889,6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7339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ужная сеть водопровода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истных сооруж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кая область,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венский район,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инский сельсовет, х. Высоконские Дворы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30705:14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м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08.12.2017г №29/383, собственность, 46:15:030705:143-46/016/2017-2, 21.12.2017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792,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97989,04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7339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оловок выпуска очистных сооруж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кая область,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венский район,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инский сельсовет, х. Высоконские Дворы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30705:13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7 кв.м.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08.12.2017г №29/383, собственность, 46:15:030705:132-46/016/2017-2, 21.12.2017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406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799,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7339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ружение Водоснабжение с. Высокое Медвенского района Курской област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, Курская область,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венский район, Высокский сельсовет,</w:t>
            </w:r>
          </w:p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 Высокое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52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1 м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02.02.2018г №31/400, собственность, 46:15:000000:526-46/016/2018-2, 19.02.2018г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9337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9337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5112452735112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ружение: памятник В.И. Ленину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, Курская область, Медвенский район,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. Медвенка,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Советская, площадь Героев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10103:887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кв.м.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02.02.2018г №31/399, собственность, 46:15:010103:887-46/016/2018-2, 19.02.2018г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96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96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51000000000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ружение: Водоснабжение д. Николаевка Медвенского района Курской област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, Курская область, Медвенский район, д. Николаевка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62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3 м.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31.05.2018г №32/429, собственность, 46:15:000000:625-46/016/2018-3, 15.06.2018г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29901,6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29 901,6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000000002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ружение: Башн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, Курская область,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венский район, Высокский сельсовет,</w:t>
            </w:r>
          </w:p>
          <w:p>
            <w:pPr>
              <w:pStyle w:val="Style18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 Высокое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30502:149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куб. м.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30.10.2018г №, собственность, 46:15:030502:149-46/001/2018-3, 26.11.2018г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4908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84908,8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5112452736319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ружение: Тепловые сет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кая область, Медвенский район, Панинский сельсовет,            х. Высоконские Дворы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30705:168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5 м.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26.12.2018г №3/35, собственность, 46:15:030705:168-46/016/2019-2, 17.01.2019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67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000000008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ружение: Автомобильная дорога  д. Малая Владимировка - д. Большая Владимировка Медвенского района Курской области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тап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кая область, Медвенский район, Амосовский сельсовет, д. Малая Владимировка - д. Большая Владимировка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73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 м.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46:15:000000:733-46/016/2019-1 от 15.02.2019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97842,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97842,3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204211101210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ружение: Автомобильная дорога  д. Малая Владимировка - д. Большая Владимировка Медвенского района Курской области (2 этап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кая область, Медвенский район, Амосовский сельсовет, д. Малая Владимировка - д. Большая Владимировка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77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0 м.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 46:15:000000:772-46/016/2020-1 от 04.03.2020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88576,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88576,4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4211101210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6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Сооружение, наименование: </w:t>
            </w:r>
            <w:r>
              <w:rPr>
                <w:rFonts w:cs="Times New Roman"/>
                <w:sz w:val="18"/>
                <w:szCs w:val="18"/>
              </w:rPr>
              <w:t>башня МТФ №1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Standard"/>
              <w:ind w:right="49" w:hanging="0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307054, Россия, Курская область, Медвенский район, Паникинский сельсовет, вблизи с. Паники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46:15:110401:37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5 куб.м.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11.06.2020г №18/143, Собственность 46:15:110401:37-46/016/2020-3 от 09.07.2020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0,01</w:t>
            </w:r>
          </w:p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right="49" w:hanging="0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0,01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1136970501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Сооружение, наименование: </w:t>
            </w:r>
            <w:r>
              <w:rPr>
                <w:rFonts w:cs="Times New Roman"/>
                <w:sz w:val="18"/>
                <w:szCs w:val="18"/>
              </w:rPr>
              <w:t>водонапорная башня бр.№2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jc w:val="both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307054, Россия, Курская область, Медвенский район, Паникинский сельсовет, вблизи с. Драчев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46:15:110501:21</w:t>
            </w:r>
          </w:p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куб.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11.06.2020г №18/143, Собственность 46:15:110501:21-46/016/2020-3 от 09.07.20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4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366970501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-55" w:hanging="0"/>
              <w:jc w:val="both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Сооружение, наименование: </w:t>
            </w:r>
            <w:r>
              <w:rPr>
                <w:rFonts w:cs="Times New Roman"/>
                <w:sz w:val="18"/>
                <w:szCs w:val="18"/>
              </w:rPr>
              <w:t>водонапорная башня с.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рачевка</w:t>
            </w:r>
          </w:p>
          <w:p>
            <w:pPr>
              <w:pStyle w:val="Standard"/>
              <w:ind w:left="-55" w:hanging="0"/>
              <w:jc w:val="both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Standard"/>
              <w:ind w:left="-55" w:hanging="0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307054, Россия, Курская область, Медвенский район, Паникинский сельсовет, вблизи с. Драчев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-55" w:hanging="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46:15:110</w:t>
            </w:r>
            <w:r>
              <w:rPr>
                <w:rFonts w:cs="Times New Roman"/>
                <w:sz w:val="18"/>
                <w:szCs w:val="18"/>
                <w:lang w:val="ru-RU"/>
              </w:rPr>
              <w:t>802:45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куб.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11.06.2020г №18/143, Собственность 46:15:110802:45-46/016/2020-3 от 09.07.20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366970501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55"/>
              <w:jc w:val="both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Сооружение, наименование: С</w:t>
            </w:r>
            <w:r>
              <w:rPr>
                <w:rFonts w:cs="Times New Roman"/>
                <w:sz w:val="18"/>
                <w:szCs w:val="18"/>
              </w:rPr>
              <w:t>кважина МТФ №2</w:t>
            </w:r>
          </w:p>
          <w:p>
            <w:pPr>
              <w:pStyle w:val="Standard"/>
              <w:ind w:hanging="55"/>
              <w:jc w:val="both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307054, Россия, Курская область, Медвенский район, Паникинский сельсовет, вблизи с. Драчев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55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  </w:t>
            </w:r>
            <w:r>
              <w:rPr>
                <w:rFonts w:cs="Times New Roman"/>
                <w:sz w:val="18"/>
                <w:szCs w:val="18"/>
              </w:rPr>
              <w:t>46:15:110802: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11.06.2020г №18/143, Собственность 7446:15:110802:46-46/016/2020-3 от 09.07.20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366970501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Сооружение, наименование: С</w:t>
            </w:r>
            <w:r>
              <w:rPr>
                <w:rFonts w:cs="Times New Roman"/>
                <w:sz w:val="18"/>
                <w:szCs w:val="18"/>
              </w:rPr>
              <w:t xml:space="preserve">кважина бр.№2 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Standard"/>
              <w:jc w:val="both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jc w:val="both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307054, Россия, Курская область, Медвенский район, Паникинский сельсовет, вблизи с. Драчев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110501:20</w:t>
            </w:r>
          </w:p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11.06.2020г №18/143, Собственность 46:15:110501:20-46/016/2020-3 от 09.07.20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36970501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Сооружение, наименование: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С</w:t>
            </w:r>
            <w:r>
              <w:rPr>
                <w:rFonts w:cs="Times New Roman"/>
                <w:sz w:val="18"/>
                <w:szCs w:val="18"/>
              </w:rPr>
              <w:t>кважина-3 (нетельная</w:t>
            </w:r>
            <w:r>
              <w:rPr>
                <w:rFonts w:cs="Times New Roman"/>
                <w:sz w:val="18"/>
                <w:szCs w:val="18"/>
                <w:lang w:val="ru-RU"/>
              </w:rPr>
              <w:t>)</w:t>
            </w:r>
          </w:p>
          <w:p>
            <w:pPr>
              <w:pStyle w:val="Standard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307054, Россия, Курская область, Медвенский район, Паникинский сельсовет, вблизи с. Пани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110401:38</w:t>
            </w:r>
          </w:p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11.06.2020г №18/143, Собственность 46:15:110401:38-46/016/2020-3 от 09.07.20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36970501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Сооружение, наименование:</w:t>
            </w: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  <w:lang w:val="ru-RU"/>
              </w:rPr>
              <w:t>С</w:t>
            </w:r>
            <w:r>
              <w:rPr>
                <w:rFonts w:cs="Times New Roman"/>
                <w:sz w:val="18"/>
                <w:szCs w:val="18"/>
              </w:rPr>
              <w:t xml:space="preserve">кважина-4 </w:t>
            </w:r>
          </w:p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ул.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олодежная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jc w:val="both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307054, Россия, Курская область, Медвенский район, Паникинский сельсовет, с. Пани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46:15:110203:419</w:t>
            </w:r>
          </w:p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5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11.06.2020г №18/143, Собственность    46:15:110203:419:46-46/016/2020-3 от 09.07.2020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4562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36970501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Сооружение, наименование:</w:t>
            </w: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  <w:lang w:val="ru-RU"/>
              </w:rPr>
              <w:t>С</w:t>
            </w:r>
            <w:r>
              <w:rPr>
                <w:rFonts w:cs="Times New Roman"/>
                <w:sz w:val="18"/>
                <w:szCs w:val="18"/>
              </w:rPr>
              <w:t>кважина-</w:t>
            </w:r>
            <w:r>
              <w:rPr>
                <w:rFonts w:cs="Times New Roman"/>
                <w:sz w:val="18"/>
                <w:szCs w:val="18"/>
                <w:lang w:val="ru-RU"/>
              </w:rPr>
              <w:t>5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ул.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олодежная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307054, Россия, Курская область, Медвенский район, Паникинский сельсовет, с. Пани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46:15:110203:4</w:t>
            </w:r>
            <w:r>
              <w:rPr>
                <w:rFonts w:cs="Times New Roman"/>
                <w:sz w:val="18"/>
                <w:szCs w:val="18"/>
                <w:lang w:val="ru-RU"/>
              </w:rPr>
              <w:t>20</w:t>
            </w:r>
          </w:p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0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11.06.2020г №18/143, Собственность    46:15:110203:420-46/016/2020-3 от 09.07.20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12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3678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36970501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оружение, наименование:  водопровод-1(ул. Молодежная)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054, Россия, Курская область, Медвенский район, Паникинский с/с,  с. Пани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110203:42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11.06.2020г №18/143, Собственность 46:15:110203:423-46/016/2020-3 от 09.07.20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0,01 </w:t>
            </w:r>
          </w:p>
          <w:p>
            <w:pPr>
              <w:pStyle w:val="Standard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36970501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Сооружение, наименование:</w:t>
            </w:r>
            <w:r>
              <w:rPr>
                <w:rFonts w:cs="Times New Roman"/>
                <w:sz w:val="18"/>
                <w:szCs w:val="18"/>
              </w:rPr>
              <w:t xml:space="preserve">   водопровод -2</w:t>
            </w:r>
          </w:p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(ул.5-я бригада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Standard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Standard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307054, Россия, Курская область, Медвенский район, Паникинский сельсовет,  с. Пани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00000:771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9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11.06.2020г №18/143, Собственность 46:15:000000:771-46/016/2020-3 от 09.07.20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0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</w:rPr>
              <w:t>101136970501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Сооружение, наименование: </w:t>
            </w:r>
            <w:r>
              <w:rPr>
                <w:rFonts w:cs="Times New Roman"/>
                <w:sz w:val="18"/>
                <w:szCs w:val="18"/>
              </w:rPr>
              <w:t>водопровод-3</w:t>
            </w:r>
          </w:p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(ул.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оптевка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307054, Россия, Курская область, Медвенский район, Паникинский сельсовет,  с. Пани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110203:422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11.06.2020г №18/143, Собственность 46:15:110203:422-46/016/2020-3 от 09.07.20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0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</w:rPr>
              <w:t>101136970501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Сооружение, наименование: </w:t>
            </w:r>
            <w:r>
              <w:rPr>
                <w:rFonts w:cs="Times New Roman"/>
                <w:sz w:val="18"/>
                <w:szCs w:val="18"/>
              </w:rPr>
              <w:t xml:space="preserve"> Водопровод -4</w:t>
            </w:r>
          </w:p>
          <w:p>
            <w:pPr>
              <w:pStyle w:val="TableContents"/>
              <w:jc w:val="both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(с.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рачевка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)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307054, Россия, Курская область, Медвенский район, Паникинский сельсовет,  с. Пани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46:15:000000:760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636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11.06.2020г №18/143, Собственность 46:15:000000:760-46/016/2020-3 от 09.07.20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742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</w:rPr>
              <w:t>10113697050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оружение, наименование:  водопровод - бр.2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054, Россия, Курская область, Медвенский район, Паникинский с/с, с. Драчев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66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455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11.06.2020г №18/143, Собственность 46:15:00000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66:46-46/016/2020-3 от 09.07.20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7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</w:rPr>
              <w:t>101136970501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оружение, наименование: водопровод                           ул. Молодежная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054, Россия, Курская область, Медвенский район, Паникинский с/с,  с. Пани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6:15:110203:421 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11.06.2020г №18/143, Собственность 46:15:110203:421-46/016/2020-3 от 09.07.20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34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 </w:t>
            </w:r>
            <w:r>
              <w:rPr>
                <w:rFonts w:cs="Times New Roman"/>
                <w:sz w:val="18"/>
                <w:szCs w:val="18"/>
                <w:lang w:val="ru-RU"/>
              </w:rPr>
              <w:t>0,00</w:t>
            </w:r>
          </w:p>
          <w:p>
            <w:pPr>
              <w:pStyle w:val="Standard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</w:rPr>
              <w:t>061636970500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Сооружение, наименование: </w:t>
            </w:r>
            <w:r>
              <w:rPr>
                <w:rFonts w:cs="Times New Roman"/>
                <w:sz w:val="18"/>
                <w:szCs w:val="18"/>
              </w:rPr>
              <w:t>водопровод-бр.№1</w:t>
            </w:r>
          </w:p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(ул.1</w:t>
            </w:r>
            <w:r>
              <w:rPr>
                <w:rFonts w:cs="Times New Roman"/>
                <w:sz w:val="18"/>
                <w:szCs w:val="18"/>
                <w:lang w:val="ru-RU"/>
              </w:rPr>
              <w:t>,</w:t>
            </w:r>
            <w:r>
              <w:rPr>
                <w:rFonts w:cs="Times New Roman"/>
                <w:sz w:val="18"/>
                <w:szCs w:val="18"/>
              </w:rPr>
              <w:t>3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ригада)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307054, Россия, Курская область, Медвенский район, Паникинский сельсовет,  с. Пани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46:15:000000:770 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344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11.06.2020г №18/143, Собственность 46:15:000000:770-46/016/2020-3 от 09.07.20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6081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36970501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Сооружение, наименование: </w:t>
            </w:r>
            <w:r>
              <w:rPr>
                <w:rFonts w:cs="Times New Roman"/>
                <w:sz w:val="18"/>
                <w:szCs w:val="18"/>
              </w:rPr>
              <w:t xml:space="preserve">водопровод-бр.№7 </w:t>
            </w:r>
          </w:p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ул.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6-я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ригада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Standard"/>
              <w:jc w:val="both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Standard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307054, Россия, Курская область, Медвенский район, Паникинский сельсовет,  с. Пани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46:15:000000:759</w:t>
            </w:r>
          </w:p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769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11.06.2020г №18/143, Собственность 46:15:000000:759-46/016/2020-3 от 09.07.20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115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98332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36970501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Сооружение, наименование: </w:t>
            </w:r>
            <w:r>
              <w:rPr>
                <w:rFonts w:cs="Times New Roman"/>
                <w:sz w:val="18"/>
                <w:szCs w:val="18"/>
              </w:rPr>
              <w:t xml:space="preserve"> Водопроводная сеть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054, Россия, Курская область, Медвенский район, Паникинский сельсовет, с. Пани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:15:110201:8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11.06.2020г №18/143, Собственность 46:15:110201:810:46-46/016/2020-3 от 09.07.20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55195,7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040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20001090002</w:t>
            </w:r>
          </w:p>
        </w:tc>
      </w:tr>
      <w:tr>
        <w:trPr>
          <w:trHeight w:val="2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оружение, наименование: водоснабжение с. Драчев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054, Россия, Курская область, Медвенский район, Паникинский сельсовет, с. Драчев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:15:000000:76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4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11.06.2020г №18/143, Собственность 46:15:000000:761-46/016/2020-3 от 09.07.20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479817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65969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1636970500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Нежилое здание </w:t>
            </w:r>
          </w:p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Котель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Курская область, Медвенский район, 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д. Амосов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46:15:021201:48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,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31.08.2020г №20/153, Собственность, 46:15:021201:482-46/066/2020-3 от 16.09.20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9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1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</w:rPr>
              <w:t>37517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"/>
                <w:i/>
                <w:iCs/>
                <w:sz w:val="18"/>
                <w:szCs w:val="18"/>
                <w:lang w:val="ru-RU"/>
              </w:rPr>
              <w:t>Ограждение объекта полигона твердых бытовых отходов на территории Нижнереутчан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"/>
                <w:i/>
                <w:iCs/>
                <w:sz w:val="18"/>
                <w:szCs w:val="18"/>
                <w:lang w:val="ru-RU"/>
              </w:rPr>
              <w:t>Российская Федерации ,Курская область, Медвенский район,</w:t>
            </w:r>
          </w:p>
          <w:p>
            <w:pPr>
              <w:pStyle w:val="Standard"/>
              <w:ind w:right="49" w:hanging="0"/>
              <w:rPr>
                <w:rFonts w:cs="Times New Roman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"/>
                <w:i/>
                <w:iCs/>
                <w:sz w:val="18"/>
                <w:szCs w:val="18"/>
                <w:lang w:val="ru-RU"/>
              </w:rPr>
              <w:t>Нижнереутчанский сельсов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777,6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Постановление Администрации Медвенского района Курской области от 03.11.2020 №687-п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i/>
                <w:iCs/>
                <w:sz w:val="18"/>
                <w:szCs w:val="18"/>
                <w:lang w:val="ru-RU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745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7451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49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20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Сооружение: </w:t>
            </w:r>
            <w:r>
              <w:rPr>
                <w:rFonts w:cs="Times New Roman"/>
                <w:sz w:val="18"/>
                <w:szCs w:val="18"/>
              </w:rPr>
              <w:t>Башня Рожнов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урская область, Медвенский район, Амосовский сельсовет</w:t>
            </w:r>
          </w:p>
          <w:p>
            <w:pPr>
              <w:pStyle w:val="Standard"/>
              <w:spacing w:before="0" w:after="200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21708: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5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30.03.2021г №27/2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 46:15:021708:45-46/066/2021-3 от 12.05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2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</w:t>
            </w:r>
            <w:r>
              <w:rPr>
                <w:rFonts w:cs="Times New Roman"/>
                <w:sz w:val="18"/>
                <w:szCs w:val="18"/>
                <w:lang w:val="ru-RU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441,2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49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20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Сооружение: водозаборная скваж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урская область, Медвенский район, Амосовский сельсовет</w:t>
            </w:r>
            <w:r>
              <w:rPr>
                <w:rFonts w:cs="Times New Roman"/>
                <w:sz w:val="18"/>
                <w:szCs w:val="18"/>
                <w:lang w:val="ru-RU"/>
              </w:rPr>
              <w:t>, с. Петропавловка</w:t>
            </w:r>
          </w:p>
          <w:p>
            <w:pPr>
              <w:pStyle w:val="Standard"/>
              <w:spacing w:before="0" w:after="200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20201:9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76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30.03.2021г №27/2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 46:15:020201:97-46/066/2021-3 от 14.04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2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</w:t>
            </w:r>
            <w:r>
              <w:rPr>
                <w:rFonts w:cs="Times New Roman"/>
                <w:sz w:val="18"/>
                <w:szCs w:val="18"/>
                <w:lang w:val="ru-RU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7488,9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ind w:right="49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ружени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важина №50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урская область, Медвенский район, Амосовский сельсовет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6:15:021301:77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85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30.03.2021г №27/204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 46:15:021301:77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/066/2021-3 от 14.04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</w:t>
            </w:r>
            <w:r>
              <w:rPr>
                <w:rFonts w:cs="Times New Roman"/>
                <w:sz w:val="18"/>
                <w:szCs w:val="18"/>
                <w:lang w:val="ru-RU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7485,3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49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ружени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заборная скваж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урская область, Медвенский район, Амосовский сельсов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6:15:021704:138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7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30.03.2021г №27/204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 46:15:021704:138-46/066/2021-3 от 14.04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</w:t>
            </w:r>
            <w:r>
              <w:rPr>
                <w:rFonts w:cs="Times New Roman"/>
                <w:sz w:val="18"/>
                <w:szCs w:val="18"/>
                <w:lang w:val="ru-RU"/>
              </w:rPr>
              <w:t>73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3311,4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49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С</w:t>
            </w:r>
            <w:r>
              <w:rPr>
                <w:rFonts w:cs="Times New Roman"/>
                <w:sz w:val="18"/>
                <w:szCs w:val="18"/>
              </w:rPr>
              <w:t>ооружение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скважина №8926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Standard"/>
              <w:ind w:hanging="55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урская область, Медвенский район, Амосовский сельсов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21704:14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30.03.2021г №27/204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 46:15:021704:140-46/066/2021-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 14.04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55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19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762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49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С</w:t>
            </w:r>
            <w:r>
              <w:rPr>
                <w:rFonts w:cs="Times New Roman"/>
                <w:sz w:val="18"/>
                <w:szCs w:val="18"/>
              </w:rPr>
              <w:t>ооружение скважина №832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урская область, Медвенский район, Амосовский сельсов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6:15:021708:44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80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30.03.2021г №27/204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 46:15:021708:44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/066/2021-3 от 14.04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</w:t>
            </w:r>
            <w:r>
              <w:rPr>
                <w:rFonts w:cs="Times New Roman"/>
                <w:sz w:val="18"/>
                <w:szCs w:val="18"/>
                <w:lang w:val="ru-RU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5418,0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49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ооружение</w:t>
            </w:r>
            <w:r>
              <w:rPr>
                <w:rFonts w:cs="Times New Roman"/>
                <w:sz w:val="18"/>
                <w:szCs w:val="18"/>
                <w:lang w:val="ru-RU"/>
              </w:rPr>
              <w:t>,</w:t>
            </w:r>
          </w:p>
          <w:p>
            <w:pPr>
              <w:pStyle w:val="Standard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кважина №34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урская область, Медвенский район, Амосовский сельсов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20901:38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30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30.03.2021г №27/204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 46:15:020901:3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/066/2021-3 от 14.04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</w:t>
            </w:r>
            <w:r>
              <w:rPr>
                <w:rFonts w:cs="Times New Roman"/>
                <w:sz w:val="18"/>
                <w:szCs w:val="18"/>
                <w:lang w:val="ru-RU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4570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49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С</w:t>
            </w:r>
            <w:r>
              <w:rPr>
                <w:rFonts w:cs="Times New Roman"/>
                <w:sz w:val="18"/>
                <w:szCs w:val="18"/>
              </w:rPr>
              <w:t>ооружение</w:t>
            </w:r>
            <w:r>
              <w:rPr>
                <w:rFonts w:cs="Times New Roman"/>
                <w:sz w:val="18"/>
                <w:szCs w:val="18"/>
                <w:lang w:val="ru-RU"/>
              </w:rPr>
              <w:t>,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в</w:t>
            </w:r>
            <w:r>
              <w:rPr>
                <w:rFonts w:cs="Times New Roman"/>
                <w:sz w:val="18"/>
                <w:szCs w:val="18"/>
              </w:rPr>
              <w:t xml:space="preserve">одоснабжение </w:t>
            </w:r>
          </w:p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с.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етропавл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Курская область, Медвенский район, Амосовский сельсовет,</w:t>
            </w:r>
          </w:p>
          <w:p>
            <w:pPr>
              <w:pStyle w:val="Standard"/>
              <w:ind w:right="49" w:hanging="0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.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етропавлов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6:15:000000:792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653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30.03.2021г №27/204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 46:15:000000:79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/066/2021-3 от 14.04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</w:t>
            </w:r>
            <w:r>
              <w:rPr>
                <w:rFonts w:cs="Times New Roman"/>
                <w:sz w:val="18"/>
                <w:szCs w:val="18"/>
                <w:lang w:val="ru-RU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67684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49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С</w:t>
            </w:r>
            <w:r>
              <w:rPr>
                <w:rFonts w:cs="Times New Roman"/>
                <w:sz w:val="18"/>
                <w:szCs w:val="18"/>
              </w:rPr>
              <w:t>ооружение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,  </w:t>
            </w:r>
          </w:p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водоснабжение </w:t>
            </w:r>
          </w:p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.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ождественка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307055, </w:t>
            </w:r>
            <w:r>
              <w:rPr>
                <w:rFonts w:cs="Times New Roman"/>
                <w:sz w:val="18"/>
                <w:szCs w:val="18"/>
              </w:rPr>
              <w:t>Курская область, Медвенский район, Амосовский сельсовет,</w:t>
            </w:r>
          </w:p>
          <w:p>
            <w:pPr>
              <w:pStyle w:val="Standard"/>
              <w:ind w:right="49" w:hanging="0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х.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ождествен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79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1206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30.03.2021г №27/204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 46:15:000000:79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/066/2021-3 от 14.04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</w:t>
            </w:r>
            <w:r>
              <w:rPr>
                <w:rFonts w:cs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9632,2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49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С</w:t>
            </w:r>
            <w:r>
              <w:rPr>
                <w:rFonts w:cs="Times New Roman"/>
                <w:sz w:val="18"/>
                <w:szCs w:val="18"/>
              </w:rPr>
              <w:t>ооружение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,  </w:t>
            </w:r>
          </w:p>
          <w:p>
            <w:pPr>
              <w:pStyle w:val="Standard"/>
              <w:ind w:left="-55" w:hanging="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водоснабжение </w:t>
            </w:r>
          </w:p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.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ладимир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Курская область, Медвенский район, Амосовский сельсовет,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</w:t>
            </w:r>
            <w:r>
              <w:rPr>
                <w:rFonts w:cs="Times New Roman"/>
                <w:sz w:val="18"/>
                <w:szCs w:val="18"/>
                <w:lang w:val="ru-RU"/>
              </w:rPr>
              <w:t>. Большая</w:t>
            </w:r>
            <w:r>
              <w:rPr>
                <w:rFonts w:cs="Times New Roman"/>
                <w:sz w:val="18"/>
                <w:szCs w:val="18"/>
              </w:rPr>
              <w:t xml:space="preserve"> Владимиров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787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591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30.03.2021г №27/204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 46:15:000000:787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/066/2021-3 от 14.04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</w:t>
            </w:r>
            <w:r>
              <w:rPr>
                <w:rFonts w:cs="Times New Roman"/>
                <w:sz w:val="18"/>
                <w:szCs w:val="18"/>
                <w:lang w:val="ru-RU"/>
              </w:rPr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57767,3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49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С</w:t>
            </w:r>
            <w:r>
              <w:rPr>
                <w:rFonts w:cs="Times New Roman"/>
                <w:sz w:val="18"/>
                <w:szCs w:val="18"/>
              </w:rPr>
              <w:t>ооружение</w:t>
            </w:r>
            <w:r>
              <w:rPr>
                <w:rFonts w:cs="Times New Roman"/>
                <w:sz w:val="18"/>
                <w:szCs w:val="18"/>
                <w:lang w:val="ru-RU"/>
              </w:rPr>
              <w:t>,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наименование:</w:t>
            </w:r>
          </w:p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водоснабжение </w:t>
            </w:r>
          </w:p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.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Стрелица 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Курская область, Медвенский район, Амосовский сельсовет, </w:t>
            </w:r>
          </w:p>
          <w:p>
            <w:pPr>
              <w:pStyle w:val="Standard"/>
              <w:ind w:right="49" w:hanging="0"/>
              <w:rPr/>
            </w:pPr>
            <w:r>
              <w:rPr>
                <w:rFonts w:cs="Times New Roman"/>
                <w:sz w:val="18"/>
                <w:szCs w:val="18"/>
              </w:rPr>
              <w:t>х.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трелиц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6:15:000000:786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1995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30.03.2021г №27/204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 46:15:000000:786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/066/2021-3 от 14.04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</w:t>
            </w:r>
            <w:r>
              <w:rPr>
                <w:rFonts w:cs="Times New Roman"/>
                <w:sz w:val="18"/>
                <w:szCs w:val="18"/>
                <w:lang w:val="ru-RU"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94854,5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49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С</w:t>
            </w:r>
            <w:r>
              <w:rPr>
                <w:rFonts w:cs="Times New Roman"/>
                <w:sz w:val="18"/>
                <w:szCs w:val="18"/>
              </w:rPr>
              <w:t>ооружение</w:t>
            </w:r>
            <w:r>
              <w:rPr>
                <w:rFonts w:cs="Times New Roman"/>
                <w:sz w:val="18"/>
                <w:szCs w:val="18"/>
                <w:lang w:val="ru-RU"/>
              </w:rPr>
              <w:t>,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водоснабжение </w:t>
            </w:r>
          </w:p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д.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2-я Андреевка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Курская область, Медвенский район, Амосовский сельсовет, </w:t>
            </w:r>
          </w:p>
          <w:p>
            <w:pPr>
              <w:pStyle w:val="Standard"/>
              <w:ind w:right="49" w:hanging="0"/>
              <w:rPr/>
            </w:pPr>
            <w:r>
              <w:rPr>
                <w:rFonts w:cs="Times New Roman"/>
                <w:sz w:val="18"/>
                <w:szCs w:val="18"/>
              </w:rPr>
              <w:t>д.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2-я Андреев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788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873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30.03.2021г №27/204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 46:15:000000:788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/066/2021-3 от 14.04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</w:t>
            </w:r>
            <w:r>
              <w:rPr>
                <w:rFonts w:cs="Times New Roman"/>
                <w:sz w:val="18"/>
                <w:szCs w:val="18"/>
                <w:lang w:val="ru-RU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708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49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Сооружение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 xml:space="preserve">водоснабжение </w:t>
            </w:r>
          </w:p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д.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мос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урская область, Медвенский район, Амосовский сельсовет,</w:t>
            </w:r>
          </w:p>
          <w:p>
            <w:pPr>
              <w:pStyle w:val="Standard"/>
              <w:ind w:right="49" w:hanging="0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.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мосов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6:15:000000:789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442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30.03.2021г №27/204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 46:15:000000:789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/066/2021-3 от 14.04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</w:t>
            </w:r>
            <w:r>
              <w:rPr>
                <w:rFonts w:cs="Times New Roman"/>
                <w:sz w:val="18"/>
                <w:szCs w:val="18"/>
                <w:lang w:val="ru-RU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4982,7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49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Сооружение</w:t>
            </w:r>
            <w:r>
              <w:rPr>
                <w:rFonts w:cs="Times New Roman"/>
                <w:sz w:val="18"/>
                <w:szCs w:val="18"/>
                <w:lang w:val="ru-RU"/>
              </w:rPr>
              <w:t>:</w:t>
            </w:r>
            <w:r>
              <w:rPr>
                <w:rFonts w:cs="Times New Roman"/>
                <w:sz w:val="18"/>
                <w:szCs w:val="18"/>
              </w:rPr>
              <w:t xml:space="preserve"> водоснабжение </w:t>
            </w:r>
          </w:p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</w:rPr>
              <w:t>д.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Цурик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урская область, Медвенский район, Амосовский сельсовет,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.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Цуриков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6:15:000000:948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1527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30.03.2021г №27/204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 46:15:000000:948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/066/2021-3 от 14.04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19</w:t>
            </w:r>
            <w:r>
              <w:rPr>
                <w:rFonts w:cs="Times New Roman"/>
                <w:sz w:val="18"/>
                <w:szCs w:val="18"/>
                <w:lang w:val="ru-RU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9623,4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49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ооружение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, </w:t>
            </w:r>
          </w:p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водоснабжение </w:t>
            </w:r>
          </w:p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.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Садовый 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Курская область, Медвенский район, Амосовский сельсовет, </w:t>
            </w:r>
          </w:p>
          <w:p>
            <w:pPr>
              <w:pStyle w:val="Standard"/>
              <w:ind w:right="49" w:hanging="0"/>
              <w:rPr/>
            </w:pPr>
            <w:r>
              <w:rPr>
                <w:rFonts w:cs="Times New Roman"/>
                <w:sz w:val="18"/>
                <w:szCs w:val="18"/>
              </w:rPr>
              <w:t>х.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адовы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6:15:000000:947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629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30.03.2021г №27/204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 46:15:000000:947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/066/2021-3 от 14.04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19</w:t>
            </w:r>
            <w:r>
              <w:rPr>
                <w:rFonts w:cs="Times New Roman"/>
                <w:sz w:val="18"/>
                <w:szCs w:val="18"/>
                <w:lang w:val="ru-RU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0711,8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49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Сооружение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водоснабжение</w:t>
            </w:r>
          </w:p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.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Осиновый 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урская область, Медвенский район, Амосовский сельсовет,</w:t>
            </w:r>
          </w:p>
          <w:p>
            <w:pPr>
              <w:pStyle w:val="Standard"/>
              <w:ind w:right="49" w:hanging="0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х.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синовы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6:15:000000:949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687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30.03.2021г №27/204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 46:15:000000:949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/066/2021-3 от 14.04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19</w:t>
            </w:r>
            <w:r>
              <w:rPr>
                <w:rFonts w:cs="Times New Roman"/>
                <w:sz w:val="18"/>
                <w:szCs w:val="18"/>
                <w:lang w:val="ru-RU"/>
              </w:rPr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404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49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ооружение</w:t>
            </w:r>
            <w:r>
              <w:rPr>
                <w:rFonts w:cs="Times New Roman"/>
                <w:sz w:val="18"/>
                <w:szCs w:val="18"/>
                <w:lang w:val="ru-RU"/>
              </w:rPr>
              <w:t>,</w:t>
            </w:r>
          </w:p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водоснабжение </w:t>
            </w:r>
          </w:p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мосовка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урская область, Медвенский район, Амосовский сельсовет,</w:t>
            </w:r>
          </w:p>
          <w:p>
            <w:pPr>
              <w:pStyle w:val="Standard"/>
              <w:ind w:right="49" w:hanging="0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.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мосов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6:15:000000:791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337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30.03.2021г №27/204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 46:15:000000:791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/066/2021-3 от 14.04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19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82 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683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49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С</w:t>
            </w:r>
            <w:r>
              <w:rPr>
                <w:rFonts w:cs="Times New Roman"/>
                <w:sz w:val="18"/>
                <w:szCs w:val="18"/>
              </w:rPr>
              <w:t>ооружение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, </w:t>
            </w:r>
          </w:p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водоснабжение 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х.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Луч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Курская область, Медвенский район, Амосовский сельсовет, </w:t>
            </w:r>
          </w:p>
          <w:p>
            <w:pPr>
              <w:pStyle w:val="Standard"/>
              <w:ind w:right="49" w:hanging="0"/>
              <w:rPr/>
            </w:pPr>
            <w:r>
              <w:rPr>
                <w:rFonts w:cs="Times New Roman"/>
                <w:sz w:val="18"/>
                <w:szCs w:val="18"/>
              </w:rPr>
              <w:t>х.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Лучн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6:15:000000:793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1075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30.03.2021г №27/204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 46:15:000000:793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/066/2021-3 от 14.04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19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8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1153,6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49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  <w:lang w:val="ru-RU"/>
              </w:rPr>
              <w:t>Сооружение: «Газораспределительные сети по д. Александровка, с. Белый Колодезь, д. Ивановка, х. Песочное, х. Домра Гостомлянского сельсовета Медвенского района Курской области», состоящее из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  <w:lang w:val="ru-RU"/>
              </w:rPr>
              <w:t>Курская область, Медвенский район, Гостомлянский сельсов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  <w:lang w:val="ru-RU"/>
              </w:rPr>
              <w:t>14851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05505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05505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49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Сооружение:</w:t>
            </w:r>
          </w:p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Газопровод высокого давления </w:t>
            </w:r>
            <w:r>
              <w:rPr>
                <w:rFonts w:cs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катег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Курская область, Медвенский район, Гостомлянский сельсов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46:15:000000:9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4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, 46:15:000000:962-46/066/2021-1 от 04.05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4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4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49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Сооружение:</w:t>
            </w:r>
          </w:p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Газопровод среднего дав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Курская область, Медвенский район, Гостомлянский сельсов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46:15:000000:9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6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, 46:15:000000:963-46/066/2021-1 от 14.04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00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005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49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Сооружение:</w:t>
            </w:r>
          </w:p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Газопровод низкого дав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Курская область, Медвенский район, Гостомлянский сельсов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46:15:000000:9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7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, 46:15:000000:967-46/066/2021-1 от 30.04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61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612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49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В</w:t>
            </w:r>
            <w:r>
              <w:rPr>
                <w:rFonts w:cs="Times New Roman"/>
                <w:sz w:val="18"/>
                <w:szCs w:val="18"/>
              </w:rPr>
              <w:t>одонапорная баш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Курская область, Медвенский район, Китаевский сельсовет, </w:t>
            </w:r>
          </w:p>
          <w:p>
            <w:pPr>
              <w:pStyle w:val="Standard"/>
              <w:ind w:right="49" w:hanging="0"/>
              <w:rPr/>
            </w:pPr>
            <w:r>
              <w:rPr>
                <w:rFonts w:cs="Times New Roman"/>
                <w:sz w:val="18"/>
                <w:szCs w:val="18"/>
              </w:rPr>
              <w:t>с.1-я Китаев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70801:27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8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03 .08.2021 №29/227 Муниципальная собственность, 46:15:070801:272-46/066/2021-3 от 03.09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1036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00000000048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-55" w:firstLine="55"/>
              <w:jc w:val="center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В</w:t>
            </w:r>
            <w:r>
              <w:rPr>
                <w:rFonts w:cs="Times New Roman"/>
                <w:sz w:val="18"/>
                <w:szCs w:val="18"/>
              </w:rPr>
              <w:t xml:space="preserve">одозаборная 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                             </w:t>
            </w:r>
            <w:r>
              <w:rPr>
                <w:rFonts w:cs="Times New Roman"/>
                <w:sz w:val="18"/>
                <w:szCs w:val="18"/>
              </w:rPr>
              <w:t>скважина</w:t>
            </w:r>
          </w:p>
          <w:p>
            <w:pPr>
              <w:pStyle w:val="Standard"/>
              <w:ind w:left="-55" w:firstLine="55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урская область, Медвенский район, Китаевский сельсовет,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.1-я Китаев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70801:1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80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03.08.2021 №29/227 Муниципальная собственность, 46:15:070801:161-46/066/2021-3 от 03.09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36,0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000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55"/>
              <w:jc w:val="center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В</w:t>
            </w:r>
            <w:r>
              <w:rPr>
                <w:rFonts w:cs="Times New Roman"/>
                <w:sz w:val="18"/>
                <w:szCs w:val="18"/>
              </w:rPr>
              <w:t>одозаборная скважина</w:t>
            </w:r>
          </w:p>
          <w:p>
            <w:pPr>
              <w:pStyle w:val="Standard"/>
              <w:ind w:hanging="55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урская область, Медвенский район, Китаевский сельсовет,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д. Денисовка 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5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91202:3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55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90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03.08.2021 №29/227 Муниципальная собственность, 46:15:091202:32-46/066/2021-3 от 03.09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6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000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В</w:t>
            </w:r>
            <w:r>
              <w:rPr>
                <w:rFonts w:cs="Times New Roman"/>
                <w:sz w:val="18"/>
                <w:szCs w:val="18"/>
              </w:rPr>
              <w:t>одозаборная скважина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урская область, Медвенский район, Китаевский сельсовет,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д. Денисовка 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46:15:090501:2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65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03.08.2021 №29/227 Муниципальная собственность, 46:15:090501:231-46/066/2021-3 от 03.09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64,25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000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В</w:t>
            </w:r>
            <w:r>
              <w:rPr>
                <w:rFonts w:cs="Times New Roman"/>
                <w:sz w:val="18"/>
                <w:szCs w:val="18"/>
              </w:rPr>
              <w:t>одонапорная башня</w:t>
            </w:r>
          </w:p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9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кая область, Медвенский район, Китаевский сельсовет, д. Денисовка 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91202: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8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03.08.2021 №29/227 Муниципальная собственность, 46:15:091202:31-46/066/2021-3 от 03.09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85,8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000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В</w:t>
            </w:r>
            <w:r>
              <w:rPr>
                <w:rFonts w:cs="Times New Roman"/>
                <w:sz w:val="18"/>
                <w:szCs w:val="18"/>
              </w:rPr>
              <w:t>одонапорная баш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Курская область, Медвенский район, Китаевский сельсовет, 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д. Денисовка 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9</w:t>
            </w:r>
            <w:r>
              <w:rPr>
                <w:rFonts w:cs="Times New Roman"/>
                <w:sz w:val="18"/>
                <w:szCs w:val="18"/>
                <w:lang w:val="ru-RU"/>
              </w:rPr>
              <w:t>0501</w:t>
            </w:r>
            <w:r>
              <w:rPr>
                <w:rFonts w:cs="Times New Roman"/>
                <w:sz w:val="18"/>
                <w:szCs w:val="18"/>
              </w:rPr>
              <w:t>:4</w:t>
            </w:r>
            <w:r>
              <w:rPr>
                <w:rFonts w:cs="Times New Roman"/>
                <w:sz w:val="18"/>
                <w:szCs w:val="18"/>
                <w:lang w:val="ru-RU"/>
              </w:rPr>
              <w:t>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03.08.2021 №29/227 Муниципальная собственность, 46:15:090501:437-46/066/2021-3 от 03.09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85,8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000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В</w:t>
            </w:r>
            <w:r>
              <w:rPr>
                <w:rFonts w:cs="Times New Roman"/>
                <w:sz w:val="18"/>
                <w:szCs w:val="18"/>
              </w:rPr>
              <w:t>одонапорная башня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урская область, Медвенский район, Китаевский сельсовет,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д. Денисовка 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9</w:t>
            </w:r>
            <w:r>
              <w:rPr>
                <w:rFonts w:cs="Times New Roman"/>
                <w:sz w:val="18"/>
                <w:szCs w:val="18"/>
                <w:lang w:val="ru-RU"/>
              </w:rPr>
              <w:t>0501</w:t>
            </w:r>
            <w:r>
              <w:rPr>
                <w:rFonts w:cs="Times New Roman"/>
                <w:sz w:val="18"/>
                <w:szCs w:val="18"/>
              </w:rPr>
              <w:t>:4</w:t>
            </w:r>
            <w:r>
              <w:rPr>
                <w:rFonts w:cs="Times New Roman"/>
                <w:sz w:val="18"/>
                <w:szCs w:val="18"/>
                <w:lang w:val="ru-RU"/>
              </w:rPr>
              <w:t>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03.08.2021 №29/227 Муниципальная собственность, 46:15:090501:438-46/066/2021-3 от 03.09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8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0001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В</w:t>
            </w:r>
            <w:r>
              <w:rPr>
                <w:rFonts w:cs="Times New Roman"/>
                <w:sz w:val="18"/>
                <w:szCs w:val="18"/>
              </w:rPr>
              <w:t>одонапорная башня</w:t>
            </w:r>
          </w:p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урская область, Медвенский район, Китаевский сельсовет,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х. Полный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91003: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18м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  от 03.08.2021 №29/227 Муниципальная собственность, 46:15:091003:42-46/066/2021-3 от 03.09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</w:rPr>
              <w:t>19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8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000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В</w:t>
            </w:r>
            <w:r>
              <w:rPr>
                <w:rFonts w:cs="Times New Roman"/>
                <w:sz w:val="18"/>
                <w:szCs w:val="18"/>
              </w:rPr>
              <w:t>одозаборная скважина</w:t>
            </w:r>
          </w:p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/>
            </w:pPr>
            <w:r>
              <w:rPr>
                <w:rFonts w:cs="Times New Roman"/>
                <w:sz w:val="18"/>
                <w:szCs w:val="18"/>
              </w:rPr>
              <w:t xml:space="preserve">Курская область, Медвенский район, Китаевский сельсовет, 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х. Полны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91003: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40м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  от 03.08.2021 №29/227 Муниципальная собственность, 46:15:091003:43-46/066/2021-3 от 03.09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</w:rPr>
              <w:t>19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6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000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В</w:t>
            </w:r>
            <w:r>
              <w:rPr>
                <w:rFonts w:cs="Times New Roman"/>
                <w:sz w:val="18"/>
                <w:szCs w:val="18"/>
              </w:rPr>
              <w:t>одонапорная баш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Курская область, Медвенский район, Китаевский сельсовет, 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д. Лубянка 2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91204:1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03.08.2021 №29/227 Муниципальная собственность, 46:15:091204:139-46/066/2021-3 от 03.09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</w:rPr>
              <w:t>19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8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000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В</w:t>
            </w:r>
            <w:r>
              <w:rPr>
                <w:rFonts w:cs="Times New Roman"/>
                <w:sz w:val="18"/>
                <w:szCs w:val="18"/>
              </w:rPr>
              <w:t>одозаборная скважина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Курская область, Медвенский район, Китаевский сельсовет, 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д. Лубянка 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91204:1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60м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03.08.2021 №29/227 Муниципальная собственность, 46:15:091204:138-46/066/2021-3 от 03.09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</w:rPr>
              <w:t>19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6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000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В</w:t>
            </w:r>
            <w:r>
              <w:rPr>
                <w:rFonts w:cs="Times New Roman"/>
                <w:sz w:val="18"/>
                <w:szCs w:val="18"/>
              </w:rPr>
              <w:t>одозаборная скваж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Курская область, Медвенский район, Китаевский сельсовет, </w:t>
            </w:r>
          </w:p>
          <w:p>
            <w:pPr>
              <w:pStyle w:val="Normal"/>
              <w:spacing w:before="0" w:after="200"/>
              <w:ind w:right="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Маслов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72201: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80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03.08.2021 №29/227 Муниципальная собственность, 46:15:072201:21-46/066/2021-3 от 03.09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19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160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000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В</w:t>
            </w:r>
            <w:r>
              <w:rPr>
                <w:rFonts w:cs="Times New Roman"/>
                <w:sz w:val="18"/>
                <w:szCs w:val="18"/>
              </w:rPr>
              <w:t>одонапорная башня</w:t>
            </w:r>
          </w:p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урская область, Медвенский район, Китаевский сельсовет,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д. Масловка 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72201: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8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03.08.2021 №29/227 Муниципальная собственность, 46:15:072201:20-46/066/2021-3 от 06.09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460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000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В</w:t>
            </w:r>
            <w:r>
              <w:rPr>
                <w:rFonts w:cs="Times New Roman"/>
                <w:sz w:val="18"/>
                <w:szCs w:val="18"/>
              </w:rPr>
              <w:t>одонапорная башня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урская область, Медвенский район, Китаевский сельсовет, </w:t>
            </w:r>
            <w:r>
              <w:rPr>
                <w:sz w:val="18"/>
                <w:szCs w:val="18"/>
              </w:rPr>
              <w:t>д. Масловка 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72201: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</w:t>
            </w:r>
            <w:r>
              <w:rPr>
                <w:rFonts w:cs="Times New Roman"/>
                <w:sz w:val="18"/>
                <w:szCs w:val="18"/>
                <w:lang w:val="ru-RU"/>
              </w:rPr>
              <w:t>8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  от 03.08.2021 №29/227 Муниципальная собственность, 46:15:072201:19-46/066/2021-3 от 03.09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699,42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000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В</w:t>
            </w:r>
            <w:r>
              <w:rPr>
                <w:rFonts w:cs="Times New Roman"/>
                <w:sz w:val="18"/>
                <w:szCs w:val="18"/>
              </w:rPr>
              <w:t>одонапорная баш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Курская область, Медвенский район, Китаевский сельсовет, 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д. Лубянка 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91206:1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</w:t>
            </w:r>
            <w:r>
              <w:rPr>
                <w:rFonts w:cs="Times New Roman"/>
                <w:sz w:val="18"/>
                <w:szCs w:val="18"/>
                <w:lang w:val="ru-RU"/>
              </w:rPr>
              <w:t>8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</w:rPr>
              <w:t xml:space="preserve">Решение Представительного Собрания Медвенского района Курской области  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03.08.2021 №29/227 Муниципальная собственность, 46:15:091206:138-46/066/2021-3 от 03.09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9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8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000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В</w:t>
            </w:r>
            <w:r>
              <w:rPr>
                <w:rFonts w:cs="Times New Roman"/>
                <w:sz w:val="18"/>
                <w:szCs w:val="18"/>
              </w:rPr>
              <w:t>одозаборная скважина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кая область, Медвенский район, Китаевский сельсовет,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д. Лубянка 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91206:1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60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Решение Представительного Собрания Медвенского района Курской области  от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03.08.2021 №29/227 Муниципальная собственность, 46:15:091206:143-46/066/2021-3 от 03.09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9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6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000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В</w:t>
            </w:r>
            <w:r>
              <w:rPr>
                <w:rFonts w:cs="Times New Roman"/>
                <w:sz w:val="18"/>
                <w:szCs w:val="18"/>
              </w:rPr>
              <w:t>одозаборная скважина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/>
            </w:pPr>
            <w:r>
              <w:rPr>
                <w:rFonts w:cs="Times New Roman"/>
                <w:sz w:val="18"/>
                <w:szCs w:val="18"/>
              </w:rPr>
              <w:t>Курская область, Медвенский район, Китаевский сельсовет,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х. Моздо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71801:1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60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Решение Представительного Собрания Медвенского района Курской области  от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03.08.2021 №29/227 Муниципальная собственность, 46:15:071801:124-46/066/2021-3 от 0</w:t>
            </w:r>
            <w:r>
              <w:rPr>
                <w:rFonts w:cs="Times New Roman"/>
                <w:sz w:val="18"/>
                <w:szCs w:val="18"/>
                <w:lang w:val="ru-RU"/>
              </w:rPr>
              <w:t>6</w:t>
            </w:r>
            <w:r>
              <w:rPr>
                <w:rFonts w:cs="Times New Roman"/>
                <w:sz w:val="18"/>
                <w:szCs w:val="18"/>
              </w:rPr>
              <w:t>.09.202</w:t>
            </w:r>
            <w:r>
              <w:rPr>
                <w:rFonts w:cs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9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1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000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В</w:t>
            </w:r>
            <w:r>
              <w:rPr>
                <w:rFonts w:cs="Times New Roman"/>
                <w:sz w:val="18"/>
                <w:szCs w:val="18"/>
              </w:rPr>
              <w:t>одонапорная башня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Курская область, Медвенский район, Китаевский сельсовет, 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х. Моздо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71801:13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</w:t>
            </w:r>
            <w:r>
              <w:rPr>
                <w:rFonts w:cs="Times New Roman"/>
                <w:sz w:val="18"/>
                <w:szCs w:val="18"/>
                <w:lang w:val="ru-RU"/>
              </w:rPr>
              <w:t>8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</w:rPr>
              <w:t>Решение Представительного Собрания Медвенского района Курской области  от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03.08.2021 №29/227 Муниципальная собственность, 46:15:071801:13</w:t>
            </w:r>
            <w:r>
              <w:rPr>
                <w:rFonts w:cs="Times New Roman"/>
                <w:sz w:val="18"/>
                <w:szCs w:val="18"/>
                <w:lang w:val="ru-RU"/>
              </w:rPr>
              <w:t>-</w:t>
            </w:r>
            <w:r>
              <w:rPr>
                <w:rFonts w:cs="Times New Roman"/>
                <w:sz w:val="18"/>
                <w:szCs w:val="18"/>
              </w:rPr>
              <w:t>46/066/2021-3 от 03.09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9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175,0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000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В</w:t>
            </w:r>
            <w:r>
              <w:rPr>
                <w:rFonts w:cs="Times New Roman"/>
                <w:sz w:val="18"/>
                <w:szCs w:val="18"/>
              </w:rPr>
              <w:t>одозаборная скважина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Курская область, Медвенский район, Китаевский сельсовет, 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д. Губановка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72004: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80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03.08.2021 №29/227 Муниципальная собственность, 46:15:072004:49-46/066/2021-3 от 03.09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900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000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В</w:t>
            </w:r>
            <w:r>
              <w:rPr>
                <w:rFonts w:cs="Times New Roman"/>
                <w:sz w:val="18"/>
                <w:szCs w:val="18"/>
              </w:rPr>
              <w:t>одонапорная башня</w:t>
            </w:r>
          </w:p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урская область, Медвенский район, Китаевский сельсовет,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д. Губанов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72004: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</w:t>
            </w:r>
            <w:r>
              <w:rPr>
                <w:rFonts w:cs="Times New Roman"/>
                <w:sz w:val="18"/>
                <w:szCs w:val="18"/>
                <w:lang w:val="ru-RU"/>
              </w:rPr>
              <w:t>8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  от 03.08.2021 №29/227 Муниципальная собственность, 46:15:072004:48-46/066/2021-3 от 04.09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900,27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000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В</w:t>
            </w:r>
            <w:r>
              <w:rPr>
                <w:rFonts w:cs="Times New Roman"/>
                <w:sz w:val="18"/>
                <w:szCs w:val="18"/>
              </w:rPr>
              <w:t>одозаборная скважина</w:t>
            </w:r>
          </w:p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/>
            </w:pPr>
            <w:r>
              <w:rPr>
                <w:rFonts w:cs="Times New Roman"/>
                <w:sz w:val="18"/>
                <w:szCs w:val="18"/>
              </w:rPr>
              <w:t>Курская область, Медвенский район, Китаевский сельсовет,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х. Разбегайлов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71803: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80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  от 03.08.2021 №29/227 Муниципальная собственность, 46:15:071803:12-46/066/2021-3 от 04.09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9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000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В</w:t>
            </w:r>
            <w:r>
              <w:rPr>
                <w:rFonts w:cs="Times New Roman"/>
                <w:sz w:val="18"/>
                <w:szCs w:val="18"/>
              </w:rPr>
              <w:t>одонапорная башня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Курская область, Медвенский район, Китаевский сельсовет, </w:t>
            </w:r>
          </w:p>
          <w:p>
            <w:pPr>
              <w:pStyle w:val="Standard"/>
              <w:ind w:right="49" w:hanging="0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х. Разбегайлов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71803: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  от 03.08.2021 №29/227 Муниципальная собственность, 46:15:071803:11-46/066/2021-3 от 04.09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9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000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В</w:t>
            </w:r>
            <w:r>
              <w:rPr>
                <w:rFonts w:cs="Times New Roman"/>
                <w:sz w:val="18"/>
                <w:szCs w:val="18"/>
              </w:rPr>
              <w:t>одонапорная башня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Курская область, Медвенский район, Китаевский сельсовет, 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д. 2-е Никольско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91206:1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  от 03.08.2021 №29/227 Муниципальная собственность, 46:15:091206:139-46/066/2021-3 от 04.09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8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000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В</w:t>
            </w:r>
            <w:r>
              <w:rPr>
                <w:rFonts w:cs="Times New Roman"/>
                <w:sz w:val="18"/>
                <w:szCs w:val="18"/>
              </w:rPr>
              <w:t>одозаборная скважина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Курская область, Медвенский район, Китаевский сельсовет, 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с. Любицкое 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46:15:090301:28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65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  от 03.08.2021 №29/227 Муниципальная собственность. 46:15:090301:288-46/066/2021-3 от 04.09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9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6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000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В</w:t>
            </w:r>
            <w:r>
              <w:rPr>
                <w:rFonts w:cs="Times New Roman"/>
                <w:sz w:val="18"/>
                <w:szCs w:val="18"/>
              </w:rPr>
              <w:t>одонапорная башня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Курская область, Медвенский район, Китаевский сельсовет, 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с. Любицкое 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91003: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</w:t>
            </w:r>
            <w:r>
              <w:rPr>
                <w:rFonts w:cs="Times New Roman"/>
                <w:sz w:val="18"/>
                <w:szCs w:val="18"/>
                <w:lang w:val="ru-RU"/>
              </w:rPr>
              <w:t>8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  от 03.08.2021 №29/227 Муниципальная собственность, 46:15:091003:41-46/066/2021-3 от 04.09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9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8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000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В</w:t>
            </w:r>
            <w:r>
              <w:rPr>
                <w:rFonts w:cs="Times New Roman"/>
                <w:sz w:val="18"/>
                <w:szCs w:val="18"/>
              </w:rPr>
              <w:t>одонапорная башня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урская область, Медвенский район, Китаевский сельсовет,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с. Любицкое 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91003:44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8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  от 03.08.2021 №29/227 Муниципальная собственность, 46:15:091003:44-46/066/2021-3 от 04.09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9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8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000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В</w:t>
            </w:r>
            <w:r>
              <w:rPr>
                <w:rFonts w:cs="Times New Roman"/>
                <w:sz w:val="18"/>
                <w:szCs w:val="18"/>
              </w:rPr>
              <w:t>одонапорная башня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урская область, Медвенский район, Китаевский сельсовет,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д.1-е Никольское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90901:15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</w:t>
            </w:r>
            <w:r>
              <w:rPr>
                <w:rFonts w:cs="Times New Roman"/>
                <w:sz w:val="18"/>
                <w:szCs w:val="18"/>
                <w:lang w:val="ru-RU"/>
              </w:rPr>
              <w:t>8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  от 03.08.2021 №29/227 Муниципальная собственность, 46:15:090901:153-46/066/2021-3 от 04.09.202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8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000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В</w:t>
            </w:r>
            <w:r>
              <w:rPr>
                <w:rFonts w:cs="Times New Roman"/>
                <w:sz w:val="18"/>
                <w:szCs w:val="18"/>
              </w:rPr>
              <w:t>одозаборная скважина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урская область, Медвенский район, Китаевский сельсовет,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д.1-е Никольское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90901:1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45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  от 03.08.2021 №29/227 Муниципальная собственность, 46:15:090901:152-46/066/2021-3 от 06.09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6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000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В</w:t>
            </w:r>
            <w:r>
              <w:rPr>
                <w:rFonts w:cs="Times New Roman"/>
                <w:sz w:val="18"/>
                <w:szCs w:val="18"/>
              </w:rPr>
              <w:t>одопроводная сеть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Курская область, Медвенский район, Китаевский сельсовет, 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с. Любицкое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00000:780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6060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</w:rPr>
              <w:t>Решение Представительного Собрания Медвенского района Курской области  от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03.08.2021 №29/227 Муниципальная собственность, 46:15:000000:780</w:t>
            </w:r>
            <w:r>
              <w:rPr>
                <w:rFonts w:cs="Times New Roman"/>
                <w:sz w:val="18"/>
                <w:szCs w:val="18"/>
                <w:lang w:val="ru-RU"/>
              </w:rPr>
              <w:t>-</w:t>
            </w:r>
            <w:r>
              <w:rPr>
                <w:rFonts w:cs="Times New Roman"/>
                <w:sz w:val="18"/>
                <w:szCs w:val="18"/>
              </w:rPr>
              <w:t>46/066/2021-3 от 06.09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434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000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В</w:t>
            </w:r>
            <w:r>
              <w:rPr>
                <w:rFonts w:cs="Times New Roman"/>
                <w:sz w:val="18"/>
                <w:szCs w:val="18"/>
              </w:rPr>
              <w:t>одопроводная с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урская область, Медвенский район, Китаевский сельсовет,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х. Полны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00000:79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2317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  от 03.08.2021 №29/227 Муниципальная собственность, 46:15:000000:799-46/066/2021-3 от 06.09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</w:rPr>
              <w:t>19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54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000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В</w:t>
            </w:r>
            <w:r>
              <w:rPr>
                <w:rFonts w:cs="Times New Roman"/>
                <w:sz w:val="18"/>
                <w:szCs w:val="18"/>
              </w:rPr>
              <w:t>одопроводная сеть</w:t>
            </w:r>
          </w:p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Курская область, Медвенский район, Китаевский сельсовет, </w:t>
            </w:r>
          </w:p>
          <w:p>
            <w:pPr>
              <w:pStyle w:val="Normal"/>
              <w:spacing w:before="0" w:after="200"/>
              <w:ind w:right="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Лубян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00000:7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2148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  от 03.08.2021 №29/227 Муниципальная собственность, 46:15:000000:775- 46/066/2021-3 от 06.09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</w:rPr>
              <w:t>19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227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000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В</w:t>
            </w:r>
            <w:r>
              <w:rPr>
                <w:rFonts w:cs="Times New Roman"/>
                <w:sz w:val="18"/>
                <w:szCs w:val="18"/>
              </w:rPr>
              <w:t>одопроводная сеть</w:t>
            </w:r>
          </w:p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урская область, Медвенский район, Китаевский сельсовет,</w:t>
            </w:r>
          </w:p>
          <w:p>
            <w:pPr>
              <w:pStyle w:val="Standard"/>
              <w:ind w:right="49" w:hanging="0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х. Разбегайловка-х.Егоров-х.Барыбин-х.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.Камышев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00000:7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7027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  от 03.08.2021 №29/227 Муниципальная собственность, 46:15:000000:776-46/066/2021-3 от 06.09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</w:rPr>
              <w:t>1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1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000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В</w:t>
            </w:r>
            <w:r>
              <w:rPr>
                <w:rFonts w:cs="Times New Roman"/>
                <w:sz w:val="18"/>
                <w:szCs w:val="18"/>
              </w:rPr>
              <w:t>одопроводная сеть</w:t>
            </w:r>
          </w:p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Курская область, Медвенский район, Китаевский сельсовет, 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д. Губановка-х. Красно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00000:77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3101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   от 03.08.2021 №29/227 Муниципальная собственность, 46:15:000000:778-46/066/2021-3 от 06.09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</w:rPr>
              <w:t>19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658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000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В</w:t>
            </w:r>
            <w:r>
              <w:rPr>
                <w:rFonts w:cs="Times New Roman"/>
                <w:sz w:val="18"/>
                <w:szCs w:val="18"/>
              </w:rPr>
              <w:t>одопроводная сеть</w:t>
            </w:r>
          </w:p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Курская область, Медвенский район, Китаевский сельсовет, 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с.1-я Китаев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70801:1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1673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  от 03.08.2021 №29/227 Муниципальная собственность, 46:15:070801:160-46/066/2021-3 от 06.09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000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В</w:t>
            </w:r>
            <w:r>
              <w:rPr>
                <w:rFonts w:cs="Times New Roman"/>
                <w:sz w:val="18"/>
                <w:szCs w:val="18"/>
              </w:rPr>
              <w:t>одопроводная сеть</w:t>
            </w:r>
          </w:p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Standard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Курская область, Медвенский район, Китаевский сельсовет, </w:t>
            </w:r>
          </w:p>
          <w:p>
            <w:pPr>
              <w:pStyle w:val="Standard"/>
              <w:ind w:right="49" w:hanging="0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д. Масловка –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д. Зыбов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00000:779</w:t>
            </w:r>
          </w:p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2431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</w:rPr>
              <w:t>Решение Представительного Собрания Медвенского района Курской области  от03.08.2021 №29/227 Муниципальная собственность, 46:15:000000:779</w:t>
            </w:r>
            <w:r>
              <w:rPr>
                <w:rFonts w:cs="Times New Roman"/>
                <w:sz w:val="18"/>
                <w:szCs w:val="18"/>
                <w:lang w:val="ru-RU"/>
              </w:rPr>
              <w:t>-</w:t>
            </w:r>
            <w:r>
              <w:rPr>
                <w:rFonts w:cs="Times New Roman"/>
                <w:sz w:val="18"/>
                <w:szCs w:val="18"/>
              </w:rPr>
              <w:t>46/066/2021-3 от 06.09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</w:rPr>
              <w:t>19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3638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000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В</w:t>
            </w:r>
            <w:r>
              <w:rPr>
                <w:rFonts w:cs="Times New Roman"/>
                <w:sz w:val="18"/>
                <w:szCs w:val="18"/>
              </w:rPr>
              <w:t>одопроводная сеть</w:t>
            </w:r>
          </w:p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урская область, Медвенский район, Китаевский сельсовет,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д. Лубян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00000:79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900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  от 03.08.2021 №29/227 Муниципальная собственность, 46:15:000000:794-46/066/2021-3 от 06.09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</w:rPr>
              <w:t>19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285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000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В</w:t>
            </w:r>
            <w:r>
              <w:rPr>
                <w:rFonts w:cs="Times New Roman"/>
                <w:sz w:val="18"/>
                <w:szCs w:val="18"/>
              </w:rPr>
              <w:t>одопроводная сеть</w:t>
            </w:r>
          </w:p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Standard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Курская область, Медвенский район, Китаевский сельсовет, 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д. 2-я Китаев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00000:777</w:t>
            </w:r>
          </w:p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2917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  от 03.08.2021 №29/227 Муниципальная собственность, 46:15:000000:777-46/066/2021-3 от 06.09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</w:rPr>
              <w:t>19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1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000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проводная се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кая область, Медвенский район, Китаевский сельсовет, д. Денисов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78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10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03.08.2021 №29/227 Муниципальная собственность, 46:15:000000:783-46/066/2021-3 от 06.09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9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000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проводная се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урская область, Медвенский район, Китаевский сельсовет, </w:t>
            </w:r>
          </w:p>
          <w:p>
            <w:pPr>
              <w:pStyle w:val="Normal"/>
              <w:spacing w:before="0" w:after="200"/>
              <w:ind w:right="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Денисов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90501:2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69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03.08.2021 №29/227 Муниципальная собственность, 46:15:090501:230-46/066/2021-3 от 06.09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855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000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проводная се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кая область, Медвенский район, Китаевский сельсовет,</w:t>
            </w:r>
          </w:p>
          <w:p>
            <w:pPr>
              <w:pStyle w:val="Normal"/>
              <w:spacing w:before="0" w:after="200"/>
              <w:ind w:right="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. Моздо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78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77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03.08.2021 №29/227 Муниципальная собственность, 46:15:000000:782-46/066/2021-3 от 06.09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84,30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00066</w:t>
            </w:r>
          </w:p>
        </w:tc>
      </w:tr>
      <w:tr>
        <w:trPr>
          <w:trHeight w:val="1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проводная се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кая область, Медвенский район, Китаевский сельсовет,</w:t>
            </w:r>
          </w:p>
          <w:p>
            <w:pPr>
              <w:pStyle w:val="Normal"/>
              <w:spacing w:before="0" w:after="200"/>
              <w:ind w:right="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2-е Никольско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78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60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03.08.2021 №29/227 Муниципальная собственность, 46:15:000000:781-46/066/2021-3 от 06.09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50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00073</w:t>
            </w:r>
          </w:p>
        </w:tc>
      </w:tr>
      <w:tr>
        <w:trPr>
          <w:trHeight w:val="26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проводная се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урская область, Медвенский район, Китаевский сельсовет, </w:t>
            </w:r>
          </w:p>
          <w:p>
            <w:pPr>
              <w:pStyle w:val="Normal"/>
              <w:spacing w:lineRule="auto" w:line="240" w:before="0" w:after="0"/>
              <w:ind w:right="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1-е Никольско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90901:1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97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03.08.2021 №29/227 Муниципальная собственность, 46:15:090901:151-46/066/2021-3 от 06.09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84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00072</w:t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В</w:t>
            </w:r>
            <w:r>
              <w:rPr>
                <w:rFonts w:cs="Times New Roman"/>
                <w:sz w:val="18"/>
                <w:szCs w:val="18"/>
              </w:rPr>
              <w:t>одопроводная сеть</w:t>
            </w:r>
          </w:p>
          <w:p>
            <w:pPr>
              <w:pStyle w:val="TableContents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Российская Федерация, Курская область, Медвенский район, Гостомлянский сельсовет,  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с. Белый Колодезь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150501:2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338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24.09.2021 №30/234, муниципальная собственность46:15:150501:211-46/066/2021-3от 15.10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9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90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2452735100001 </w:t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В</w:t>
            </w:r>
            <w:r>
              <w:rPr>
                <w:rFonts w:cs="Times New Roman"/>
                <w:sz w:val="18"/>
                <w:szCs w:val="18"/>
              </w:rPr>
              <w:t>одопроводная сеть</w:t>
            </w:r>
          </w:p>
          <w:p>
            <w:pPr>
              <w:pStyle w:val="Standard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Российская Федерация, Курская область, Медвенский район, Гостомлянский сельсовет, 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д. Благодатно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9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565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24.09.2021 №30/234, муниципальная собственность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970-46/066/2021-3от 15.10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9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82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2452735100001 </w:t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Водопроводная сеть</w:t>
            </w:r>
          </w:p>
          <w:p>
            <w:pPr>
              <w:pStyle w:val="Standard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Российская Федерация,  Курская область, Медвенский район, Гостомлянский сельсовет,</w:t>
            </w:r>
          </w:p>
          <w:p>
            <w:pPr>
              <w:pStyle w:val="Standard"/>
              <w:ind w:right="49" w:hanging="0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х. Дом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9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626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 от 24.09.2021 №30/234, муниципальная собственность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966-46/066/2021-3от 15.10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9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51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2452735100001 </w:t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Водопроводная сеть</w:t>
            </w:r>
          </w:p>
          <w:p>
            <w:pPr>
              <w:pStyle w:val="Standard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Российская Федерация, Курская область, Медвенский район, Гостомлянский сельсовет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с. Тарасов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9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988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24.09.2021 №30/234, муниципальная собственность</w:t>
            </w:r>
          </w:p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969-46/066/2021-3от 15.10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9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47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2452735100001 </w:t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Водопроводная сеть</w:t>
            </w:r>
          </w:p>
          <w:p>
            <w:pPr>
              <w:pStyle w:val="Standard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Курская область, Медвенский район, Гостомлянский сельсовет,  д. Свидно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9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4080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24.09.2021 №30/234, муниципальная собственность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946-46/066/2021-3от 15.10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9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3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2452735100101 </w:t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Водопроводная сеть</w:t>
            </w:r>
          </w:p>
          <w:p>
            <w:pPr>
              <w:pStyle w:val="Standard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Курская область, Медвенский район, Гостомлянский сельсовет,  д. 1-е Плес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9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4397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24.09.2021 №30/234, муниципальная собственность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945-46/066/2021-3от 15.10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9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6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2452735100101 </w:t>
            </w:r>
          </w:p>
        </w:tc>
      </w:tr>
      <w:tr>
        <w:trPr>
          <w:trHeight w:val="8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Водопроводная сеть</w:t>
            </w:r>
          </w:p>
          <w:p>
            <w:pPr>
              <w:pStyle w:val="Standard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Российская Федерация,  Курская область, Медвенский район, Гостомлянский сельсовет, с. Тарасово (МТФ№2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9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953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24.09.2021 №30/234, муниципальная собственность</w:t>
            </w:r>
          </w:p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950-46/066/2021-3 от 15.10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9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63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2452735100001 </w:t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В</w:t>
            </w:r>
            <w:r>
              <w:rPr>
                <w:rFonts w:cs="Times New Roman"/>
                <w:sz w:val="18"/>
                <w:szCs w:val="18"/>
              </w:rPr>
              <w:t>одопроводная сеть</w:t>
            </w:r>
          </w:p>
          <w:p>
            <w:pPr>
              <w:pStyle w:val="Standard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Российская Федерация, Курская область, Медвенский район, Гостомлянский сельсовет,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д. Иванов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9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007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24.09.2021 №30/234, муниципальная собственность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944-46/066/2021-3от 15.10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</w:t>
            </w:r>
            <w:r>
              <w:rPr>
                <w:rFonts w:cs="Times New Roman"/>
                <w:sz w:val="18"/>
                <w:szCs w:val="18"/>
                <w:lang w:val="ru-RU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559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2452735100001 </w:t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В</w:t>
            </w:r>
            <w:r>
              <w:rPr>
                <w:rFonts w:cs="Times New Roman"/>
                <w:sz w:val="18"/>
                <w:szCs w:val="18"/>
              </w:rPr>
              <w:t>одопроводная сеть</w:t>
            </w:r>
          </w:p>
          <w:p>
            <w:pPr>
              <w:pStyle w:val="Standard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Курская область, Медвенский район, Гостомлянский сельсовет, 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д. Самсонов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9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936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24.09.2021 №30/234, муниципальная собственность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940-46/066/2021-3 от 15.10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9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6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2452735100101 </w:t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В</w:t>
            </w:r>
            <w:r>
              <w:rPr>
                <w:rFonts w:cs="Times New Roman"/>
                <w:sz w:val="18"/>
                <w:szCs w:val="18"/>
              </w:rPr>
              <w:t>одопроводная сеть</w:t>
            </w:r>
          </w:p>
          <w:p>
            <w:pPr>
              <w:pStyle w:val="TableContents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Курская область, Медвенский район, Гостомлянский сельсовет,  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с. 1-я Гостомля, (СТФ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9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358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 от 24.09.2021 №30/234, муниципальная собственность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937-46/066/2021-3 от 15.10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9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6,70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2452735100101 </w:t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В</w:t>
            </w:r>
            <w:r>
              <w:rPr>
                <w:rFonts w:cs="Times New Roman"/>
                <w:sz w:val="18"/>
                <w:szCs w:val="18"/>
              </w:rPr>
              <w:t>одопроводная сеть</w:t>
            </w:r>
          </w:p>
          <w:p>
            <w:pPr>
              <w:pStyle w:val="TableContents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Курская область, Медвенский район, Гостомлянский сельсовет,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с. 1-я Гостомля (центр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9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2998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 от 24.09.2021 №30/234, муниципальная собственность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939-46/066/2021-3 от 15.10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</w:t>
            </w:r>
            <w:r>
              <w:rPr>
                <w:rFonts w:cs="Times New Roman"/>
                <w:sz w:val="18"/>
                <w:szCs w:val="18"/>
                <w:lang w:val="ru-RU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9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2452735100101 </w:t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В</w:t>
            </w:r>
            <w:r>
              <w:rPr>
                <w:rFonts w:cs="Times New Roman"/>
                <w:sz w:val="18"/>
                <w:szCs w:val="18"/>
              </w:rPr>
              <w:t>одопроводная сеть</w:t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Курская область, Медвенский район, Гостомлянский сельсовет,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с. 1-я Гостомля, (мастерская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9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3396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24.09.2021 №30/234, муниципальная собственность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936-46/066/2021-3 от 15.10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9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17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2452735100101</w:t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В</w:t>
            </w:r>
            <w:r>
              <w:rPr>
                <w:rFonts w:cs="Times New Roman"/>
                <w:sz w:val="18"/>
                <w:szCs w:val="18"/>
              </w:rPr>
              <w:t>одопроводная с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Курская область, Медвенский район, Гостомлянский сельсовет, 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д.2-я Гостомля (МТФ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9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617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24.09.2021 №30/234, муниципальная собственность</w:t>
            </w:r>
          </w:p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938-46/066/2021-3 от 15.10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9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6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2452735100101 </w:t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Водозаборная скваж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Курская область, Медвенский р-н, Высокский с/с,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д. Спасско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140401:48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50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30.11.2021 №31/274, муниципальная собственность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140401:485-46/066/2021-3 от 20.12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9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511245273631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напорная баш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урская область, Медвенский район, Высокский сельсовет, д. Спасско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:15:140401:48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,5 м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30.11.2021 №31/274, муниципальная собственност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140401:487-46/066/2021-3 от 20.12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51124527363101</w:t>
            </w:r>
          </w:p>
        </w:tc>
      </w:tr>
      <w:tr>
        <w:trPr>
          <w:trHeight w:val="2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заборная скваж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кая область, Медвенский район, Высокский сельсовет, д. Спасско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140401:48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30.11.2021 №31/274, муниципальная собственность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140401:484-46/066/2021-3 от 20.12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/>
              <w:t>110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511245273631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заборная скваж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, Курская область, Медвенский район, Высокский сельсовет,</w:t>
            </w:r>
          </w:p>
          <w:p>
            <w:pPr>
              <w:pStyle w:val="Normal"/>
              <w:spacing w:before="0" w:after="0"/>
              <w:ind w:right="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. Спасские Выселки</w:t>
            </w:r>
          </w:p>
          <w:p>
            <w:pPr>
              <w:pStyle w:val="Normal"/>
              <w:ind w:right="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141301:1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30.11.2021 №31/274, муниципальная собственность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141301:148-46/066/2021-3 от 20.12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511245273631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заборная скваж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кая область, Медвенский р-н, Высокский с/с, д. Кондратьев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30702: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30.11.2021 №31/274, муниципальная собственность, 46:15:030702:19-46/066/2021-3 от 20.12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511245273630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заборная скваж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кая область, Медвенский р-н, Высокский с/с, д. Звягинцев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79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30.11.2021 №31/274, муниципальная собственность, 46:15:000000:796-46/066/2021-3 от 20.12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85112452736309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напорная баш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йская Федерация, Курская область, Медвенский р-н, Высокский с/с,  </w:t>
            </w:r>
          </w:p>
          <w:p>
            <w:pPr>
              <w:pStyle w:val="Normal"/>
              <w:spacing w:before="0" w:after="0"/>
              <w:ind w:right="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. Свирид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30703:1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30.11.2021 №31/274, муниципальная собственность, 46:15:030703:136-46/066/2021-3 от 20.12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511245273630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проводные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кая область, Медвенский район, Высокский сельсовет, с. Высоко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9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6,0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30.11.2021 №31/274, муниципальная собственность, 46:15:000000:960-46/066/2021-3 от 22.12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96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3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511245273511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проводные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кая область, Медвенский район, Высокский сельсовет, х. Спасские Высел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79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6,0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30.11.2021 №31/274, муниципальная собственность, 46:15:000000:798-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/066/2021-3 от 20.12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68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511245273511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проводные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, Курская область, Медвенский район, Высокский сельсовет, с. Высоко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9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2,0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30.11.2021 №31/274, муниципальная собственность, 46:15:000000:958-46/066/2021-3 от 20.12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67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511245273530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проводные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кая область, Медвенский район, Высокский сельсовет, д. Звягинцев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9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4,00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30.11.2021 №31/274, муниципальная собственность, 46:15:000000:957-46/066/2021-3 от 20.12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6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511245273511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проводные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9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кая область, Медвенский район, Высокский сельсовет, д. Спасско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9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82,0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30.11.2021 №31/274, муниципальная собственность, 46:15:000000:959-46/066/2021-3 от 22.12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9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511245273511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проводные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кая область, Медвенский район, Высокский сельсовет,</w:t>
            </w:r>
          </w:p>
          <w:p>
            <w:pPr>
              <w:pStyle w:val="Normal"/>
              <w:spacing w:before="0" w:after="0"/>
              <w:ind w:right="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Ленинская Иск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79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9,0 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30.11.2021 №31/274, муниципальная собственность, 46:15:000000:795-46/066/2021-3 от 20.12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67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5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51124527351175</w:t>
            </w:r>
          </w:p>
        </w:tc>
      </w:tr>
      <w:tr>
        <w:trPr>
          <w:trHeight w:val="1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</w:rPr>
              <w:t>Сооружение, назначение: сооружение коммунального хозяйства, наименование: «Сети газораспределения и газопотребления к жилым домам №1 и №2, расположенных по проезду Евдокимовых в юго-западной части х. Высоконские Дворы Медвенского района Курской области»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, Курская область, Медвенский район, х. Высоконские Двор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99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3,0 м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медвенского района от 30.12.2021 №699-па, муниципальная собственность, 46:15:000000:995-46/066/2021-1 от 30.12.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455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455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</w:rPr>
              <w:t xml:space="preserve">Водопроводная се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кая область Медвенский район Гостомлянский с/с                      с. Тарасово (школа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:15:000000:9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остановление Администрации Медвенского района №9па от 24.01.2021г. "О муниципальном имуществе"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968-46/066/2021-3 от 15.10.2021 (Собственность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7551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8096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452735100005</w:t>
            </w:r>
          </w:p>
        </w:tc>
      </w:tr>
      <w:tr>
        <w:trPr>
          <w:trHeight w:val="1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оружение дорожного транспор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, Курская область, Медвенский район, Китаевский сельсовет, с.1-я Китаевка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:15:050201: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74,0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Медвенского района №113--па от 25.03.2022. "О муниципальном имуществе"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-46/016-46/016/003/2015-138/2 от 03.02.2015 (Собственность)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66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000000103</w:t>
            </w:r>
          </w:p>
        </w:tc>
      </w:tr>
      <w:tr>
        <w:trPr>
          <w:trHeight w:val="1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оружение дорожного транспор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, Курская область, Медвенский район, Китаевский сельсовет, с.1-я Китаевка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:15:070801:14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3,0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Медвенского района №113--па от 25.03.2022. "О муниципальном имуществе"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-46/016-46/016/003/2015-135/2 от 03.02.2015 (Собственность)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5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000000000104</w:t>
            </w:r>
          </w:p>
        </w:tc>
      </w:tr>
      <w:tr>
        <w:trPr>
          <w:trHeight w:val="1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оружение дорожного транспор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, Курская область, Медвенский район, Китаевский сельсовет, с.1-я Китаевк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:15:070801:14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1,0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Медвенского района №113--па от 25.03.2022. "О муниципальном имуществе"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-46/016-46/016/003/2015-136/2 от 03.02.2015 (Собственность)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270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000000000105</w:t>
            </w:r>
          </w:p>
        </w:tc>
      </w:tr>
      <w:tr>
        <w:trPr>
          <w:trHeight w:val="1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оружение дорожного транспор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, Курская область, Медвенский район, Амосовский сельсовет, д.Амосовка, (вокруг торгового центра)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:15:021201:78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0,0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Медвенского района №113--па от 25.03.2022. "О муниципальном имуществе"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-46/016-46/016/003/2015-53/2 от 29.01.2015 (Собственность)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87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245263720262</w:t>
            </w:r>
          </w:p>
        </w:tc>
      </w:tr>
      <w:tr>
        <w:trPr>
          <w:trHeight w:val="1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оружение дорожного транспор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, Курская область, Медвенский район, Амосовский сельсовет, д.Амосовка,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:15:021201:78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38,0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Медвенского района №113--па от 25.03.2022. "О муниципальном имуществе"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-46/016-46/016/003/2015-49/2 от 29.01.2015 (Собственность)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800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245263720263</w:t>
            </w:r>
          </w:p>
        </w:tc>
      </w:tr>
      <w:tr>
        <w:trPr>
          <w:trHeight w:val="1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оружение дорожного транспор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, Курская область, Медвенский район, Амосовский сельсовет, д.Амосовка, (по улице между зданием детского сада и д.№11 (объездная))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:15:021201:78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8,0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Медвенского района №113--па от 25.03.2022. "О муниципальном имуществе"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-46/016-46/016/003/2015-46/2 от 29.01.2015 (Собственность)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245263720260</w:t>
            </w:r>
          </w:p>
        </w:tc>
      </w:tr>
      <w:tr>
        <w:trPr>
          <w:trHeight w:val="1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оружение дорожного транспор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, Курская область, Медвенский район, Амосовский сельсовет, д.Амосовка, (по улице между домами №20,22-24)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:15:021201:78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7,0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Медвенского района №113--па от 25.03.2022. "О муниципальном имуществе"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-46/016-46/016/003/2015-51/2 от 29.01.2015 (Собственность)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34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245263720256</w:t>
            </w:r>
          </w:p>
        </w:tc>
      </w:tr>
      <w:tr>
        <w:trPr>
          <w:trHeight w:val="1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оружение дорожного транспор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, Курская область, Медвенский район, Амосовский сельсовет, д.Амосовка, (по улице между центральной площадью и домами №1-10)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:15:021201:78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14,0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Медвенского района №113--па от 25.03.2022. "О муниципальном имуществе"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-46/016-46/016/003/2015-48/2 от 29.01.2015 (Собственность)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387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245263720255</w:t>
            </w:r>
          </w:p>
        </w:tc>
      </w:tr>
      <w:tr>
        <w:trPr>
          <w:trHeight w:val="1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оружение дорожного транспор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, Курская область, Медвенский район, Амосовский сельсовет, д.Амосовка, (по улице между домами№31-42)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:15:021201:78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3,0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Медвенского района №113--па от 25.03.2022. "О муниципальном имуществе"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-46/016-46/016/003/2015-50/2 от 29.01.2015 (Собственность)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22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245263720259</w:t>
            </w:r>
          </w:p>
        </w:tc>
      </w:tr>
      <w:tr>
        <w:trPr>
          <w:trHeight w:val="1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оружение дорожного транспор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, Курская область, Медвенский район, Амосовский сельсовет, д.Амосовка, по улице от дома №21,27 до здания Амосовского СДК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:15:021201:79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43,0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Медвенского района №113--па от 25.03.2022. "О муниципальном имуществе"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-46/016-46/016/003/2015-57/2 от 29.01.2015 (Собственность)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7944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1245263720258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оружение дорожного транспор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, Курская область, Медвенский район, Амосовский сельсовет, д.Амосовка, (по улице от центральной дороги до трассы Амосовка 2-я Андреевка (объездная))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:15:021201:79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86,0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Медвенского района №113--па от 25.03.2022. "О муниципальном имуществе"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-46/016-46/016/003/2015-54/2 от 29.01.2015 (Собственность)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2881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245263720261</w:t>
            </w:r>
          </w:p>
        </w:tc>
      </w:tr>
      <w:tr>
        <w:trPr>
          <w:trHeight w:val="1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оружение дорожного транспор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, Курская область, Медвенский район, Китаевский сельсовет, с.1-я Китаевка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:15:070701:16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2,0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Медвенского района №113--па от 25.03.2022. "О муниципальном имуществе"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-46/016-46/016/003/2015-139/2 от 03.02.2015 (Собственность)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88,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000000000106</w:t>
            </w:r>
          </w:p>
        </w:tc>
      </w:tr>
      <w:tr>
        <w:trPr>
          <w:trHeight w:val="1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оружение дорожного транспор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, Курская область, Медвенский район, Китаевский сельсовет, с.1-я Китаевк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:15:070702:3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2,0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Медвенского района №113--па от 25.03.2022. "О муниципальном имуществе"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-46/016-46/016/003/2015-140/2 от 03.02.2015 (Собственность)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000000000102</w:t>
            </w:r>
          </w:p>
        </w:tc>
      </w:tr>
      <w:tr>
        <w:trPr>
          <w:trHeight w:val="1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оружение дорожного транспор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, Курская область, Медвенский район, Вышнереутчанский сельсовет, с. Верхний Реутец, ул. Лебединовк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:15:050604:5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55,0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Медвенского района №113--па от 25.03.2022. "О муниципальном имуществе"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-46/016-46/016/003/2015-145/2 от 03.02.2015 (Собственность)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1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712_4525364</w:t>
            </w:r>
          </w:p>
        </w:tc>
      </w:tr>
      <w:tr>
        <w:trPr>
          <w:trHeight w:val="1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оруже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урская область, Медвенский район, Гостомлянский сельсовет, с.1-я Гостомля, ул. Пучковка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:15:060301:342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90,0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Медвенского района №113--па от 25.03.2022. "О муниципальном имуществе"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-46/016-46/016/003/2015-183/2 от 03.02.2015 (Собственность)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8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1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1245273150133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одоснабжение</w:t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Верхний Реутец Медвенского района Курской области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, Курская область, Медвенский район, Вышнереутчанский с/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Верхний Реутец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:15:000000:1024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собственность, 46:15:000000:1024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-46/066/2022-1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т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/06/2022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14649,5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14649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снабжение</w:t>
            </w:r>
          </w:p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Верхний Реутец Медвенского района Курской обла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одозаборная скважина №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, Курская область, Медвенский район, Вышнереутчанский с/с            с. Верхний Реутец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:15:051003:122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собственность 46:15:051003:122-46/066/2022-1 от 22.07.2022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4349,5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4349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снабжение</w:t>
            </w:r>
          </w:p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Верхний Реутец Медвенского района Курской обла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одозаборная скважина №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, Курская область, Медвенский район, Вышнереутчанский с/с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Верхний Реутец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:15:051003:121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собственность 46:15:051003:121-       46/066/2022-1 от 22.07.2022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2021,5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2021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снабже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Верхний Реутец Медвенского района Курской обла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одонапорная башня 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, Курская область, Медвенский район, Вышнереутчанский с/с</w:t>
            </w:r>
          </w:p>
          <w:p>
            <w:pPr>
              <w:pStyle w:val="Normal"/>
              <w:spacing w:before="0" w:after="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Верхний Реутец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:15:050604:803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собственность 46:15:050604:803-46/066/2022-1 от 27.07.2022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6315,5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631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7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снабже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Верхний Реутец Медвенского района Курской обла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одонапорная башня 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, Курская область, Медвенский район, Вышнереутчанский с/с</w:t>
            </w:r>
          </w:p>
          <w:p>
            <w:pPr>
              <w:pStyle w:val="Normal"/>
              <w:spacing w:before="0" w:after="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Верхний Реутец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:15:050604:804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собственность 46:15:050604:804-46/066/2022-1 от 27.07.2022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6315,5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631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напорная баш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Курская область, Медвенский район, Китаевский</w:t>
            </w:r>
            <w:r>
              <w:rPr>
                <w:rFonts w:cs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ельсовет,</w:t>
            </w:r>
          </w:p>
          <w:p>
            <w:pPr>
              <w:pStyle w:val="Normal"/>
              <w:spacing w:before="0" w:after="20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2-я Китаев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:15:071804:1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Представительного Собрания Медвенского района Курской области от 27.05.2022 №35/307 муниципальная собственность, 46:15:071804:138-46/051/2022-3 от 24.06.20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52,0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000000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  <w:t>В</w:t>
            </w:r>
            <w:r>
              <w:rPr>
                <w:rFonts w:cs="Times New Roman"/>
                <w:sz w:val="16"/>
                <w:szCs w:val="16"/>
              </w:rPr>
              <w:t xml:space="preserve">одозаборная </w:t>
            </w:r>
            <w:r>
              <w:rPr>
                <w:rFonts w:cs="Times New Roman"/>
                <w:sz w:val="16"/>
                <w:szCs w:val="16"/>
                <w:lang w:val="ru-RU"/>
              </w:rPr>
              <w:t>скважи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урская область, Медвенский район, Китаевский сельсовет,</w:t>
            </w:r>
          </w:p>
          <w:p>
            <w:pPr>
              <w:pStyle w:val="Standard"/>
              <w:ind w:right="49" w:hanging="0"/>
              <w:jc w:val="center"/>
              <w:rPr/>
            </w:pPr>
            <w:r>
              <w:rPr>
                <w:rFonts w:cs="Times New Roman"/>
                <w:sz w:val="16"/>
                <w:szCs w:val="16"/>
                <w:lang w:val="ru-RU"/>
              </w:rPr>
              <w:t>д</w:t>
            </w:r>
            <w:r>
              <w:rPr>
                <w:rFonts w:cs="Times New Roman"/>
                <w:sz w:val="16"/>
                <w:szCs w:val="16"/>
              </w:rPr>
              <w:t>.</w:t>
            </w:r>
            <w:r>
              <w:rPr>
                <w:rFonts w:cs="Times New Roman"/>
                <w:sz w:val="16"/>
                <w:szCs w:val="16"/>
                <w:lang w:val="ru-RU"/>
              </w:rPr>
              <w:t>2</w:t>
            </w:r>
            <w:r>
              <w:rPr>
                <w:rFonts w:cs="Times New Roman"/>
                <w:sz w:val="16"/>
                <w:szCs w:val="16"/>
              </w:rPr>
              <w:t>-я Китаев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:15:071804:1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Представительного Собрания Медвенского района Курской области от 27.05.2022 №35/307 муниципальная собственность, 46:15:071804:140-46/051/2022-3 от 24.06.20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000000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55"/>
              <w:jc w:val="center"/>
              <w:rPr/>
            </w:pPr>
            <w:r>
              <w:rPr>
                <w:rFonts w:cs="Times New Roman"/>
                <w:sz w:val="16"/>
                <w:szCs w:val="16"/>
                <w:lang w:val="ru-RU"/>
              </w:rPr>
              <w:t>В</w:t>
            </w:r>
            <w:r>
              <w:rPr>
                <w:rFonts w:cs="Times New Roman"/>
                <w:sz w:val="16"/>
                <w:szCs w:val="16"/>
              </w:rPr>
              <w:t>одозаборная</w:t>
            </w:r>
            <w:r>
              <w:rPr>
                <w:rFonts w:cs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кважи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Курская область, Медвенский район, Китаевский сельсовет,</w:t>
            </w:r>
          </w:p>
          <w:p>
            <w:pPr>
              <w:pStyle w:val="Standard"/>
              <w:ind w:right="49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  <w:t>д. 2-е Никольско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:15:091206:1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Представительного Собрания Медвенского района Курской области от 27.05.2022 №35/307 муниципальная собственность, 46:15:091206:144-46/051/2022-3 от 24.06.20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6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000000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заборная скважи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кая область, Медвенский район, Китаевский сельсовет,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Любицкое 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:15:091003:1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Представительного Собрания Медвенского района Курской области от 27.05.2022 №35/307 муниципальная собственность, 46:15:091003:156-46/051/2022-3 от 24.06.20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6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000000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напорная баш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кая область, Медвенский район, Китаевский сельсовет,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Любицкое 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:15:090301:4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Представительного Собрания Медвенского района Курской области от 27.05.2022 №35/307 муниципальная собственность, 46:15:090301:400-46/051/2022-3 от 24.06.20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85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000001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шня Рожнов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кая область, Медвенский район, Амосовский сельсовет,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Петропавлов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:15:021703:1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Представительного Собрания Медвенского района Курской области от 23.09.2022 №38/335, муниципальная собственность, 46:15:021703:151-46/066/2022-3 от 03.10.20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Башня Рожнов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кая область, Медвенский район, Амосовский сельсовет,</w:t>
            </w:r>
          </w:p>
          <w:p>
            <w:pPr>
              <w:pStyle w:val="Standard"/>
              <w:ind w:right="49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  <w:t>х. Осиновы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6:15:02170</w:t>
            </w:r>
            <w:r>
              <w:rPr>
                <w:rFonts w:cs="Times New Roman"/>
                <w:sz w:val="16"/>
                <w:szCs w:val="16"/>
                <w:lang w:val="ru-RU"/>
              </w:rPr>
              <w:t>4</w:t>
            </w:r>
            <w:r>
              <w:rPr>
                <w:rFonts w:cs="Times New Roman"/>
                <w:sz w:val="16"/>
                <w:szCs w:val="16"/>
              </w:rPr>
              <w:t>:</w:t>
            </w:r>
            <w:r>
              <w:rPr>
                <w:rFonts w:cs="Times New Roman"/>
                <w:sz w:val="16"/>
                <w:szCs w:val="16"/>
                <w:lang w:val="ru-RU"/>
              </w:rPr>
              <w:t>2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  <w:t>1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Представительного Собрания Медвенского района Курской области от 23.09.2022 №38/335, муниципальная собственность, 46:15:021704:258-46/066/2022-3 от 03.10.20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  <w:t>1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</w:rPr>
              <w:t>Водозаборная скважина</w:t>
            </w:r>
          </w:p>
          <w:p>
            <w:pPr>
              <w:pStyle w:val="TableContents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кая область, Медвенский район, Амосовский сельсовет,</w:t>
            </w:r>
          </w:p>
          <w:p>
            <w:pPr>
              <w:pStyle w:val="Standard"/>
              <w:ind w:right="49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  <w:t>х. Осиновы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:15:021704:2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  <w:t>7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Представительного Собрания Медвенского района Курской области от 23.09.2022 №38/335, муниципальная собственность, 46:15:021704:257-46/066/2022-3 от 03.10.20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  <w:t>1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4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val="ru-RU" w:eastAsia="ar-SA" w:bidi="ar-SA"/>
              </w:rPr>
              <w:t>Башня Рожнов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кая область, Медвенский район, Амосовский сельсовет,</w:t>
            </w:r>
          </w:p>
          <w:p>
            <w:pPr>
              <w:pStyle w:val="Standard"/>
              <w:ind w:right="49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  <w:t>д. Амосов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6:15:021</w:t>
            </w:r>
            <w:r>
              <w:rPr>
                <w:rFonts w:cs="Times New Roman"/>
                <w:sz w:val="16"/>
                <w:szCs w:val="16"/>
                <w:lang w:val="ru-RU"/>
              </w:rPr>
              <w:t>201</w:t>
            </w:r>
            <w:r>
              <w:rPr>
                <w:rFonts w:cs="Times New Roman"/>
                <w:sz w:val="16"/>
                <w:szCs w:val="16"/>
              </w:rPr>
              <w:t>:</w:t>
            </w:r>
            <w:r>
              <w:rPr>
                <w:rFonts w:cs="Times New Roman"/>
                <w:sz w:val="16"/>
                <w:szCs w:val="16"/>
                <w:lang w:val="ru-RU"/>
              </w:rPr>
              <w:t>9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  <w:t>1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Представительного Собрания Медвенского района Курской области от 23.09.2022 №38/335, муниципальная собственность, 46:15:021201:963-46/066/2022-3 от 03.10.20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  <w:t>1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val="ru-RU" w:eastAsia="ar-SA" w:bidi="ar-SA"/>
              </w:rPr>
              <w:t>Башня Рожнов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кая область, Медвенский район, Амосовский сельсовет,</w:t>
            </w:r>
          </w:p>
          <w:p>
            <w:pPr>
              <w:pStyle w:val="Standard"/>
              <w:ind w:right="49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  <w:t>д. Амосов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6:15:021</w:t>
            </w:r>
            <w:r>
              <w:rPr>
                <w:rFonts w:cs="Times New Roman"/>
                <w:sz w:val="16"/>
                <w:szCs w:val="16"/>
                <w:lang w:val="ru-RU"/>
              </w:rPr>
              <w:t>201</w:t>
            </w:r>
            <w:r>
              <w:rPr>
                <w:rFonts w:cs="Times New Roman"/>
                <w:sz w:val="16"/>
                <w:szCs w:val="16"/>
              </w:rPr>
              <w:t>:</w:t>
            </w:r>
            <w:r>
              <w:rPr>
                <w:rFonts w:cs="Times New Roman"/>
                <w:sz w:val="16"/>
                <w:szCs w:val="16"/>
                <w:lang w:val="ru-RU"/>
              </w:rPr>
              <w:t>9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  <w:t>1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Представительного Собрания Медвенского района Курской области от 23.09.2022 №38/335, муниципальная собственность, 46:15:021201:964-46/066/2022-3 от 03.10.20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  <w:t>19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val="ru-RU" w:eastAsia="ar-SA" w:bidi="ar-SA"/>
              </w:rPr>
              <w:t>Башня Рожнов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кая область, Медвенский район, Амосовский сельсовет,</w:t>
            </w:r>
          </w:p>
          <w:p>
            <w:pPr>
              <w:pStyle w:val="Standard"/>
              <w:ind w:right="49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  <w:t>д. Амосов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6:15:021</w:t>
            </w:r>
            <w:r>
              <w:rPr>
                <w:rFonts w:cs="Times New Roman"/>
                <w:sz w:val="16"/>
                <w:szCs w:val="16"/>
                <w:lang w:val="ru-RU"/>
              </w:rPr>
              <w:t>201</w:t>
            </w:r>
            <w:r>
              <w:rPr>
                <w:rFonts w:cs="Times New Roman"/>
                <w:sz w:val="16"/>
                <w:szCs w:val="16"/>
              </w:rPr>
              <w:t>:</w:t>
            </w:r>
            <w:r>
              <w:rPr>
                <w:rFonts w:cs="Times New Roman"/>
                <w:sz w:val="16"/>
                <w:szCs w:val="16"/>
                <w:lang w:val="ru-RU"/>
              </w:rPr>
              <w:t>9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  <w:t>1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Представительного Собрания Медвенского района Курской области от 23.09.2022 №38/335, муниципальная собственность, 46:15:021201:965-46/066/2022-3 от 03.10.20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  <w:t>19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Амос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кая область, Медвенский район, Амосовский сельсовет,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Амосов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:15:021201:9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Представительного Собрания Медвенского района Курской области от 23.09.2022 №38/335, муниципальная собственность, 46:15:021201:966-46/066/2022-3 от 03.10.20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1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ная дор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Andale Sans UI;Calibri" w:cs="Times New Roman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eastAsia="ja-JP" w:bidi="fa-IR"/>
              </w:rPr>
              <w:t>Курская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val="de-DE" w:eastAsia="ja-JP" w:bidi="fa-IR"/>
              </w:rPr>
              <w:t xml:space="preserve"> область, Медвенский р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eastAsia="ja-JP" w:bidi="fa-IR"/>
              </w:rPr>
              <w:t>айон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val="de-DE" w:eastAsia="ja-JP" w:bidi="fa-IR"/>
              </w:rPr>
              <w:t xml:space="preserve">, 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eastAsia="ja-JP" w:bidi="fa-IR"/>
              </w:rPr>
              <w:t>Высокский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val="de-DE" w:eastAsia="ja-JP" w:bidi="fa-IR"/>
              </w:rPr>
              <w:t xml:space="preserve"> 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eastAsia="ja-JP" w:bidi="fa-IR"/>
              </w:rPr>
              <w:t>сельсовет,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вягинцев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:15:030402:59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8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Представительного Собрания Медвенского района Курской области от 23.09.2022 №38/336, муниципальная собственность, 46:15:030402:59   -46/066/2022-3 от 03.10.2022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511245273151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ная дор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кая область, Медвенский район, Высокский сельсовет, х.Свирид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:15:030201:137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2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Представительного Собрания Медвенского района Курской области от 23.09.2022 №38/336, муниципальная собственность, 46:15:030201:137   -46/066/2022-3 от 03.10.2022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511245273151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ная дор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49" w:hanging="0"/>
              <w:jc w:val="center"/>
              <w:rPr/>
            </w:pP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eastAsia="ja-JP" w:bidi="fa-IR"/>
              </w:rPr>
              <w:t>Курская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val="de-DE" w:eastAsia="ja-JP" w:bidi="fa-IR"/>
              </w:rPr>
              <w:t xml:space="preserve"> область, Медвенский р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eastAsia="ja-JP" w:bidi="fa-IR"/>
              </w:rPr>
              <w:t>айо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val="de-DE" w:eastAsia="ja-JP" w:bidi="fa-IR"/>
              </w:rPr>
              <w:t xml:space="preserve">н, 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eastAsia="ja-JP" w:bidi="fa-IR"/>
              </w:rPr>
              <w:t>Высокский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val="de-DE" w:eastAsia="ja-JP" w:bidi="fa-IR"/>
              </w:rPr>
              <w:t xml:space="preserve"> с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eastAsia="ja-JP" w:bidi="fa-IR"/>
              </w:rPr>
              <w:t>ельсовет,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Высоко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:15:030501:488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Представительного Собрания Медвенского района Курской области от 23.09.2022 №38/336, муниципальная собственность, 46:15:030501:488 -46/066/2022-3 от 03.10.2022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51124527315163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ная дор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49" w:hanging="0"/>
              <w:jc w:val="center"/>
              <w:rPr/>
            </w:pP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eastAsia="ja-JP" w:bidi="fa-IR"/>
              </w:rPr>
              <w:t>Курская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val="de-DE" w:eastAsia="ja-JP" w:bidi="fa-IR"/>
              </w:rPr>
              <w:t xml:space="preserve"> область, Медвенский р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eastAsia="ja-JP" w:bidi="fa-IR"/>
              </w:rPr>
              <w:t>айо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val="de-DE" w:eastAsia="ja-JP" w:bidi="fa-IR"/>
              </w:rPr>
              <w:t xml:space="preserve">н, 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eastAsia="ja-JP" w:bidi="fa-IR"/>
              </w:rPr>
              <w:t>Высокский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val="de-DE" w:eastAsia="ja-JP" w:bidi="fa-IR"/>
              </w:rPr>
              <w:t xml:space="preserve"> 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eastAsia="ja-JP" w:bidi="fa-IR"/>
              </w:rPr>
              <w:t>сельсовет,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. Спасские Высел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:15:140801:139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9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Представительного Собрания Медвенского района Курской области от 23.09.2022 №38/336, муниципальная собственность, 46:15:140801:139 -46/066/2022-3 от 03.10.2022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511245273151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ная дор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49" w:hanging="0"/>
              <w:jc w:val="center"/>
              <w:rPr/>
            </w:pP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eastAsia="ja-JP" w:bidi="fa-IR"/>
              </w:rPr>
              <w:t>Курская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val="de-DE" w:eastAsia="ja-JP" w:bidi="fa-IR"/>
              </w:rPr>
              <w:t xml:space="preserve"> область, Медвенский 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eastAsia="ja-JP" w:bidi="fa-IR"/>
              </w:rPr>
              <w:t>район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val="de-DE" w:eastAsia="ja-JP" w:bidi="fa-IR"/>
              </w:rPr>
              <w:t xml:space="preserve">, 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eastAsia="ja-JP" w:bidi="fa-IR"/>
              </w:rPr>
              <w:t>Высокский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val="de-DE" w:eastAsia="ja-JP" w:bidi="fa-IR"/>
              </w:rPr>
              <w:t xml:space="preserve"> 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eastAsia="ja-JP" w:bidi="fa-IR"/>
              </w:rPr>
              <w:t>сельсовет,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пасско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1" w:name="_Hlk109206870"/>
            <w:r>
              <w:rPr>
                <w:rFonts w:cs="Times New Roman" w:ascii="Times New Roman" w:hAnsi="Times New Roman"/>
                <w:sz w:val="16"/>
                <w:szCs w:val="16"/>
              </w:rPr>
              <w:t>46:15:140401:486</w:t>
            </w:r>
            <w:bookmarkEnd w:id="1"/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Представительного Собрания Медвенского района Курской области от 23.09.2022 №38/336, муниципальная собственность, 46:15:140401:486 -46/066/2022-3 от 03.10.2022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511245273151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ная дор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49" w:hanging="0"/>
              <w:jc w:val="center"/>
              <w:rPr/>
            </w:pP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val="de-DE" w:eastAsia="ja-JP" w:bidi="fa-IR"/>
              </w:rPr>
              <w:t xml:space="preserve">Курская область, Медвенский 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eastAsia="ja-JP" w:bidi="fa-IR"/>
              </w:rPr>
              <w:t>район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val="de-DE" w:eastAsia="ja-JP" w:bidi="fa-IR"/>
              </w:rPr>
              <w:t xml:space="preserve">, 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eastAsia="ja-JP" w:bidi="fa-IR"/>
              </w:rPr>
              <w:t>Высокский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val="de-DE" w:eastAsia="ja-JP" w:bidi="fa-IR"/>
              </w:rPr>
              <w:t xml:space="preserve"> 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eastAsia="ja-JP" w:bidi="fa-IR"/>
              </w:rPr>
              <w:t>сельсовет,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вягинцев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:15:030401:158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7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Представительного Собрания Медвенского района Курской области от 23.09.2022 №38/336, муниципальная собственность, 46:15:030401:158   -46/066/2022-3 от 03.10.2022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511245273151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ная дор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кая область, Медвенский район, Высокский сельсовет,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Высоко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:15:000000:797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7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Представительного Собрания Медвенского района Курской области от 23.09.2022 №38/336, муниципальная собственность, 46:15:000000:797       -46/066/2022-3 от 03.10.2022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511245273151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мещение (Квартира)</w:t>
            </w:r>
          </w:p>
          <w:p>
            <w:pPr>
              <w:pStyle w:val="Normal"/>
              <w:suppressLineNumbers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, Курская область, Медвенский район, Вышнереутчанский сельсовет, п. Любач, д.21. кв.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:15:081301:2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6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Представительного Собрания Медвенского района Курской области от 16.12.2022 №38/366, муниципальная 46:15:081301:257-46/066/2022-3 от 19.12.20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964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080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00019103000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мещение (Квартира)</w:t>
            </w:r>
          </w:p>
          <w:p>
            <w:pPr>
              <w:pStyle w:val="Normal"/>
              <w:suppressLineNumbers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, Курская область, Медвенский район, Вышнереутчанский сельсовет, п. Любач, д.21. кв.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:15:081301:2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9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Представительного Собрания Медвенского района Курской области от 16.12.2022 №38/366, муниципальная 46:15:081301:252-46/066/2022-3 от19.12.20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964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490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00019103000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  <w:t>Сооружение:</w:t>
            </w:r>
          </w:p>
          <w:p>
            <w:pPr>
              <w:pStyle w:val="Normal"/>
              <w:suppressLineNumbers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идротехническое сооружение (ГТС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 Курская область, Медвенский район, Китаевский сельсовет, д.Денисов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:15:000000:101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5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Представительного Собрания Медвенского района Курской области от 16.12.2022 №38/3665, муниципальная 46:15:000000:1014-46/066/2022-5 от 30.12.20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42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eastAsia="ja-JP" w:bidi="fa-IR"/>
              </w:rPr>
              <w:t>061636970500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 xml:space="preserve">Автомобильная дорога  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Calibri" w:cs="Times New Roman"/>
                <w:kern w:val="0"/>
                <w:sz w:val="18"/>
                <w:szCs w:val="18"/>
                <w:lang w:val="ru-RU" w:eastAsia="en-US" w:bidi="ar-SA"/>
              </w:rPr>
              <w:t>(д. Амосовка-2-я Андреевка-д. Цурикова Медвенского района Курской обла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, Курская область, Медвенский район, Амосовский сельсов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:15:021301:18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Медвенского района от 06.02.2023 №35-па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собственность, 46:15:021301:189-46/066/2023-1 от 30.01.20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5145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51453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ndale Sans UI;Calibri" w:cs="Times New Roman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eastAsia="ja-JP" w:bidi="fa-I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Нежилое здание "Учебный корпус к зданию школ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, Курская область, Медвенский район,</w:t>
            </w:r>
          </w:p>
          <w:p>
            <w:pPr>
              <w:pStyle w:val="Normal"/>
              <w:spacing w:lineRule="auto" w:line="240" w:before="0" w:after="0"/>
              <w:ind w:right="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. Медвенка, ул. Певнева, д.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10103:5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2,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ление Администрации Медвенского района Курской области от 24.04.2023 №166-па 46-46-16/009/2009-297 от 22.12.2009 (Собственность)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28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ndale Sans UI;Calibri" w:cs="Times New Roman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eastAsia="ja-JP" w:bidi="fa-IR"/>
              </w:rPr>
              <w:t>42805180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16"/>
                <w:szCs w:val="16"/>
                <w:lang w:val="ru-RU"/>
              </w:rPr>
              <w:t>В</w:t>
            </w:r>
            <w:r>
              <w:rPr>
                <w:rFonts w:cs="Times New Roman"/>
                <w:sz w:val="16"/>
                <w:szCs w:val="16"/>
              </w:rPr>
              <w:t>одопроводная сеть</w:t>
            </w:r>
          </w:p>
          <w:p>
            <w:pPr>
              <w:pStyle w:val="Normal"/>
              <w:suppressLineNumbers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Курская область, Медвенский район, Китаевский сельсовет, </w:t>
            </w:r>
          </w:p>
          <w:p>
            <w:pPr>
              <w:pStyle w:val="Normal"/>
              <w:spacing w:lineRule="auto" w:line="240" w:before="0" w:after="0"/>
              <w:ind w:right="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Лубян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:15:091204:1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Медвенского района Курской области от 25.04.2023 №171-па, Собственность 46:15:091204:150-46/066/2023-3 от  04.05.20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784,50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ndale Sans UI;Calibri" w:cs="Times New Roman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fa-IR"/>
              </w:rPr>
              <w:t>000000000000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Водонапорная баш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Andale Sans UI;Calibri" w:cs="Times New Roman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eastAsia="ja-JP" w:bidi="fa-IR"/>
              </w:rPr>
              <w:t>Курская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val="de-DE" w:eastAsia="ja-JP" w:bidi="fa-IR"/>
              </w:rPr>
              <w:t xml:space="preserve"> область, Медвенский р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eastAsia="ja-JP" w:bidi="fa-IR"/>
              </w:rPr>
              <w:t>айон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val="de-DE" w:eastAsia="ja-JP" w:bidi="fa-IR"/>
              </w:rPr>
              <w:t xml:space="preserve">, 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eastAsia="ja-JP" w:bidi="fa-IR"/>
              </w:rPr>
              <w:t>Высокский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val="de-DE" w:eastAsia="ja-JP" w:bidi="fa-IR"/>
              </w:rPr>
              <w:t xml:space="preserve"> 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eastAsia="ja-JP" w:bidi="fa-IR"/>
              </w:rPr>
              <w:t xml:space="preserve">сельсовет,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Высоко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6:15:030704:27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Представительного Собрания Медвенского района Курской области от 27.07.2023 №45/414, муниципальная собственность  46:15:030704:279-46/06/2023-3 от 25.08.20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ndale Sans UI;Calibri" w:cs="Times New Roman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511245273631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Водонапорная баш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/>
                <w:sz w:val="16"/>
                <w:szCs w:val="16"/>
              </w:rPr>
              <w:t>Курская область, Медвенский район, Высокский сельсовет</w:t>
            </w:r>
            <w:r>
              <w:rPr>
                <w:rFonts w:cs="Times New Roman"/>
                <w:sz w:val="16"/>
                <w:szCs w:val="16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. Высоко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:15:030704:2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Представительного Собрания Медвенского района Курской области от 27.07.2023 №45/414, муниципальная собственность  46:15:030704:280-46/06/2023-3 от 25.08.20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4742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ndale Sans UI;Calibri" w:cs="Times New Roman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511245273630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Сооружение (водонапорная башн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Andale Sans UI;Calibri" w:cs="Times New Roman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eastAsia="ja-JP" w:bidi="fa-IR"/>
              </w:rPr>
              <w:t>Курская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val="de-DE" w:eastAsia="ja-JP" w:bidi="fa-IR"/>
              </w:rPr>
              <w:t xml:space="preserve"> область, Медвенский р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eastAsia="ja-JP" w:bidi="fa-IR"/>
              </w:rPr>
              <w:t>айо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val="de-DE" w:eastAsia="ja-JP" w:bidi="fa-IR"/>
              </w:rPr>
              <w:t xml:space="preserve">н, 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eastAsia="ja-JP" w:bidi="fa-IR"/>
              </w:rPr>
              <w:t>Высокский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val="de-DE" w:eastAsia="ja-JP" w:bidi="fa-IR"/>
              </w:rPr>
              <w:t xml:space="preserve"> с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eastAsia="ja-JP" w:bidi="fa-IR"/>
              </w:rPr>
              <w:t>ельсовет,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ja-JP" w:bidi="fa-I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. Кондратьев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6:15:030702:130 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Представительного Собрания Медвенского района Курской области от 27.07.2023 №45/414, муниципальная собственность  46:15:030702:130  -46/066/2023-3 от 25.08.20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  <w:t>44742,0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ndale Sans UI;Calibri" w:cs="Times New Roman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511245273630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Сооружение (водонапорная башн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Andale Sans UI;Calibri" w:cs="Times New Roman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eastAsia="ja-JP" w:bidi="fa-IR"/>
              </w:rPr>
              <w:t>Курская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val="de-DE" w:eastAsia="ja-JP" w:bidi="fa-IR"/>
              </w:rPr>
              <w:t xml:space="preserve"> область, Медвенский р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eastAsia="ja-JP" w:bidi="fa-IR"/>
              </w:rPr>
              <w:t>айо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val="de-DE" w:eastAsia="ja-JP" w:bidi="fa-IR"/>
              </w:rPr>
              <w:t xml:space="preserve">н, 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eastAsia="ja-JP" w:bidi="fa-IR"/>
              </w:rPr>
              <w:t>Высокский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val="de-DE" w:eastAsia="ja-JP" w:bidi="fa-IR"/>
              </w:rPr>
              <w:t xml:space="preserve"> 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eastAsia="ja-JP" w:bidi="fa-IR"/>
              </w:rPr>
              <w:t xml:space="preserve">сельсовет,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. Звягинцев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6:15:030703:138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Представительного Собрания Медвенского района Курской области от 27.07.2023 №45/414, муниципальная собственность  46:15:030703:138  -46/066/2023-3 от 25.08.20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ndale Sans UI;Calibri" w:cs="Times New Roman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511245273630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Сооружение (водонапорная башн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eastAsia="ja-JP" w:bidi="fa-IR"/>
              </w:rPr>
              <w:t>Курская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val="de-DE" w:eastAsia="ja-JP" w:bidi="fa-IR"/>
              </w:rPr>
              <w:t xml:space="preserve"> область, Медвенский 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eastAsia="ja-JP" w:bidi="fa-IR"/>
              </w:rPr>
              <w:t>район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val="de-DE" w:eastAsia="ja-JP" w:bidi="fa-IR"/>
              </w:rPr>
              <w:t xml:space="preserve">, 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eastAsia="ja-JP" w:bidi="fa-IR"/>
              </w:rPr>
              <w:t>Высокский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val="de-DE" w:eastAsia="ja-JP" w:bidi="fa-IR"/>
              </w:rPr>
              <w:t xml:space="preserve"> 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eastAsia="ja-JP" w:bidi="fa-IR"/>
              </w:rPr>
              <w:t>сельсовет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. Ленинская Иск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6:15:030601:261 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Представительного Собрания Медвенского района Курской области от 27.07.2023 №45/414, муниципальная собственность  46:15:030601:261  -46/066/2023-3 от 25.08.20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  <w:t>44724,0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ndale Sans UI;Calibri" w:cs="Times New Roman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511245273630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Водонапорная баш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val="de-DE" w:eastAsia="ja-JP" w:bidi="fa-IR"/>
              </w:rPr>
              <w:t xml:space="preserve">Курская область, Медвенский 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eastAsia="ja-JP" w:bidi="fa-IR"/>
              </w:rPr>
              <w:t>район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val="de-DE" w:eastAsia="ja-JP" w:bidi="fa-IR"/>
              </w:rPr>
              <w:t xml:space="preserve">, 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eastAsia="ja-JP" w:bidi="fa-IR"/>
              </w:rPr>
              <w:t>Высокский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val="de-DE" w:eastAsia="ja-JP" w:bidi="fa-IR"/>
              </w:rPr>
              <w:t xml:space="preserve"> 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eastAsia="ja-JP" w:bidi="fa-IR"/>
              </w:rPr>
              <w:t xml:space="preserve">сельсовет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. Спасские Высел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6:15:141301:1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Представительного Собрания Медвенского района Курской области от 27.07.2023 №45/414, муниципальная собственность  46:15:141301:147-46/066/2023-3 от 25.08.20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  <w:t>24150,0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ndale Sans UI;Calibri" w:cs="Times New Roman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511245273631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Водонапорная баш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урская область, Медвенский район, Высокский сельсовет,   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. Спасско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:15:140401:67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Представительного Собрания Медвенского района Курской области от 27.07.2023 №45/414, муниципальная собственность  46:15:140401:678-46/066/2023-3 от 25.08.20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ndale Sans UI;Calibri" w:cs="Times New Roman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511245273631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Сооружение (водозаборная скважи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Andale Sans UI;Calibri" w:cs="Times New Roman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eastAsia="ja-JP" w:bidi="fa-IR"/>
              </w:rPr>
              <w:t>Курская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val="de-DE" w:eastAsia="ja-JP" w:bidi="fa-IR"/>
              </w:rPr>
              <w:t xml:space="preserve"> область, Медвенский 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eastAsia="ja-JP" w:bidi="fa-IR"/>
              </w:rPr>
              <w:t>район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val="de-DE" w:eastAsia="ja-JP" w:bidi="fa-IR"/>
              </w:rPr>
              <w:t xml:space="preserve">, 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eastAsia="ja-JP" w:bidi="fa-IR"/>
              </w:rPr>
              <w:t>Высокский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val="de-DE" w:eastAsia="ja-JP" w:bidi="fa-IR"/>
              </w:rPr>
              <w:t xml:space="preserve"> </w:t>
            </w:r>
            <w:r>
              <w:rPr>
                <w:rFonts w:eastAsia="Andale Sans UI;Calibri" w:cs="Times New Roman" w:ascii="Times New Roman" w:hAnsi="Times New Roman"/>
                <w:kern w:val="2"/>
                <w:sz w:val="16"/>
                <w:szCs w:val="16"/>
                <w:lang w:eastAsia="ja-JP" w:bidi="fa-IR"/>
              </w:rPr>
              <w:t>сельсовет,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. Ленинская Иск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:15:030601:2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Представительного Собрания Медвенского района Курской области от 27.07.2023 №45/414, муниципальная собственность 46:15:030601:262-46/066/2023-3 от 25.08.20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7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ndale Sans UI;Calibri" w:cs="Times New Roman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511245273630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Водозаборная скваж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кая область, Медвенский район, Высокский сельсов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х. Свирид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:15:030703:1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Представительного Собрания Медвенского района Курской области от 27.07.2023 №45/414, муниципальная собственность  46:15:030703:137-46/066/2023-3 от 25.08.20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7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ndale Sans UI;Calibri" w:cs="Times New Roman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511245273630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Водопроводные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кая область, Медвенский район, Высокский сельсовет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х. Свирид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:15:000000:9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Представительного Собрания Медвенского района Курской области от 27.07.2023 №45/414, муниципальная собственность  46:15:000000:956-46/066/2023-3 от 25.08.20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7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ndale Sans UI;Calibri" w:cs="Times New Roman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511245273511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8"/>
                <w:szCs w:val="18"/>
              </w:rPr>
              <w:t>Автомобильная дор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8"/>
                <w:szCs w:val="18"/>
              </w:rPr>
              <w:t>Российская Федерация, Курская область, Медвенский район, Вышнереутчанский сельсовет, село Верхний Реутец, ул.Ломанов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50604:806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14.11.2023 №3/15, муниципальная собственность  46:15:050604:806-46/066/2023-3 от 27.11.20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101714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8"/>
                <w:szCs w:val="18"/>
              </w:rPr>
              <w:t>101714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ndale Sans UI;Calibri" w:cs="Times New Roman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8"/>
                <w:szCs w:val="18"/>
              </w:rPr>
              <w:t>Автомобильная дор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8"/>
                <w:szCs w:val="18"/>
              </w:rPr>
              <w:t>Российская Федерация, Курская область, Медвенский район, Вышнереутчанский сельсовет, село Верхний Реутец, ул.Подтурщи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50604:805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14.11.2023 №3/15, муниципальная собственность  46:15:050604:805-46/066/2023-3 от 27.11.20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856661,0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856661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ndale Sans UI;Calibri" w:cs="Times New Roman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8"/>
                <w:szCs w:val="18"/>
              </w:rPr>
              <w:t>Автомобильная дор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8"/>
                <w:szCs w:val="18"/>
              </w:rPr>
              <w:t>Российская Федерация, Курская область, Медвенский район, Вышнереутчанский сельсовет село Верхний Реутец, ул.Воронов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50604:807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14.11.2023 №3/15, муниципальная собственность  46:15:050604:807-46/066/2023-3 от 27.11.20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896780,0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678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ndale Sans UI;Calibri" w:cs="Times New Roman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8"/>
                <w:szCs w:val="18"/>
              </w:rPr>
              <w:t>Автомобильная дорог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8"/>
                <w:szCs w:val="18"/>
              </w:rPr>
              <w:t>Российская Федерация, Курская область, Медвенский район, Вышнереутчанский сельсовет, село Верхний Реутец, ул.Грунт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00000:1034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14.11.2023 №3/15, муниципальная собственность  46:15:000000:1034-46/066/2023-3 от 27.11.2023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043720,0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372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ndale Sans UI;Calibri" w:cs="Times New Roman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Сооружение</w:t>
            </w:r>
          </w:p>
          <w:p>
            <w:pPr>
              <w:pStyle w:val="TableContents"/>
              <w:jc w:val="center"/>
              <w:rPr>
                <w:rFonts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(водозаборная скважи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Российская Федерация,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Курская область, Медвенский район, Высокский сельсовет,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. Спокоев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:15:030701:3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14.11.2023 №3/14, муниципальная собственность  46:15:030701:328-46/066/2023-3 от 27.11.20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27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ndale Sans UI;Calibri" w:cs="Times New Roman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511245273631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Сооружение</w:t>
            </w:r>
          </w:p>
          <w:p>
            <w:pPr>
              <w:pStyle w:val="TableContents"/>
              <w:rPr>
                <w:rFonts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(водонапорная башн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Российская Федерация,</w:t>
            </w:r>
          </w:p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Курская область, Медвенский район, Высокский сельсовет,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8"/>
                <w:szCs w:val="18"/>
              </w:rPr>
              <w:t>х. Спокоев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30701:3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куб.м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14.11.2023 №3/14, муниципальная собственность  46:15:030701:329-46/066/2023-3 от 27.11.20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415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ndale Sans UI;Calibri" w:cs="Times New Roman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511245273631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Сооружение (водозаборная скважи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Российская Федерация, Курская область, Медвенский район, Высокский сельсовет,</w:t>
            </w:r>
          </w:p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. Высоко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6:15:030502:262 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м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14.11.2023 №3/14, муниципальная собственность  46:15:030502:262-46/066/2023-3 от 27.11.20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67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2704,0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ndale Sans UI;Calibri" w:cs="Times New Roman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511245273631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Сооружение (водозаборная скважи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Российская Федерация, Курская область, Медвенский район, Высокский сельсовет,</w:t>
            </w:r>
          </w:p>
          <w:p>
            <w:pPr>
              <w:pStyle w:val="Normal"/>
              <w:spacing w:lineRule="auto" w:line="240" w:before="0" w:after="0"/>
              <w:ind w:right="4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. Высоко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:15:030704:28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м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14.11.2023 №3/14, муниципальная собственность  46:15:030704:282-46/066/2023-3 от 27.11.20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2704,0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ndale Sans UI;Calibri" w:cs="Times New Roman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511245273630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Сооружение (водозаборная скважи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Российская Федерация, Курская область, Медвенский район, Высокский сельсовет,</w:t>
            </w:r>
          </w:p>
          <w:p>
            <w:pPr>
              <w:pStyle w:val="Normal"/>
              <w:spacing w:lineRule="auto" w:line="240" w:before="0" w:after="0"/>
              <w:ind w:right="4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. Высоко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6:15:030704:283 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м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Представительного Собрания Медвенского района Курской области от 14.11.2023 №3/14, муниципальная собственность  46:15:030704:283-46/066/2023-3 от 27.11.20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22704,0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ndale Sans UI;Calibri" w:cs="Times New Roman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511245273630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  <w:t>Сооружение (Линия электропереда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  <w:t>Курская область, Медвенский район, х. Высоконские Дворы, ул. Садовая, д.1 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:15:030705:1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шение Представительного Собрания Медвенского района Курской области от 14.11.2023 №3/18, муниципальная собственность  46:15:030705:165-46/035/2023-3 от 05.12.20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9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  <w:t>1470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43,26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868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  <w:t>Сооружение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  <w:t>(водопроводная се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  <w:t>Курская область, Медвенский район, х. Высоконские Дворы, ул. Садовая, д.1 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:15:030705:1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шение Представительного Собрания Медвенского района Курской области от 14.11.2023 №3/18, муниципальная собственность  46:15:030705:165-46/035/2023-3 от 05.12.20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9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  <w:t>5392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825,2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868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  <w:t>Сооружение (Канализационная се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  <w:t>Курская область, Медвенский район, х. Высоконские Дворы, ул. Садовая, д.1 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:15:030705:1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шение Представительного Собрания Медвенского района Курской области от 14.11.2023 №3/18, муниципальная собственность  46:15:030705:165-46/035/2023-3 от 05.12.20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9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  <w:t>7353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216,3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868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</w:rPr>
              <w:t>Башня Рожнов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кая область, Медвенский район, Амосовский сельсовет, х.Стрелиц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:15:021706:1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Представительного Собрания Медвенского района Курской области от 15.12.2023 №3/44, муниципальная собственность  46:15:021706:119-46/035/2023-3 от 21.12.20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  <w:t>128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</w:rPr>
              <w:t xml:space="preserve">Водозаборная скважина  </w:t>
            </w:r>
          </w:p>
          <w:p>
            <w:pPr>
              <w:pStyle w:val="TableContents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кая область, Медвенский район, Амосовский сельсовет,         д. Большая Владимиров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:15:021401:18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Представительного Собрания Медвенского района Курской области от 15.12.2023 №3/4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собственность  46:15:021401:184-46/035/2023-3 от 21.12.20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/>
                <w:sz w:val="16"/>
                <w:szCs w:val="16"/>
                <w:lang w:val="ru-RU"/>
              </w:rPr>
              <w:t>205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</w:rPr>
              <w:t xml:space="preserve">Водозаборная скважина  </w:t>
            </w:r>
          </w:p>
          <w:p>
            <w:pPr>
              <w:pStyle w:val="TableContents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кая область, Медвенский район, Амосовский сельсовет,               д. Большая Владимиров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:15:021401:18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Представительного Собрания Медвенского района Курской области от 15.12.2023 №3/44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собственность  46:15:021401:185-46/035/2023-3 от 21.12.20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  <w:t>205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val="ru-RU" w:eastAsia="ar-SA" w:bidi="ar-SA"/>
              </w:rPr>
              <w:t>Буровая скваж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кая область, Медвенский район, Амосовский сельсовет,               д. Амосов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:15:021704:2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Представительного Собрания Медвенского района Курской области от 15.12.2023 №3/44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собственность,  46:15:021704:262-46/035/2023-3 от 21.12.20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  <w:t>345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eastAsia="Times New Roman" w:cs="Times New Roman"/>
                <w:kern w:val="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val="ru-RU" w:eastAsia="ar-SA" w:bidi="ar-SA"/>
              </w:rPr>
              <w:t xml:space="preserve">Водоснабжение             </w:t>
            </w:r>
          </w:p>
          <w:p>
            <w:pPr>
              <w:pStyle w:val="TableContents"/>
              <w:rPr>
                <w:rFonts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val="ru-RU" w:eastAsia="ar-SA" w:bidi="ar-SA"/>
              </w:rPr>
              <w:t>д. М.Владимир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кая область, Медвенский район, Амосовский сельсовет,              д. Малая Владимиров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:15:0000000:10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Представительного Собрания Медвенского района Курской области от 15.12.2023 №3/44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, муниципальная собственность 46:15:0000000:1046-46/035/2023-3 от 21.12.20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/>
                <w:sz w:val="16"/>
                <w:szCs w:val="16"/>
                <w:lang w:val="ru-RU"/>
              </w:rPr>
              <w:t>279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eastAsia="Times New Roman" w:cs="Times New Roman"/>
                <w:b/>
                <w:b/>
                <w:bCs/>
                <w:kern w:val="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6"/>
                <w:szCs w:val="16"/>
                <w:lang w:val="ru-RU" w:eastAsia="ar-SA" w:bidi="ar-SA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9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val="ru-RU" w:eastAsia="ar-SA" w:bidi="ar-S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6"/>
                <w:szCs w:val="16"/>
                <w:lang w:val="ru-RU"/>
              </w:rPr>
            </w:pPr>
            <w:r>
              <w:rPr>
                <w:b/>
                <w:sz w:val="18"/>
                <w:szCs w:val="18"/>
              </w:rPr>
              <w:t>157 857 259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21 413 446,75 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Исп. Сивцева Т.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4-12-17</w:t>
      </w:r>
    </w:p>
    <w:sectPr>
      <w:type w:val="nextPage"/>
      <w:pgSz w:orient="landscape" w:w="16838" w:h="11906"/>
      <w:pgMar w:left="720" w:right="720" w:gutter="0" w:header="0" w:top="993" w:footer="0" w:bottom="72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WW8Num2z7">
    <w:name w:val="WW8Num2z7"/>
    <w:qFormat/>
    <w:rPr/>
  </w:style>
  <w:style w:type="character" w:styleId="Style15">
    <w:name w:val="Верх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31">
    <w:name w:val="Основной текст 31"/>
    <w:basedOn w:val="Normal"/>
    <w:qFormat/>
    <w:pPr>
      <w:widowControl w:val="false"/>
      <w:spacing w:lineRule="auto" w:line="240" w:before="0" w:after="0"/>
      <w:ind w:right="49" w:hanging="0"/>
      <w:jc w:val="both"/>
      <w:textAlignment w:val="baseline"/>
    </w:pPr>
    <w:rPr>
      <w:rFonts w:ascii="Times New Roman" w:hAnsi="Times New Roman" w:eastAsia="Andale Sans UI;Calibri" w:cs="Tahoma"/>
      <w:kern w:val="2"/>
      <w:sz w:val="28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07:01:00Z</dcterms:created>
  <dc:creator>Админ ПК</dc:creator>
  <dc:description/>
  <cp:keywords/>
  <dc:language>en-US</dc:language>
  <cp:lastModifiedBy>Администрация Медвенского р-на</cp:lastModifiedBy>
  <cp:lastPrinted>2023-05-25T10:32:00Z</cp:lastPrinted>
  <dcterms:modified xsi:type="dcterms:W3CDTF">2024-05-08T07:45:00Z</dcterms:modified>
  <cp:revision>123</cp:revision>
  <dc:subject/>
  <dc:title/>
</cp:coreProperties>
</file>