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br/>
      </w:r>
      <w:r>
        <w:rPr>
          <w:rFonts w:cs="Roboto" w:ascii="Roboto" w:hAnsi="Roboto"/>
          <w:color w:val="565F69"/>
          <w:sz w:val="21"/>
          <w:szCs w:val="21"/>
          <w:shd w:fill="FFFFFF" w:val="clear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ельные участки, находящиеся в постоянном бессрочном пользовании муниципальных учрежде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состоянию на 01. 01.2024 года</w:t>
      </w:r>
    </w:p>
    <w:tbl>
      <w:tblPr>
        <w:tblW w:w="14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"/>
        <w:gridCol w:w="15"/>
        <w:gridCol w:w="2552"/>
        <w:gridCol w:w="1843"/>
        <w:gridCol w:w="2126"/>
        <w:gridCol w:w="1276"/>
        <w:gridCol w:w="1559"/>
        <w:gridCol w:w="4689"/>
        <w:gridCol w:w="46"/>
      </w:tblGrid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№</w:t>
            </w:r>
          </w:p>
          <w:p>
            <w:pPr>
              <w:pStyle w:val="Style16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п/п</w:t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местонахожд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 кв.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адастровая стоимость земельного участка  </w:t>
            </w:r>
            <w:r>
              <w:rPr>
                <w:rFonts w:eastAsia="Courier New" w:cs="Courier New"/>
                <w:sz w:val="22"/>
                <w:szCs w:val="22"/>
              </w:rPr>
              <w:t xml:space="preserve"> 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, ПБП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истрации, дат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</w:tc>
        <w:tc>
          <w:tcPr>
            <w:tcW w:w="1410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я Образова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1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Муниципальное общеобразовательное казенное учреждение «Амосов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21201:228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, Курская область, 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д. Амосовка, д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3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11460950,2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 46-46/016-46/016/002/2016-962/1, от 02.12.2016 г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/46/016/002/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16-1248/1, от 23.12.2016г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2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нинский филиал МОКУ «Амосов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:15:120601:5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, Курская область, Медвенский район, с.1-е Панино, дом 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40655,3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46-46/016-46/016/002/2016-1085/1 от 13.12. 2016 (постоянное (бессрочное) пользование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6:15:120601:566-46/066/2022-2 15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3</w:t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:15:120602: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Курская область, Медвенский район, Пан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87839,5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20602:262-46/066/2022-3 от 15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школьное отделение «Солнышко» МОКУ «Амосов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21201:442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.</w:t>
            </w:r>
          </w:p>
          <w:p>
            <w:pPr>
              <w:pStyle w:val="Style16"/>
              <w:jc w:val="center"/>
              <w:rPr/>
            </w:pPr>
            <w:r>
              <w:rPr>
                <w:rStyle w:val="1"/>
                <w:sz w:val="20"/>
                <w:szCs w:val="20"/>
              </w:rPr>
              <w:t>Курская область, 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. Амосовка, д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5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2183139,8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1107/1 от 13.12.2016г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6:15:021201:442-46/066/2022-2 15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5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0"/>
                <w:szCs w:val="20"/>
              </w:rPr>
              <w:t>Муниципальное общеобразовательное казенное учреждение «Высоконодворская средняя общеобразовательная школа имени трижды Героя Советского Союза И.Н. Кожеду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46:15:120801:86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 Курская область, Медвенский район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. Высоконские Дворы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. Магистральная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5964746,8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, 46:15:120801:86-46/016/2017-2, от 14.03.2017 г,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20801:86-46/016/2017-3, 18.04.2017г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6</w:t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6:15:030705: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, Курская область, Медвенский район, х. Высоконские Дв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44273,6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6:15:030705:188-46/066/2022-3 от 21.04.202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6:15:030705:188-46/066/2023-4 от 18.05.2023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7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Дошкольное отделение «Теремок» МОКУ «Высоконодворская средняя общеобразовательная школа имени трижды Героя Советского Союза И.Н.Кожеду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030705:125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, Курская область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Медвенский район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х. Высоконские Дворы, ул. Садовая дом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1963560,6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-16/006/2012-438 от 18.07.2012г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(бессрочное)пользование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6:15:030705:125-46/066/2022-2 15.12.2022 1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8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0"/>
                <w:szCs w:val="20"/>
              </w:rPr>
              <w:t>Муниципальное общеобразовательное казенное учреждение «Вышнереутча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050604:170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оссия, Курская область, Медвенский район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. Верхний Реутец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. Домики,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10683194,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907/1 от 13.12.2016г.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904/1, от 13.12.2016 г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9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ижнереутчанский филиал МОКУ «Вышнереутча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100401:5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 Курская область, Медвенский район, с Нижний Реутец, дом №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706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17212,0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6-46/016-46/016/002/2016-930/1 от 28.11.2016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00401:5-46/066/2022-3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10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Style w:val="1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юбачанский филиал МОКУ «Вышнереутча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081301:103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Курская область, Медвенский район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п. Любач, дом №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11175681,7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, 46-46/016-46/002/2016-957/1 от 29.11.2016г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81301:103-46/066/2022-2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11-13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>Муниципальное общеобразовательное казенное учреждение «Вторая Рождественская средняя общеобразовательная школа имени С.З. и Г.З. Пискунов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072004:1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 Курская область, 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. Губановка, дом №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0672586,61,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72004:1 -46/016/2017-1,11.04.2017г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-46- 16/001/2014-397 от 06.03.2014г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71201: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 Курская область, 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. Губановка, дом 11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8F9FA" w:val="clear"/>
              </w:rPr>
              <w:t>478083,7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071201:175-46/016/2017-1 от 11.04.2017 г</w:t>
            </w:r>
            <w:r>
              <w:rPr>
                <w:rFonts w:cs="Times New Roman"/>
                <w:bCs/>
                <w:sz w:val="20"/>
                <w:szCs w:val="20"/>
              </w:rPr>
              <w:t>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72004: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оссия, Курская область, 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. Губановка, дом № 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8F9FA" w:val="clear"/>
              </w:rPr>
              <w:t>665018,1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 № 46:15:072004:39-46/016/2019-1 от 25.02.2019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46-46/016-46/016/001/2016-2076/1от 14.07.2016 г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Любицкий филиал МОКУ «Вторая Рождественская средняя общеобразовательная школа имени С.З. и Г. З. Пискунов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:15:090301: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 Курская область Медвенский район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. Любицкое, д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4172662,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1124/1от 15.12.2016 г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90301:41-46/066/2022-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ышне-Дубовецкий филиал МОКУ «Вторая Рождественская средняя общеобразовательная школа имени С.З. и Г. З. Пискунов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:15:041101: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, Курская область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Медвенский район, с. Вышний Дубовец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дом №10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(15.02.20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6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92425,7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 от 22.11.2016 г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889/1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(бессрочное)пользование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6:15:041101:109-46/035/2022-2 15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Чермошнянский филиал МОКУ «Вторая Рождественская средняя общеобразовательная школа имени С.З. и Г. З. Пискунов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:15:160402: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, Курская область, Медвенский район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. Чермошное, д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2008290,7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002/2016-1012/1 от 07.12.2016г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остоянное(бессрочное) пользовани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60402:107-46/066/2022-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итаевский филиал МОКУ «Вторая Рождественская средняя общеобразовательная школа имени С.З. и Г. З. Пискунов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:15:071804: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,</w:t>
            </w:r>
          </w:p>
          <w:p>
            <w:pPr>
              <w:pStyle w:val="Style16"/>
              <w:jc w:val="center"/>
              <w:rPr/>
            </w:pPr>
            <w:r>
              <w:rPr>
                <w:rStyle w:val="1"/>
                <w:sz w:val="20"/>
                <w:szCs w:val="20"/>
              </w:rPr>
              <w:t>Курская область, Медвенский район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д. 2-я Китаевка, д.1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rFonts w:eastAsia="Times New Roman"/>
                <w:sz w:val="20"/>
                <w:szCs w:val="20"/>
              </w:rPr>
              <w:t>14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5911536,2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6-46/016-46/016/002/2016-987/1 от 03.12.2016 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 от</w:t>
            </w:r>
          </w:p>
          <w:p>
            <w:pPr>
              <w:pStyle w:val="Style16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71804:1-46/066/2022-2   от 15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18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/>
            </w:pPr>
            <w:r>
              <w:rPr>
                <w:rStyle w:val="1"/>
                <w:b/>
                <w:bCs/>
                <w:sz w:val="20"/>
                <w:szCs w:val="20"/>
              </w:rPr>
              <w:t>Муниципальное общеобразовательное казенное учреждение «Спас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140401:105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ская область, 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д. Спасское, д.36</w:t>
            </w:r>
          </w:p>
          <w:p>
            <w:pPr>
              <w:pStyle w:val="Normal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9092080,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1084/1 от 13.12.2016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 постоянного (бессрочного) пользова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140401:105-46/016/2017-1 от 16.01.2017г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19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остомлянский филиал МОКУ «Спас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060301:9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 Курская область, Медвенский район,</w:t>
            </w:r>
          </w:p>
          <w:p>
            <w:pPr>
              <w:pStyle w:val="Style16"/>
              <w:jc w:val="center"/>
              <w:rPr/>
            </w:pPr>
            <w:r>
              <w:rPr>
                <w:rStyle w:val="1"/>
                <w:sz w:val="20"/>
                <w:szCs w:val="20"/>
              </w:rPr>
              <w:t>с.1-я Гостомля, д.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20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7817294,6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-46/016-46/016/002/2016-1083/1 от 13.12.2016 г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 от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60301:9-46/066/2022-2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6.12.2022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20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ммунарский филиал МОКУ «Спас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030501:80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ская область, 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. Высокое, 5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7068270,6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6-46/016-46/016/002/2016-906/1 от 24.11.2016 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jc w:val="center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1"/>
                <w:sz w:val="20"/>
                <w:szCs w:val="20"/>
              </w:rPr>
              <w:t>46:15:030501:80-46/066/2022-2</w:t>
            </w:r>
          </w:p>
          <w:p>
            <w:pPr>
              <w:pStyle w:val="Style16"/>
              <w:jc w:val="center"/>
              <w:rPr/>
            </w:pPr>
            <w:r>
              <w:rPr>
                <w:rStyle w:val="1"/>
                <w:sz w:val="20"/>
                <w:szCs w:val="20"/>
              </w:rPr>
              <w:t>06.12.2022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eastAsia="Courier New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21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Style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ский филиал МОКУ «Спас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150801:3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ская область, Медвенский район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. Тарасово, дом 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4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9145117,1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963/1 от 02.12.2016г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 постоянного (бессрочного) пользования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50801:3-46/066/2022-2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2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тделение «Родничок» МОКУ «Спас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40401:441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оссия, Курская область, Медвенский район, д. Спасское, д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447338,6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40401:441-46/016/2019-2 от 25.02.2019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(постоянное (бессрочное) пользование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40401:441-46/066/2022-4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.12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23-24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Муниципальное общеобразовательное казенное учреждение «Паник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10203:248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ская область, 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. Паники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. Молодёжная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д. №13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4457378,5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46:15:110203:248-46/016/2019-1 от 25.02.2019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1043/1, 09.12.2016г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10203:4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ская область, 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. Паники, ул. Молодёжная, д. №16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2037045,8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 №46:15:110203:408-46/016/2017-2 от 09.10.2017 г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10203:408-46/016/2017-1 от 20.09.2017г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25-26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Муниципальное бюджетное образовательное учреждение дополнительного образования «Детско-юношеская спортивная школа» Медв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10106:189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ская область, Медвенский район, п. Медвенка, ул. Промышленная, д. 16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684644,8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, 46:15:010106:189-46/016/2019-1 от 25.02.2019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го (бессрочного) пользования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46-46/-16-46/016/001/2016-572/1 от 11.03.2016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10105:225</w:t>
            </w:r>
          </w:p>
          <w:p>
            <w:pPr>
              <w:pStyle w:val="TableContents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оссия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Курская область, Медвенский район, п. Медвенка, ул. 2-я Полевая, д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7058343,3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46-46/016-46/016/001/2016-2349/1</w:t>
            </w:r>
          </w:p>
          <w:p>
            <w:pPr>
              <w:pStyle w:val="Style16"/>
              <w:jc w:val="center"/>
              <w:rPr>
                <w:rStyle w:val="1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от 13.10.2016,</w:t>
            </w:r>
          </w:p>
          <w:p>
            <w:pPr>
              <w:pStyle w:val="Style16"/>
              <w:jc w:val="center"/>
              <w:rPr>
                <w:rStyle w:val="1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TableContents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10105:225-46/066/2022-1 от 26.09.202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eastAsia="Courier New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27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/>
            </w:pPr>
            <w:r>
              <w:rPr>
                <w:rStyle w:val="1"/>
                <w:b/>
                <w:bCs/>
                <w:sz w:val="20"/>
                <w:szCs w:val="20"/>
              </w:rPr>
              <w:t>Муниципальное дошкольное казённое образовательное учреждение</w:t>
            </w:r>
          </w:p>
          <w:p>
            <w:pPr>
              <w:pStyle w:val="31"/>
              <w:ind w:left="0" w:right="0" w:hanging="0"/>
              <w:jc w:val="center"/>
              <w:rPr>
                <w:rStyle w:val="1"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>«Детский сад №2 «Сказка» общеобразовательного в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010103:238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, Курская область, Медвенский район, п. Медвенка, ул.   Кирова, д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2309534,3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 от 23.11.2016 г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897/1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, от 09.11.2015 46-46/016-46/016/012/2015-953/1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28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Муниципальное дошкольное казенное образовательное учреждение «Детский сад «Улыбка» общеразвивающего вида с приоритетным осуществлением деятельности по познавательно- речевому направлению развития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10106:181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я,</w:t>
            </w:r>
          </w:p>
          <w:p>
            <w:pPr>
              <w:pStyle w:val="Style16"/>
              <w:jc w:val="center"/>
              <w:rPr/>
            </w:pPr>
            <w:r>
              <w:rPr>
                <w:rStyle w:val="1"/>
                <w:sz w:val="20"/>
                <w:szCs w:val="20"/>
              </w:rPr>
              <w:t>Курская область, Медвенский район, п. Медвенка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Style w:val="1"/>
                <w:sz w:val="20"/>
                <w:szCs w:val="20"/>
              </w:rPr>
              <w:t>ул. Советская, д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4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2184929,0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-46/016-46/016/002/2016-898/1 от 23.11.2016 г.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46-46-16/009/2013-382 от 12.07.2013 (Постоянное (бессрочное) пользование</w:t>
            </w:r>
            <w:r>
              <w:rPr>
                <w:rFonts w:cs="Times New Roman"/>
                <w:color w:val="565F69"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29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униципальное бюджетное учреждение дополнительного образования «Дом пионеров и школьников Медве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10103:1122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Российская Федерация, Курская область, Медвенский район, п. Медвенка, ул. Певнева, д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6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2620271,7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 46:15:010103:1122-46/066/2021-1 от 24.05.2021;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46:15:010103:1122-46/066/2021-2 от 19.07.2021 (Постоянное (бессрочное) пользование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sz w:val="20"/>
                <w:szCs w:val="20"/>
              </w:rPr>
            </w:pPr>
            <w:r>
              <w:rPr>
                <w:rFonts w:eastAsia="Courier New" w:cs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366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3 244 106,1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емли и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30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Муниципальное казённое образовательное   учреждение дополнительного образования «Детский оздоровительно-образовательный лагерь «Бере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10000:32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 Курская область, Медвенский район, с. Па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170048,2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46:15:110000:32-46/016/2019-1 от 09.07.201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№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-46-16/007/2008-169 от 15.12.2008 (постоянное (бессрочное) пользование)</w:t>
            </w:r>
          </w:p>
          <w:tbl>
            <w:tblPr>
              <w:tblW w:w="9269" w:type="dxa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0" w:type="dxa"/>
              </w:tblCellMar>
            </w:tblPr>
            <w:tblGrid>
              <w:gridCol w:w="4039"/>
              <w:gridCol w:w="2593"/>
              <w:gridCol w:w="44"/>
              <w:gridCol w:w="2593"/>
            </w:tblGrid>
            <w:tr>
              <w:trPr/>
              <w:tc>
                <w:tcPr>
                  <w:tcW w:w="40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2593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2637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66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2593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39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2593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2637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40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2593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2637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408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62 414 154 4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  <w:t>Муниципальные учреждения   культуры</w:t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31-3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0"/>
                <w:szCs w:val="20"/>
              </w:rPr>
              <w:t>Муниципальное казённое учреждение культуры</w:t>
            </w:r>
          </w:p>
          <w:p>
            <w:pPr>
              <w:pStyle w:val="TableContents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>«Межпоселенческая библиотека имени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писателя К.Д.Воробьева</w:t>
            </w:r>
            <w:r>
              <w:rPr>
                <w:rStyle w:val="1"/>
                <w:b/>
                <w:bCs/>
                <w:sz w:val="20"/>
                <w:szCs w:val="20"/>
              </w:rPr>
              <w:t>» Медв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6:15:010103:275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 Курская область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двенский район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Медвенка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. Советская, д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273857,8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, 46:15:010103:275-46/016/2017-1, 17.02.2017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ользование 46:15:010103:275-46/016/2018-2, 27.11.2018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6:15:030705:3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Ф, Курская область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двенский район, Панинский сельсовет,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. Высоконские Дворы, ул. Центральная, д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708378,9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ьзование 46:15:030705:387-46/066/2021-1 от 16.08.2021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>Муниципальное казённое учреждение культуры «Центр народного творчества» Медв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Style w:val="1"/>
                <w:rFonts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10103:237</w:t>
            </w:r>
          </w:p>
          <w:p>
            <w:pPr>
              <w:pStyle w:val="TableContents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, Курская область,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Медвенский район, п. Медвенка, ул. Советская, д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1278003,2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собственность от 16.12.2016г №46-46/016-46/016/002/2016-1150/1,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 46:15:010103:237-46/016/2018-1 от 16.08.2018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sz w:val="20"/>
                <w:szCs w:val="20"/>
              </w:rPr>
            </w:pPr>
            <w:r>
              <w:rPr>
                <w:rFonts w:eastAsia="Courier New" w:cs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/>
            </w:pPr>
            <w:r>
              <w:rPr>
                <w:rStyle w:val="1"/>
                <w:b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4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  <w:t>2 260 239,9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b/>
                <w:b/>
                <w:sz w:val="20"/>
                <w:szCs w:val="20"/>
              </w:rPr>
            </w:pPr>
            <w:r>
              <w:rPr>
                <w:rFonts w:eastAsia="Courier New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  <w:t>Учреждения Администраци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  <w:t>34-38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дминистрация Медвен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Style w:val="1"/>
                <w:rFonts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6:15:010103: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"/>
              <w:gridCol w:w="1902"/>
            </w:tblGrid>
            <w:tr>
              <w:trPr/>
              <w:tc>
                <w:tcPr>
                  <w:tcW w:w="164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sz w:val="20"/>
                      <w:szCs w:val="20"/>
                      <w:lang w:eastAsia="ru-RU" w:bidi="ar-SA"/>
                    </w:rPr>
                    <w:t>Курская область, Медвенский район, поселок Медвенка, улица Советская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400263,2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Style16"/>
              <w:snapToGrid w:val="false"/>
              <w:spacing w:lineRule="atLeast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46:15:010103:910-46/016/2018-1 от 22.05.2018, земли населенных пунктов, вид разрешенного использования: для общего пользования (уличная сеть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>
          <w:trHeight w:val="12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6:15:010103: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"/>
              <w:gridCol w:w="1902"/>
            </w:tblGrid>
            <w:tr>
              <w:trPr/>
              <w:tc>
                <w:tcPr>
                  <w:tcW w:w="164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sz w:val="20"/>
                      <w:szCs w:val="20"/>
                      <w:lang w:eastAsia="ru-RU" w:bidi="ar-SA"/>
                    </w:rPr>
                    <w:t>Курская область, Медвенский район, поселок Медвенка, улица Советская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310938,9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46:15:010103:911-46/016/2018-1 от 22.05.2018 (постоянное (бессрочное) пользование),</w:t>
            </w:r>
            <w:r>
              <w:rPr/>
              <w:t xml:space="preserve"> </w:t>
            </w:r>
            <w:r>
              <w:rPr>
                <w:rFonts w:cs="Times New Roman"/>
                <w:sz w:val="20"/>
                <w:szCs w:val="20"/>
              </w:rPr>
              <w:t>земли населенных пунктов, вид разрешенного использования: для общего пользования (уличная сеть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6:15:010103: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"/>
              <w:gridCol w:w="1902"/>
            </w:tblGrid>
            <w:tr>
              <w:trPr/>
              <w:tc>
                <w:tcPr>
                  <w:tcW w:w="164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sz w:val="20"/>
                      <w:szCs w:val="20"/>
                      <w:lang w:eastAsia="ru-RU" w:bidi="ar-SA"/>
                    </w:rPr>
                    <w:t>Курская область, Медвенский район, поселок Медвенка, улица Советская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129652,1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46:15:010103:912-46/016/2018-1 от 22.05.2018 (постоянное (бессрочное) пользование),</w:t>
            </w:r>
            <w:r>
              <w:rPr/>
              <w:t xml:space="preserve"> </w:t>
            </w:r>
            <w:r>
              <w:rPr>
                <w:rFonts w:cs="Times New Roman"/>
                <w:sz w:val="20"/>
                <w:szCs w:val="20"/>
              </w:rPr>
              <w:t>земли населенных пунктов, вид разрешенного использования: для общего пользования (уличная сеть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6:15:010103: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"/>
              <w:gridCol w:w="1902"/>
            </w:tblGrid>
            <w:tr>
              <w:trPr/>
              <w:tc>
                <w:tcPr>
                  <w:tcW w:w="164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sz w:val="20"/>
                      <w:szCs w:val="20"/>
                      <w:lang w:eastAsia="ru-RU" w:bidi="ar-SA"/>
                    </w:rPr>
                    <w:t>Курская область, Медвенский район, поселок Медвенка, улица Советская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146612,4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46:15:010103:919-46/001/2018-1 от 28.09.2018 (постоянное (бессрочное) пользование), земли населенных пунктов, вид разрешенного использования: для общего пользования (уличная сеть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6:15:010103:9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0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"/>
              <w:gridCol w:w="1902"/>
            </w:tblGrid>
            <w:tr>
              <w:trPr/>
              <w:tc>
                <w:tcPr>
                  <w:tcW w:w="164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r>
                </w:p>
              </w:tc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eastAsia="Times New Roman" w:cs="Times New Roman"/>
                      <w:sz w:val="20"/>
                      <w:szCs w:val="20"/>
                      <w:lang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sz w:val="20"/>
                      <w:szCs w:val="20"/>
                      <w:lang w:eastAsia="ru-RU" w:bidi="ar-SA"/>
                    </w:rPr>
                    <w:t>Курская область, Медвенский район, поселок Медвенка, улица Советская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  <w:t>113068,7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46:15:010103:918-46/001/2018-1 от 28.09.2018 (постоянное (бессрочное) пользование),</w:t>
            </w:r>
            <w:r>
              <w:rPr/>
              <w:t xml:space="preserve"> </w:t>
            </w:r>
            <w:r>
              <w:rPr>
                <w:rFonts w:cs="Times New Roman"/>
                <w:sz w:val="20"/>
                <w:szCs w:val="20"/>
              </w:rPr>
              <w:t>земли населенных пунктов, вид разрешенного использования: для общего пользования (уличная сеть)</w:t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sz w:val="20"/>
                <w:szCs w:val="20"/>
              </w:rPr>
            </w:pPr>
            <w:r>
              <w:rPr>
                <w:rFonts w:eastAsia="Courier New" w:cs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  <w:t>1 100 535,5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Courier New" w:cs="Times New Roman"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униципальное казенное учреждение</w:t>
            </w:r>
          </w:p>
          <w:p>
            <w:pPr>
              <w:pStyle w:val="31"/>
              <w:ind w:left="0" w:right="0" w:hanging="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«Управление по вопросам строительства и 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46:15:010105: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рская обл., Медвенский район, п. Медвенка, ул Промышленная, д.2 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4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920927,4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муниципальная собственност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№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:15:010105:523-46/016/2018-3 от 13.03.2018,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стоянное (бессрочное) пользовани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:15:010105:523-46/066/2023-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27.12.2023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униципальное бюджетное учреждение «Управление хозяйственного обеспечения» Медвен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46:15:010103:3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ская обл., Медвенский район, п. Медвенка, ул. Кирова, д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3815,0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стоянное) бессрочное) пользование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6:15:010103:383-46/066/2023-1 от 18.12.2023,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Постановление Администрации Медвенского района от 13.12.2023 №493-п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36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 514 742,5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7030A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Times New Roman"/>
                <w:b/>
                <w:color w:val="7030A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cs="Times New Roman"/>
                <w:b/>
                <w:b/>
                <w:color w:val="7030A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7030A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7030A0"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color w:val="7030A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7030A0"/>
                <w:sz w:val="20"/>
                <w:szCs w:val="20"/>
                <w:lang w:eastAsia="ar-SA" w:bidi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0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52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9 289 672,5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</w:rPr>
        <w:t>Исп.  Сивцева Т.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8(47146) 4-12-17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>
      <w:rFonts w:ascii="Times New Roman" w:hAnsi="Times New Roman" w:eastAsia="Lucida Sans Unicode" w:cs="Times New Roman"/>
      <w:color w:val="auto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851"/>
      <w:jc w:val="both"/>
    </w:pPr>
    <w:rPr>
      <w:sz w:val="28"/>
      <w:szCs w:val="28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ortlettitle">
    <w:name w:val="portlet-titl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55:00Z</dcterms:created>
  <dc:creator/>
  <dc:description/>
  <cp:keywords/>
  <dc:language>en-US</dc:language>
  <cp:lastModifiedBy>Администрация Медвенского р-на</cp:lastModifiedBy>
  <cp:lastPrinted>2024-02-20T12:10:00Z</cp:lastPrinted>
  <dcterms:modified xsi:type="dcterms:W3CDTF">2024-03-11T14:16:00Z</dcterms:modified>
  <cp:revision>67</cp:revision>
  <dc:subject/>
  <dc:title/>
</cp:coreProperties>
</file>