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Style w:val="Style14"/>
          <w:lang w:val="ru-RU"/>
        </w:rPr>
        <w:t xml:space="preserve"> 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rStyle w:val="Style14"/>
          <w:b/>
          <w:bCs/>
          <w:lang w:val="ru-RU"/>
        </w:rPr>
        <w:t xml:space="preserve">жилых помещений, находящихся в </w:t>
      </w:r>
      <w:r>
        <w:rPr>
          <w:rStyle w:val="Style14"/>
          <w:b/>
          <w:bCs/>
          <w:lang w:eastAsia="ru-RU"/>
        </w:rPr>
        <w:t>муниципальную собственность муниципального района «Медвенский район» Курской области</w:t>
      </w:r>
      <w:r>
        <w:rPr>
          <w:rStyle w:val="Style14"/>
          <w:b/>
          <w:bCs/>
          <w:lang w:val="ru-RU" w:eastAsia="ru-RU"/>
        </w:rPr>
        <w:t>,</w:t>
      </w:r>
      <w:r>
        <w:rPr>
          <w:rStyle w:val="Style14"/>
          <w:b/>
          <w:bCs/>
          <w:lang w:eastAsia="ru-RU"/>
        </w:rPr>
        <w:t xml:space="preserve"> </w:t>
      </w:r>
      <w:r>
        <w:rPr>
          <w:rStyle w:val="Style14"/>
          <w:b/>
          <w:bCs/>
          <w:lang w:val="ru-RU" w:eastAsia="ru-RU"/>
        </w:rPr>
        <w:t>отнесенных</w:t>
      </w:r>
      <w:r>
        <w:rPr>
          <w:rStyle w:val="Style14"/>
          <w:b/>
          <w:bCs/>
          <w:lang w:eastAsia="ru-RU"/>
        </w:rPr>
        <w:t xml:space="preserve"> к жилым помещениям специализированного</w:t>
      </w:r>
      <w:r>
        <w:rPr>
          <w:rStyle w:val="Style14"/>
          <w:b/>
          <w:bCs/>
          <w:shd w:fill="FFFFFF" w:val="clear"/>
          <w:lang w:eastAsia="ru-RU"/>
        </w:rPr>
        <w:t xml:space="preserve"> жилищного фонда </w:t>
      </w:r>
      <w:r>
        <w:rPr>
          <w:rStyle w:val="Style14"/>
          <w:b/>
          <w:bCs/>
          <w:lang w:eastAsia="ru-RU"/>
        </w:rPr>
        <w:t>муниципального района «Медвенский район» Курской области для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rStyle w:val="Style14"/>
          <w:b/>
          <w:bCs/>
          <w:lang w:val="ru-RU" w:eastAsia="ru-RU"/>
        </w:rPr>
        <w:t xml:space="preserve">   по состоянию на 01.01.2024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560"/>
        <w:gridCol w:w="2409"/>
        <w:gridCol w:w="1843"/>
        <w:gridCol w:w="1418"/>
        <w:gridCol w:w="1417"/>
        <w:gridCol w:w="1418"/>
        <w:gridCol w:w="2409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Наименование объекта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рес, местополож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адастровый номер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лансовая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оимость, руб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Площадь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кв.м.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этажность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НПА, регистрация дата,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ПА, регистрация, дата номер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Style15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18, квартира 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2005920,0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36,6 /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,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7-46/035/2022-3 от 27.12.202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  МКУ «Управление строительства и ЖКХ Медвенского района Курской области , ИНН 4615007551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7-46/066/2022-4 от 28.12.202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18, квартира 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200592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36,6/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,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8-46/035/2022-3 от 27.12.202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  МКУ «Управление строительства и ЖКХ Медвенского района Курской области , ИНН 4615007551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8-46/066/2022-4 от 28.12.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18, квартира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2005920,00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36,6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9-46/035/2022-3 от 27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  МКУ «Управление строительства и ЖКХ Медвенского района Курской области , ИНН 461500755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9-46/035/2022-4 от 28.12.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18, квартира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2005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6,6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70-46/066/2022-3 от 27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  МКУ «Управление строительства и ЖКХ Медвенского района Курской области , ИНН 461500755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70-46/066/2022-4 от 28.12.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20, квартир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65115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6,6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2-46/066/2022-3 от 27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  МКУ «Управление строительства и ЖКХ Медвенского района Курской области , ИНН 461500755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7-46/066/2022-4 от 28.12.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20, квартир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65115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6,6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3-46/035/2022-3 от 27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  МКУ «Управление строительства и ЖКХ Медвенского района Курской области , ИНН 461500755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3-46/035/2022-4 от 28.12.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20, квартира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65115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6,6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4-46/066/2022-3 от 27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8.12.2022 №626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  МКУ «Управление строительства и ЖКХ Медвенского района Курской области , ИНН 461500755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4-46/066/2022-4 от 28.12.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20, квартира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666 89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6,6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30.03.2023 №118-па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,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5-46/066/2023-3 от 20.03.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29.03.2023 №118-па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  МКУ «Управление строительства и ЖКХ Медвенского района Курской области , ИНН 4615007551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5-46/066/2023-4 от 20.03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18 644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29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6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7">
    <w:name w:val="Подзаголовок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писок"/>
    <w:basedOn w:val="TextBody"/>
    <w:qFormat/>
    <w:pPr>
      <w:suppressAutoHyphens w:val="true"/>
    </w:pPr>
    <w:rPr/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uppressAutoHyphens w:val="true"/>
      <w:ind w:right="49" w:hanging="0"/>
      <w:jc w:val="both"/>
    </w:pPr>
    <w:rPr>
      <w:sz w:val="28"/>
    </w:rPr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7</TotalTime>
  <Application>LibreOffice/7.4.7.2$Linux_X86_64 LibreOffice_project/40$Build-2</Application>
  <AppVersion>15.0000</AppVersion>
  <Pages>1</Pages>
  <Words>822</Words>
  <Characters>4689</Characters>
  <CharactersWithSpaces>550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Администрация Медвенского р-на</cp:lastModifiedBy>
  <cp:lastPrinted>2023-05-31T13:16:00Z</cp:lastPrinted>
  <dcterms:modified xsi:type="dcterms:W3CDTF">2024-02-06T08:1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