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УНИЦИПАЛЬНОЙ СОБСТВЕННОСТИ МУНИЦИПАЛЬНОГО РАЙОНА «МЕДВЕНСКИЙ РАЙОН» КУР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ЕМЕЛЬНЫХ УЧАСТКОВ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НА УЧЕТЕ В МУНИЦИПАЛЬНОЙ КАЗНЕ, МУНИЦИПАЛЬНОГО РАЙОНА «МЕДВЕНСКИЙ РАЙОН»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01.01.202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63"/>
        <w:gridCol w:w="4004"/>
        <w:gridCol w:w="1186"/>
        <w:gridCol w:w="1933"/>
        <w:gridCol w:w="1842"/>
        <w:gridCol w:w="350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, местонахождение объе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 стоимость, руб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устанавливающий докумен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Амосовский сельсовет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Петропавловка, д.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703: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28499,3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№46-46-16/007/2008-324 от 29.12.2008 г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п. Медвенка ул. Советская, д.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10103:2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290,7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-46-16/003/2008-254  от 12.09.2008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п. Медвенка, ул. Советская, д.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10103: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216,4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остановление Администрации Медвенского района Курской области от 19.12.2014 года №940-па, муниципальная собственность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10103:230-46/066/2023-2 от 23.10.202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ерхний Реутец, ул. Магазин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50604:5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155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143/2  от 03.02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Вышнереутчанский сельсовет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с. Верхний Реутец, ул. Лебедин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50604:5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07,7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141/2  от 03.02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Любачан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хо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7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81401: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68,3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181/2  от 03.02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Любачанский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хово,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81402: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20,7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180/2  от 03.02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Любачанский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й Липове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82001: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99,4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178/2  от 03.02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Любачанский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хо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82305: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1,8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176/2  от 03.02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с. Рождествен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160402:1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132,7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92/2  от 30.01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с. Чермош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160402: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87/2  от 30.01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с. Чермош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160402: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943,4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7"/>
            </w:tblGrid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ru-RU"/>
                    </w:rPr>
                    <w:t xml:space="preserve">Решение Представительного Собрания Медвенского района Курской области от 22.12.2014 №10/120, </w:t>
                  </w:r>
                  <w:r>
                    <w:rPr/>
                    <w:t xml:space="preserve">№ 46-46/016-46/016/003/2015-89/2  от 30.01.2015  (собственность) </w:t>
                  </w:r>
                </w:p>
                <w:tbl>
                  <w:tblPr>
                    <w:tblW w:w="59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71" w:type="dxa"/>
                      <w:bottom w:w="0" w:type="dxa"/>
                      <w:right w:w="0" w:type="dxa"/>
                    </w:tblCellMar>
                  </w:tblPr>
                  <w:tblGrid>
                    <w:gridCol w:w="3648"/>
                    <w:gridCol w:w="2320"/>
                  </w:tblGrid>
                  <w:tr>
                    <w:trPr/>
                    <w:tc>
                      <w:tcPr>
                        <w:tcW w:w="36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40" w:before="0" w:after="0"/>
                          <w:ind w:firstLine="1236"/>
                          <w:rPr>
                            <w:rFonts w:ascii="Times New Roman" w:hAnsi="Times New Roman" w:eastAsia="Times New Roman" w:cs="Times New Roman"/>
                            <w:kern w:val="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lang w:eastAsia="ru-RU"/>
                          </w:rPr>
                          <w:t xml:space="preserve">  </w:t>
                        </w:r>
                      </w:p>
                    </w:tc>
                    <w:tc>
                      <w:tcPr>
                        <w:tcW w:w="2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kern w:val="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с. Чермош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160302: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13,1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85/2  от 30.01.2015  (собственность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с. Чермош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160401: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239418,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2.12.2014 №10/120, № 46-46/016-46/016/003/2015-90/2  от 30.01.2015  (собственность)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Лобачевский сельсове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275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82307: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6,9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ость,46-46/016-46/016/001/2016-697/1 от 23.03.2016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Паникин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аники (ГТС)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8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10205: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469,4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ость,46-46/016-46/016/ 001/2016-2264/1 от 26.08.2016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Паникин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аники, ул. 1-я Бригада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6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110203:6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8F9FA" w:val="clear"/>
              </w:rPr>
              <w:t>513468,7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110203:623</w:t>
            </w:r>
          </w:p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-46/066/2022-3, от 11.07.2022</w:t>
            </w:r>
          </w:p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едвенского района от 18.10.2022 №413-па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Паникинский сельсовет, с. Паники, ул. 1-я Бригада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00000:10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8F9FA" w:val="clear"/>
              </w:rPr>
              <w:t>113304,00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</w:t>
            </w:r>
          </w:p>
          <w:p>
            <w:pPr>
              <w:pStyle w:val="Normal"/>
              <w:snapToGrid w:val="false"/>
              <w:spacing w:lineRule="atLeast" w:line="100" w:before="0" w:after="0"/>
              <w:ind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 000000:1026-46/066/2022-1,</w:t>
            </w:r>
          </w:p>
          <w:p>
            <w:pPr>
              <w:pStyle w:val="Normal"/>
              <w:snapToGrid w:val="false"/>
              <w:spacing w:lineRule="atLeast" w:line="100" w:before="0" w:after="0"/>
              <w:ind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.07.2022г</w:t>
            </w:r>
          </w:p>
          <w:p>
            <w:pPr>
              <w:pStyle w:val="Normal"/>
              <w:snapToGrid w:val="false"/>
              <w:spacing w:lineRule="atLeast" w:line="100" w:before="0" w:after="0"/>
              <w:ind w:right="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едвенского района от 18.10.2022 №413-па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Паникин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аники, ул. 1-я Бригада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10206: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3,00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Собственность, 46:15:110206:51-46/016/2017-3, 05.07.2017г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едвенского района от 18.10.2022 №413-па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п. Медвенка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57-А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10106:11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17,7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10106:1137-46/016/2017-1 от 30.01.2017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о относительно ориентира, расположенного в границах участка. Курская область, Медвенский район, Амосовский сельсовет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7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707: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76,69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21707:15-46/016/2017-3 от 13.10.2017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Амосовский сельсове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ропавловка, д.1 б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703: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8F9FA" w:val="clear"/>
              </w:rPr>
              <w:t>10497,05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Собственность, №46:156:021703:39-46/016/2017-1 от 31.10.2017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Нижнереутчанский сельсове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6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31401: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992,0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131401:38-46/016/2017-1 от 31.10.2017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. Медвенка, ул. Советская, площадь Герое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10103:7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94145,83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10103:733-46/016/2018-4 от 19.02.2018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. Медвенка, ул. Певнева,12 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8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/>
            </w:pPr>
            <w:r>
              <w:rPr/>
              <w:t>46:15:010103:2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21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ru-RU"/>
                    </w:rPr>
                    <w:t>3820389,79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10103:259-46/001/2018-2 от 22.11.2018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. Медвенка, ул. Советская, площадь Герое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10103:7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87,37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10103:732-46/001/2018-4 от 28.11.2018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Россия, Курская область, Медвенский район, с/с Любачанский ,с. Гахово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63 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82302: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25,79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82302:5-46/016/2018-1 от 03.07.2018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Нижнереутчанский сельсове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31401: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90,00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131401:40-46/016/2018-1 от 28.04.2018 г</w:t>
            </w:r>
          </w:p>
        </w:tc>
      </w:tr>
      <w:tr>
        <w:trPr>
          <w:trHeight w:val="21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с. Нижний Реутец, 8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00401:45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44,78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100401:452-46/016/2018-1 от 14.09.2018г</w:t>
            </w:r>
          </w:p>
        </w:tc>
      </w:tr>
      <w:tr>
        <w:trPr>
          <w:trHeight w:val="8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Амосовский сельсовет, д. Малая Владимировка- д. Большая Владимир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21709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250,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, 46:15:021709:20-46/016/2019-3 от 09.04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Амосовский сельсовет, д. Малая Владимировка- д. Большая Владимир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00000:7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177,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00000:721-46/016/2019-3 от 09.04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Вышнереутчанский сельсовет.               с. Верхний Реутец, ул. Белобородов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50604:5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4977,1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50604:527-46/016/2019-2 от 23.08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Вышнереутчанский сельсовет.               с. Верхний Реутец, ул. Белобородов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50604: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4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50604:528-46/016/2019-2 от 26.08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Вышнереутчанский сельсовет.                с. Верхний Реутец, ул. Белобород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50601: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62,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50601:620-46/016/2019-2 от 26.08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Нижнереутчанский сельсовет,                   с. Нижний Реуте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00301: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42,7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100301:61-46/016/2019-2 от 06.08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Нижнереутчанский сельсовет,                 с. Нижний Реуте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00301: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73,6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100301:62-46/016/2019-2 от 05.08.2019</w:t>
            </w:r>
          </w:p>
        </w:tc>
      </w:tr>
      <w:tr>
        <w:trPr>
          <w:trHeight w:val="8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Нижнереутчанский сельсовет, с. Нижний Реуте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100401: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00,8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100401:380-46/016/2019-2 от 06.08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Любачанский сельсовет, п. Люба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81301: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77,5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81301:272-46/016/2019-2 от 02.08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Любачанский сельсовет, п. Люба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81301:2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22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81301:273-46/016/2019-2 от 02.08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Гостомлянский сельсовет,                         с. 1-я Гостомля, ул. 1-е М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46:15:060401:1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66,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60401:198-46/016/2019-2 от 19.07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Гостомлянский сельсовет,                            с. 1-я Гостомля, ул. 1-е М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60303: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5,4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, 46:15:060303:322-46/016/2019-2 от 19.07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Гостомлянский сельсовет,                      с. 1-я Гостомля, ул. Пучк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60301: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40,6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, 46:15:060301:320-46/016/2019-2 от 19.07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Китаевский сельсовет,                            с. 1-я Кита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70801:1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21,5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70801:133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Китаевский сельсовет, с. 1-я Кита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70801:1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30,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70801:132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Китаевский сельсовет, с. 1-я Кита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70702: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53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70702:32-46/016-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Китаевский сельсовет, с. 1-я Кита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70702: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00,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, 46:15:070702:31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Китаевский сельсовет, с. 1-я Кита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70701: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6,7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70701:157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Высокский сельсовет, с. Высо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30501: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08,4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30501:390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Амосовский сельсовет, х. Рождествен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401: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16,3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21401:68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Амосовский сельсовет, д. Амосовка, (по улице от центральной дороги до трассы Амосовка-2-я Андреевка (объездная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67,6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21201:792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рская область, Медвенский район, 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осовка по улице от дома №21,27 до здания Амосовского СД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44,8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, 46:15:021201:783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ос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734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 46:15:021201:734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Амосовка, (по улице между центральной площадью и домами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-10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85,5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21201:733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осовка, (по улице между домами №20, 22-24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78,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21201:732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рская область, Медвенский район, 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осовка, (по улице между домами №50-53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25,2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21201:731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д. Амосовка, (по улице между  зданием детского сада и д. №11 (объездная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95,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21201:730-46/016-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осовка, (по улице между домами №31-42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7,8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21201:729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осовка, (вокруг торгового центр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56,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, 46:15:021201:728-46/016/2019-1 от 21.06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                       х. Высоконские Дворы, переулок Садовый, №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30705: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872,8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бственность, 46:15:030705:151-46/016/2019-1 от 27.02.2019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Курская область, Медвенский район, Вышнереутчанский сельсовет,                    с. Верхний Реуте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50604: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143,7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50604:582-46/016/2020-3 от 26.02.202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Китае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72201: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901,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46:15:072201:17-46/016/2020-3 от 16.04.202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Паникинский сельсовет, с. Пан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46:15:110203:3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 144 332,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ственность,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46:15:110203:371</w:t>
            </w:r>
            <w:r>
              <w:rPr>
                <w:rFonts w:cs="Times New Roman"/>
                <w:sz w:val="22"/>
                <w:szCs w:val="22"/>
              </w:rPr>
              <w:t>-46/016</w:t>
            </w:r>
            <w:r>
              <w:rPr>
                <w:rFonts w:cs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/>
                <w:sz w:val="22"/>
                <w:szCs w:val="22"/>
              </w:rPr>
              <w:t xml:space="preserve">2020-3 от </w:t>
            </w:r>
            <w:r>
              <w:rPr>
                <w:rFonts w:cs="Times New Roman"/>
                <w:sz w:val="22"/>
                <w:szCs w:val="22"/>
                <w:lang w:val="ru-RU"/>
              </w:rPr>
              <w:t>09</w:t>
            </w:r>
            <w:r>
              <w:rPr>
                <w:rFonts w:cs="Times New Roman"/>
                <w:sz w:val="22"/>
                <w:szCs w:val="22"/>
              </w:rPr>
              <w:t>.0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.202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установлено относительно ориентира, расположенного в границах участка. Почтовый адрес ориентира: Курская область, Медвенский район, Паникинский сельсовет, вблизи                    с. Драч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110802: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554 534,0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ственность,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110802:43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-46/016</w:t>
            </w:r>
            <w:r>
              <w:rPr>
                <w:rFonts w:cs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/>
                <w:sz w:val="22"/>
                <w:szCs w:val="22"/>
              </w:rPr>
              <w:t>2020-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/>
                <w:sz w:val="22"/>
                <w:szCs w:val="22"/>
              </w:rPr>
              <w:t xml:space="preserve"> от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9.0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.202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установлено относительно ориентира, расположенного в границах участка. Почтовый адрес ориентира: Курская область, Медвенский район, Паникинский сельсовет, вблизи                 с. Пан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110401:3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538 382,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ственность,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110401:3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-46/016</w:t>
            </w:r>
            <w:r>
              <w:rPr>
                <w:rFonts w:cs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/>
                <w:sz w:val="22"/>
                <w:szCs w:val="22"/>
              </w:rPr>
              <w:t>2020-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/>
                <w:sz w:val="22"/>
                <w:szCs w:val="22"/>
              </w:rPr>
              <w:t xml:space="preserve"> от </w:t>
            </w:r>
            <w:r>
              <w:rPr>
                <w:rFonts w:cs="Times New Roman"/>
                <w:sz w:val="22"/>
                <w:szCs w:val="22"/>
                <w:lang w:val="ru-RU"/>
              </w:rPr>
              <w:t>09</w:t>
            </w:r>
            <w:r>
              <w:rPr>
                <w:rFonts w:cs="Times New Roman"/>
                <w:sz w:val="22"/>
                <w:szCs w:val="22"/>
              </w:rPr>
              <w:t>.0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.202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о относительно ориентира, расположенного в границах участка. Почтовый адрес ориентира: Курская область, Медвенский район, Паникинский сельсовет, вблизи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. Драч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110501: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713 356,9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Собственность,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46:15:110501:18</w:t>
            </w:r>
            <w:r>
              <w:rPr>
                <w:rFonts w:cs="Times New Roman"/>
                <w:sz w:val="22"/>
                <w:szCs w:val="22"/>
              </w:rPr>
              <w:t>-46/016</w:t>
            </w:r>
            <w:r>
              <w:rPr>
                <w:rFonts w:cs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/>
                <w:sz w:val="22"/>
                <w:szCs w:val="22"/>
              </w:rPr>
              <w:t xml:space="preserve">2020-3 от </w:t>
            </w:r>
            <w:r>
              <w:rPr>
                <w:rFonts w:cs="Times New Roman"/>
                <w:sz w:val="22"/>
                <w:szCs w:val="22"/>
                <w:lang w:val="ru-RU"/>
              </w:rPr>
              <w:t>09</w:t>
            </w:r>
            <w:r>
              <w:rPr>
                <w:rFonts w:cs="Times New Roman"/>
                <w:sz w:val="22"/>
                <w:szCs w:val="22"/>
              </w:rPr>
              <w:t>.0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/>
                <w:sz w:val="22"/>
                <w:szCs w:val="22"/>
              </w:rPr>
              <w:t>.202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Амосовский сельсовет,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мос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201: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75,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30.03.2021 №27/204,Собственность, 46:15:021201:394-46/046/066/2020-2 от 16.09.202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</w:t>
            </w:r>
            <w:r>
              <w:rPr>
                <w:rFonts w:cs="Times New Roman"/>
                <w:sz w:val="22"/>
                <w:szCs w:val="22"/>
                <w:lang w:val="ru-RU"/>
              </w:rPr>
              <w:t>ый</w:t>
            </w:r>
            <w:r>
              <w:rPr>
                <w:rFonts w:cs="Times New Roman"/>
                <w:sz w:val="22"/>
                <w:szCs w:val="22"/>
              </w:rPr>
              <w:t xml:space="preserve"> участ</w:t>
            </w:r>
            <w:r>
              <w:rPr>
                <w:rFonts w:cs="Times New Roman"/>
                <w:sz w:val="22"/>
                <w:szCs w:val="22"/>
                <w:lang w:val="ru-RU"/>
              </w:rPr>
              <w:t>ок</w:t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07055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, Амосо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021704:122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100,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ешение Представительного Собрания Медвенского района Курской области от 30.03.2021 №27/204,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ственность, 46:15: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021704:122 </w:t>
            </w:r>
            <w:r>
              <w:rPr>
                <w:rFonts w:cs="Times New Roman"/>
                <w:sz w:val="22"/>
                <w:szCs w:val="22"/>
              </w:rPr>
              <w:t>-46/066/20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1-4 </w:t>
            </w:r>
            <w:r>
              <w:rPr>
                <w:rFonts w:cs="Times New Roman"/>
                <w:sz w:val="22"/>
                <w:szCs w:val="22"/>
              </w:rPr>
              <w:t xml:space="preserve">от </w:t>
            </w:r>
            <w:r>
              <w:rPr>
                <w:rFonts w:cs="Times New Roman"/>
                <w:sz w:val="22"/>
                <w:szCs w:val="22"/>
                <w:lang w:val="ru-RU"/>
              </w:rPr>
              <w:t>15.04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07055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, Амосо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021704:123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969088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ешение Представительного Собрания Медвенского района Курской области от 30.03.2021 №27/20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бственность, 46:15: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021704:123    </w:t>
            </w:r>
            <w:r>
              <w:rPr>
                <w:rFonts w:cs="Times New Roman"/>
                <w:sz w:val="22"/>
                <w:szCs w:val="22"/>
              </w:rPr>
              <w:t>-46/066/20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1-4 </w:t>
            </w:r>
            <w:r>
              <w:rPr>
                <w:rFonts w:cs="Times New Roman"/>
                <w:sz w:val="22"/>
                <w:szCs w:val="22"/>
              </w:rPr>
              <w:t xml:space="preserve">от </w:t>
            </w:r>
            <w:r>
              <w:rPr>
                <w:rFonts w:cs="Times New Roman"/>
                <w:sz w:val="22"/>
                <w:szCs w:val="22"/>
                <w:lang w:val="ru-RU"/>
              </w:rPr>
              <w:t>15.04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07055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, Амосо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:15: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020901:22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88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ешение Представительного Собрания Медвенского района Курской области от 30.03.2021 №27/20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бственность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, </w:t>
            </w:r>
            <w:r>
              <w:rPr>
                <w:rFonts w:cs="Times New Roman"/>
                <w:sz w:val="22"/>
                <w:szCs w:val="22"/>
              </w:rPr>
              <w:t>46:15: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020901:22     </w:t>
            </w:r>
            <w:r>
              <w:rPr>
                <w:rFonts w:cs="Times New Roman"/>
                <w:sz w:val="22"/>
                <w:szCs w:val="22"/>
              </w:rPr>
              <w:t>-46/066/20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1-6 </w:t>
            </w:r>
            <w:r>
              <w:rPr>
                <w:rFonts w:cs="Times New Roman"/>
                <w:sz w:val="22"/>
                <w:szCs w:val="22"/>
              </w:rPr>
              <w:t xml:space="preserve">от </w:t>
            </w:r>
            <w:r>
              <w:rPr>
                <w:rFonts w:cs="Times New Roman"/>
                <w:sz w:val="22"/>
                <w:szCs w:val="22"/>
                <w:lang w:val="ru-RU"/>
              </w:rPr>
              <w:t>15.04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07033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, Амосовский сельсовет</w:t>
            </w:r>
            <w:r>
              <w:rPr>
                <w:rFonts w:cs="Times New Roman"/>
                <w:sz w:val="22"/>
                <w:szCs w:val="22"/>
                <w:lang w:val="ru-RU"/>
              </w:rPr>
              <w:t>, с. Петропавл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46:15:020201: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95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ешение Представительного Собрания Медвенского района Курской области от 30.03.2021 №27/20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бственность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, 46:15:020201:32</w:t>
            </w:r>
            <w:r>
              <w:rPr>
                <w:rFonts w:cs="Times New Roman"/>
                <w:sz w:val="22"/>
                <w:szCs w:val="22"/>
              </w:rPr>
              <w:t>-46/066/20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1-6 </w:t>
            </w:r>
            <w:r>
              <w:rPr>
                <w:rFonts w:cs="Times New Roman"/>
                <w:sz w:val="22"/>
                <w:szCs w:val="22"/>
              </w:rPr>
              <w:t xml:space="preserve">от </w:t>
            </w:r>
            <w:r>
              <w:rPr>
                <w:rFonts w:cs="Times New Roman"/>
                <w:sz w:val="22"/>
                <w:szCs w:val="22"/>
                <w:lang w:val="ru-RU"/>
              </w:rPr>
              <w:t>15.04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07055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, Амосо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6:15:021301:36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915,7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Решение Представительного Собрания Медвенского района Курской области от 30.03.2021 №27/20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обственность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, 46:15:020201:32</w:t>
            </w:r>
            <w:r>
              <w:rPr>
                <w:rFonts w:cs="Times New Roman"/>
                <w:sz w:val="22"/>
                <w:szCs w:val="22"/>
              </w:rPr>
              <w:t>-46/066/20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1-6 </w:t>
            </w:r>
            <w:r>
              <w:rPr>
                <w:rFonts w:cs="Times New Roman"/>
                <w:sz w:val="22"/>
                <w:szCs w:val="22"/>
              </w:rPr>
              <w:t xml:space="preserve">от </w:t>
            </w:r>
            <w:r>
              <w:rPr>
                <w:rFonts w:cs="Times New Roman"/>
                <w:sz w:val="22"/>
                <w:szCs w:val="22"/>
                <w:lang w:val="ru-RU"/>
              </w:rPr>
              <w:t>15.04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307055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, Амосо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6:15:021708:39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715779,6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Решение Представительного Собрания Медвенского района Курской области от 30.03.2021 №27/204</w:t>
            </w:r>
            <w:r>
              <w:rPr>
                <w:rFonts w:cs="Times New Roman"/>
                <w:sz w:val="22"/>
                <w:szCs w:val="22"/>
                <w:lang w:val="ru-RU"/>
              </w:rPr>
              <w:t>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бственность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, </w:t>
            </w:r>
            <w:r>
              <w:rPr>
                <w:rFonts w:cs="Times New Roman"/>
                <w:sz w:val="22"/>
                <w:szCs w:val="22"/>
              </w:rPr>
              <w:t>46:15:021708:39    -46/066/20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1-6 </w:t>
            </w:r>
            <w:r>
              <w:rPr>
                <w:rFonts w:cs="Times New Roman"/>
                <w:sz w:val="22"/>
                <w:szCs w:val="22"/>
              </w:rPr>
              <w:t xml:space="preserve">от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15.04.2021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Курская область, Медвенский район, п. Медвенка, ул. Певнева,1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49" w:hanging="0"/>
              <w:rPr/>
            </w:pPr>
            <w:r>
              <w:rPr/>
              <w:t>46:15:010103:1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21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1893726,91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10103:1123-46/066/2021-1 от 24.05.2021 г, Постановление Администрации Медвенского района от 28.06.2021 №322-па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оссийская Федерация Курская область, Медвенский район,   вблизи                                с. Любиц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91003:37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208,5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ость, № государственной регистрации 46:15:091003:37 - 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 Курская область, Медвенский район,   вблизи                   с. Любиц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:15:091003:39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88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Собственность, № государственной регистрации 46:15:091003:39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йская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Федерация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</w:t>
            </w:r>
            <w:r>
              <w:rPr>
                <w:rFonts w:cs="Times New Roman"/>
                <w:sz w:val="22"/>
                <w:szCs w:val="22"/>
                <w:lang w:val="ru-RU"/>
              </w:rPr>
              <w:t>, с. Любиц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:15:090301:282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77,5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Собственность, № государственной регистрации 46:15:090301:282 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ссийская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едерация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Китаевский сельсовет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вблизи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. 2-е Николь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91206:137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88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91206:137-46/066/2021-5  от 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вблизи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х. Разбегайл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3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46:15:071803:9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329,2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71803:9-46/066/2021-5  от 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вблизи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. Губан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46:15:072004:46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88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72004:46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вблизи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х. Мозд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359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46:15:071801:12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665,9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71801:12  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вблизи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. Лубян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91206:13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363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91206:134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е</w:t>
            </w:r>
            <w:r>
              <w:rPr>
                <w:rFonts w:cs="Times New Roman"/>
                <w:sz w:val="22"/>
                <w:szCs w:val="22"/>
              </w:rPr>
              <w:t>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вблизи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. Масловка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46:15:072201:16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368,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72201:16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Times New Roman"/>
                <w:sz w:val="22"/>
                <w:szCs w:val="22"/>
              </w:rPr>
              <w:t>Курская область, Медвенский район, Китаевский сельсовет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91204:137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564,6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91204:137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Китаевский сельсовет, </w:t>
            </w:r>
            <w:r>
              <w:rPr>
                <w:rFonts w:cs="Times New Roman"/>
                <w:sz w:val="22"/>
                <w:szCs w:val="22"/>
                <w:lang w:val="ru-RU"/>
              </w:rPr>
              <w:t>вблизи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. Денисовка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00000:749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88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00000:749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. Денисовка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90501:434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53,3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90501:434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вблизи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. Денисовка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46:15:091202:29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668,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91202:29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с.1-я Китаевка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70801:159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82,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 46:15:070801:159 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вблизи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х. Пол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/>
                <w:sz w:val="22"/>
                <w:szCs w:val="22"/>
              </w:rPr>
              <w:t>6:15:091003:38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88,6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91003:38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/>
                <w:sz w:val="22"/>
                <w:szCs w:val="22"/>
              </w:rPr>
              <w:t>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 </w:t>
            </w:r>
            <w:r>
              <w:rPr>
                <w:rFonts w:cs="Times New Roman"/>
                <w:sz w:val="22"/>
                <w:szCs w:val="22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.1-е Николь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90901:150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12,6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03.08.2021 №29/227, Собственность, № государственной регистрации 46:15:090901:150 -46/066/2021-5 от 06.09.2021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йская Федерация, Курская область, Медвенский район, Высок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. Кондрать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46:15:030702:17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930,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 46:15:030702:17  -46/066/2021-5 от 21.12.2021 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оссийская Федерация, Курская область, Медвенский район,6 х. Спасские Высел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:15:141301: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718,1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 46:15:141301:36-46/066/2021-5 от 21.12.2021 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Российская Федерация, Курская область, Медвенский район, 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. Спас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46:15:140401:48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00,9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46:15:140401:481 -46/066/2021-5 от 21.12.2021 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йская Федерация, Курская область, Медвенский район,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. Спас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46:15:140401:482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02,7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46:15:140401:482 -46/066/2021-5 от 21.12.2021   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йская Федерация, Курская область, Медвенский район, Высокский сельсовет,</w:t>
            </w:r>
          </w:p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. Звягинце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46:15:030703:24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354,8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46:15:030703:24-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46/066/2021-5 от 21.12.2021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Курская область, Медвенский район, Амосовский сельсовет, д. Малая Владимировка-д. Большая Владимир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46:15:021708: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39,6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708:43-46/066/2021-3 от 16.03.2021 (Собственность), Постановление Администрации Медвенского района от 26.03.2021 №167-па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йская Федерация, Курская область, Медвенский район, Китаевский сельсовет, д.2-я Кита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:15:071804: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711203,4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7.05.2022 №35/307 муниципальная собственность, 46:15:071804:135-46/051/2022-3 от 24.06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йская Федерация, Курская область, Медвенский район, Китаевский сельсовет, с. Любиц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:15:090301: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13177,5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7.05.2022 №35/307 муниципальная собственность, 46:15:090301:399-46/051/2022-3 от 24.06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ссийская Федерация, Курская область, Медвенский район, Китаевский сельсовет, с. Любиц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:15:091003:1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44954,9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7.05.2022 №35/307 муниципальная собственность, 46:15:091003:155-46/051/2022-3 от 24.06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оссийская Федерация, Курская область, Медвенский муниципальный район, сельс</w:t>
            </w: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кое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поселение Вышнереутчанский сельсовет, с. Верхний Реуте</w:t>
            </w: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7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6:15:050604:8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70852,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46:15:030703:24-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46/066/2021-5 от 21.12.2021 </w:t>
            </w:r>
          </w:p>
        </w:tc>
      </w:tr>
      <w:tr>
        <w:trPr>
          <w:trHeight w:val="8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оссийская Федерация, Курская область, Медвенский район, Выш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6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6:15:051003: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513317,9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:15:021708:43-46/066/2021-3 от 16.03.2021 (Собственность), Постановление Администрации Медвенского района от 26.03.2021 №167-па</w:t>
            </w:r>
          </w:p>
        </w:tc>
      </w:tr>
      <w:tr>
        <w:trPr>
          <w:trHeight w:val="8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Курская область, Медвенский район, Гостомлянский сельсовет,                                д.Александр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46:15:150401: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627,0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46:15:030703:24-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46/066/2021-5 от 21.12.2021 </w:t>
            </w:r>
          </w:p>
        </w:tc>
      </w:tr>
      <w:tr>
        <w:trPr>
          <w:trHeight w:val="8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Курская область, Медвенский район, Гостомлянский сельсовет, с.Белый Колодез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46:15:150501: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221,6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:15:021708:43-46/066/2021-3 от 16.03.2021 (Собственность), Постановление Администрации Медвенского района от 26.03.2021 №167-па</w:t>
            </w:r>
          </w:p>
        </w:tc>
      </w:tr>
      <w:tr>
        <w:trPr>
          <w:trHeight w:val="12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Курская область, Медвенский район, Гостомлянский сельсовет, с.Белый Колодез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46:15:150501: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822,6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11.2021 №31/274, Собственность, № государственной регистрации 46:15:030703:24-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46/066/2021-5 от 21.12.2021 </w:t>
            </w:r>
          </w:p>
        </w:tc>
      </w:tr>
      <w:tr>
        <w:trPr>
          <w:trHeight w:val="8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Курская область, Медвенский район, Гостомлянский сельсовет, д.Иван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46:15:150301:1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8713,3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21708:43-46/066/2021-3 от 16.03.2021 (Собственность), Постановление Администрации Медвенского района от 26.03.2021 №167-па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Andale Sans UI" w:cs="Times New Roman"/>
                <w:kern w:val="2"/>
                <w:lang w:eastAsia="ja-JP" w:bidi="fa-IR"/>
              </w:rPr>
            </w:pPr>
            <w:bookmarkStart w:id="0" w:name="_Hlk109230133"/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Российская Федерация, Курская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 xml:space="preserve"> область, Медвенский </w:t>
            </w:r>
            <w:bookmarkEnd w:id="0"/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>район,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Andale Sans UI" w:cs="Times New Roman"/>
                <w:kern w:val="2"/>
                <w:lang w:eastAsia="ja-JP" w:bidi="fa-IR"/>
              </w:rPr>
            </w:pP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д. Звягинце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37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030402: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09453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23.09.2022 №38/336, муниципальная собственность, 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>46:15:030402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:57</w:t>
            </w:r>
            <w:r>
              <w:rPr>
                <w:rFonts w:cs="Times New Roman" w:ascii="Times New Roman" w:hAnsi="Times New Roman"/>
              </w:rPr>
              <w:t>-46/066/2022-5 от 03.10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, Курская область, Медвенский район, х.Свири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7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030201: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404837,4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3.09.2022 №38/336, муниципальная собственность, 46:15:030201:135-46/066/2022-5 от 03.10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Российская Федерация, Курская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 xml:space="preserve"> область, Медвенский район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, с. Высо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8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030501:4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531,6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3.09.2022 №38/336, муниципальная собственность, 46:15:030501:483-46/066/2022-5 от 03.10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Российская Федерация, Курская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 xml:space="preserve"> область, Медвенский район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, х. Спасские Высел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30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140801: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37326,8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3.09.2022 №38/336, муниципальная собственность, 46:15:140801:138-46/066/2022-5 от 03.10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ndale Sans UI" w:cs="Times New Roman"/>
                <w:kern w:val="2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 xml:space="preserve">Российская Федерация, 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 xml:space="preserve">Курская область, Медвенский район, 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д. Спас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0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140401:4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95530,3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3.09.2022 №38/336, муниципальная собственность, 46:15:140401:478-46/066/2022-5 от 03.10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, Курская область, Медвенский район, д. Звягинце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31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030401: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59710,5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23.09.2022 №38/336, муниципальная собственность, 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>46:15:030401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:157</w:t>
            </w:r>
            <w:r>
              <w:rPr>
                <w:rFonts w:cs="Times New Roman" w:ascii="Times New Roman" w:hAnsi="Times New Roman"/>
              </w:rPr>
              <w:t>-46/066/2022-5 от 03.10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йская Федерация, Курская область, Медвенский район, с. Высоко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38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46:15:000000:7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50881,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23.09.2022 №38/336, муниципальная собственность, 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>46:15:000000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:757</w:t>
            </w:r>
            <w:r>
              <w:rPr>
                <w:rFonts w:cs="Times New Roman" w:ascii="Times New Roman" w:hAnsi="Times New Roman"/>
              </w:rPr>
              <w:t>-46/066/2022-5 от 03.10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оссийская Федерация, Курская область, Медвенский район, вблизи д. Денис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:15:000000: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509848,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6.12.2022 №38/365, муниципальная собственность, </w:t>
            </w: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>46:15:000000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:978</w:t>
            </w:r>
            <w:r>
              <w:rPr>
                <w:rFonts w:cs="Times New Roman" w:ascii="Times New Roman" w:hAnsi="Times New Roman"/>
              </w:rPr>
              <w:t>-46/066/2022-5 от 30.12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49" w:hanging="0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оссийская Федерация, Курская область, Медвенский район, вблизи д. Денис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46:15:090501: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6368,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6.12.2022 №38/365, муниципальная собственность, 46:15:090501:440-46/066/2022-7 от 30.12.2022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Курская область, Медвенский район, Амосовский сельсовет,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Амосовка, д.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4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:15:021201: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14601,3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1.01.2023 №39/365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46:15:021201:364-46/066/2023-5 от 19.01.2023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                             с. Высокое, д. 131 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30501:4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73857,8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1.01.2023 №39/365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>46:15:030501:473-46/066/2023-3 от 23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Курская область, Медвенский район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Спасское, 3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140401:4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65143,7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1.01.2023 №39/365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>46:15:140401:469-46/066/2023-3 от 23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Китаевский сельсовет,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Губан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4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72004: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76098,0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1.01.2023 №39/365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>46:15:072004:45-46/066/2023-5 от 25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Китаевский сельсовет,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Денис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1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90501: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70164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1.01.2023 №39/365, муниципальная собственность </w:t>
            </w:r>
            <w:r>
              <w:rPr/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46:15:090501:225-46/066/2023-5 от 23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кая область, Медвенский район, Китаевский сельсовет,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. Любиц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90301:2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74272,3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1.01.2023 №39/365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>46:15:090301:281-46/066/2023-5 от 23.01.2023</w:t>
            </w:r>
            <w:r>
              <w:rPr>
                <w:rFonts w:cs="Roboto" w:ascii="Roboto" w:hAnsi="Roboto"/>
                <w:color w:val="565F69"/>
                <w:sz w:val="21"/>
                <w:szCs w:val="21"/>
                <w:shd w:fill="FFFFFF" w:val="cle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Китаевский сельсовет,                                      д. 2-я Кита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8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71804: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368795,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1.01.2023 №39/365, муниципальная собственность</w:t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46:15:071804:21-46/066/2023-5 от 23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муниципальный район, сельское поселение Гостомлянский сельсовет, с. 1-я Гостомля, земельный участок 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60301:3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65143,7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1.01.2023 №39/365, муниципальная собственность</w:t>
            </w:r>
            <w:r>
              <w:rPr>
                <w:rFonts w:cs="Times New Roman" w:ascii="Times New Roman" w:hAnsi="Times New Roman"/>
                <w:shd w:fill="FFFFFF" w:val="clear"/>
              </w:rPr>
              <w:t>46:15:060301:357-46/066/2023-5 от 23.01.2023 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муниципальный район, сельское поселение Гостомлянский сельсовет, село Тарасово, земельный участок 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243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150801:3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464526,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1.01.2023 №39/365, муниципальная собственность</w:t>
            </w:r>
            <w:r>
              <w:rPr>
                <w:rFonts w:cs="Times New Roman" w:ascii="Times New Roman" w:hAnsi="Times New Roman"/>
                <w:shd w:fill="FFFFFF" w:val="clear"/>
              </w:rPr>
              <w:t>46:15:150801:351-46/066/2023-5 от 23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Медвенский район, Нижнереутчанский сельсовет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Нижний Реутец, з/у 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814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100401:4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740822,9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1.01.2023 №39/365, муниципальная собственность</w:t>
            </w:r>
            <w:r>
              <w:rPr>
                <w:rFonts w:cs="Times New Roman" w:ascii="Times New Roman" w:hAnsi="Times New Roman"/>
                <w:shd w:fill="FFFFFF" w:val="clear"/>
              </w:rPr>
              <w:t>46:15:100401:455-46/066/2023-5 от 23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4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кая Федерация, Курская область, Медвенский район, Паникинский сельсовет,  с. Паники, ул. Молодежная, з/у 163д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708,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110203:42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9581,96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1.01.2023 №39/365, муниципальная собственность</w:t>
            </w:r>
            <w:r>
              <w:rPr>
                <w:rFonts w:cs="Times New Roman" w:ascii="Times New Roman" w:hAnsi="Times New Roman"/>
                <w:shd w:fill="FFFFFF" w:val="clear"/>
              </w:rPr>
              <w:t>46:15:110203:426-46/066/2023-3 от 23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кая Федерация, Курская область, Медвенский муниципальный район, сельское поселение Панинский сельсовет, х. Высоконские Дворы,                  ул. Центральная, з/у 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78,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30705:38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94103,93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1.01.2023 №39/365, муниципальная собственность</w:t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46:15:030705:383-46/066/2023-7 от 25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кая Федерация, Курская область, Медвенский муниципальный район, сельское поселение Панинский сельсовет, с. 2-е Панино, з/у 8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6,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120401:38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20162,32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1.01.2023 №39/365, муниципальная собственность</w:t>
            </w:r>
            <w:r>
              <w:rPr>
                <w:rFonts w:cs="Times New Roman" w:ascii="Times New Roman" w:hAnsi="Times New Roman"/>
                <w:shd w:fill="FFFFFF" w:val="clear"/>
              </w:rPr>
              <w:t>46:15:120401:388-46/066/2023-5 от 19.0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Курская область, Медвенский муниципальный район, сельское поселение Вышнереутчанский сельсовет,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ерхний Реутец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Лебединовка, з/у 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90,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5:050604:80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0367,84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30.01.2023 №40/371, муниципальная собственность 46:15:050604:808-46/066/2023-3 09.0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Вышнереутчанский сельсовет, поселок Реутчанский, дом 3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50901:3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3982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16.12.2022 №38/365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>46:15:050901:338-46/066/2023-3 от 09.0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Вышнереутчанский сельсовет, поселок Любач, дом 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6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81301: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2870,7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30.01.2023 №40/371, муниципальная собственность</w:t>
            </w:r>
            <w:r>
              <w:rPr>
                <w:rFonts w:cs="Times New Roman" w:ascii="Times New Roman" w:hAnsi="Times New Roman"/>
                <w:shd w:fill="FFFFFF" w:val="clear"/>
              </w:rPr>
              <w:t>46:15:081301:443-46/066/2023-3 от 09.0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ая Федерация, Курская область, Медвенский район, Вышнереутчанский сельсовет, село 1-й Липовец, дом 1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82001:2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9376,0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30.01.2023 №40/371, муниципальная собственность</w:t>
            </w:r>
            <w:r>
              <w:rPr>
                <w:rFonts w:cs="Times New Roman" w:ascii="Times New Roman" w:hAnsi="Times New Roman"/>
                <w:shd w:fill="FFFFFF" w:val="clear"/>
              </w:rPr>
              <w:t>46:15:082001:268-46/066/2023-3 от 13.0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Курская область, Медвенский район, Чермошнянский сельсовет,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Вышний Дубовец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3,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041101:45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0370,9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01.2023 №40/371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>46:15:041101:452-46/066/2023-3 от 13.0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Курская область, Медвенский муниципальный район, сельское поселение Чермошнянский сельсовет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 Чермошное, з/у 1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7,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:15:160402:42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99455,41</w:t>
            </w:r>
          </w:p>
        </w:tc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30.01.2023 №40/371, муниципальная собственность </w:t>
            </w:r>
            <w:r>
              <w:rPr>
                <w:rFonts w:cs="Times New Roman" w:ascii="Times New Roman" w:hAnsi="Times New Roman"/>
                <w:shd w:fill="FFFFFF" w:val="clear"/>
              </w:rPr>
              <w:t>46:15:160402:426-46/066/2023-3 от 16.0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ая область, Медвенский район, Амосо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1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:15:021301: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63,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 от  Собственность 46:15:021301:188-46/066/2023-1 от 14.03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Российская Федерация, Курская область, Медвенский район, Амосовский сельсовет, д. Амосовка - 2-я Андреевка - МТФ №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547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6:15:021301: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33890,1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едвенского района   от 13.06.2023 №267-па собственность</w:t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46:15:021301:75-46/016/2017-2 от 11.12.2017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ая обл., район Медвенский, Ниж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424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:15:131401: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18,0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  от 13.06.2023 №267-па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-46-16/005/2010-561 от 22.09.2010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Высокский сельсовет, х. Свири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6:15:030703: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73,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  25.07.2023 №35/212, муниципальная собственность 46:15:030703:23-46/066/2023-5 25.08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Высокский сельсовет, с. Высо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6:15:03070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4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: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9,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5.07.2023 №35/212, муниципальная собственность46:15:030704:62-46/066/2023-5 25.08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Высокский сельсовет, с. Высо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6:15:03070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4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: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9,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5.07.2023 №35/212, муниципальная собственность 46:15:030704:61-46/066/2023-5 25.08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Высокский сельсовет, х. Свири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6:15:030703: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4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5.07.2023 №35/212, муниципальная собственность 46:15:030703:25-46/066/2023-5 25.08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Высокский сельсовет, д. Спасск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Andale Sans UI" w:cs="Times New Roman" w:ascii="Times New Roman" w:hAnsi="Times New Roman"/>
                <w:kern w:val="2"/>
                <w:lang w:val="de-DE" w:eastAsia="ja-JP" w:bidi="fa-IR"/>
              </w:rPr>
              <w:t>46:15:140401</w:t>
            </w:r>
            <w:r>
              <w:rPr>
                <w:rFonts w:eastAsia="Andale Sans UI" w:cs="Times New Roman" w:ascii="Times New Roman" w:hAnsi="Times New Roman"/>
                <w:kern w:val="2"/>
                <w:lang w:eastAsia="ja-JP" w:bidi="fa-IR"/>
              </w:rPr>
              <w:t>: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8,9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25.07.2023 №35/212, муниципальная собственность 46:15:140401:480-46/066/2023-5 25.08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Высокский сельсовет, д. Звягинце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6:15:030703: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33,4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шение Представительного Собрания Медвенского района Курской области от 25.07.2023 №35/212, муниципальная собственность 46:15:030703:21-46/066/2023-3 25.08.2023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Высокский сельсовет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95,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40401:68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962,35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ановление Администрации Медвенского района от 26.10.2023 №412-па, муниципальная собств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40401:684-46/066/2023-2 от 16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81601:2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9134,8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ановление Администрации Медвенского района от 26.10.2023 №412-па, собств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81601:299-46/066/2023-2 от 25.10.2023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82101: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218,8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ановление Администрации Медвенского района от 26.10.2023 №412-па, собств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82101:414-46/066/2023-2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Ниж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00601: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756,8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от 26.10.2023 №412-па, собственнос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00601:204-46/066/2023-2,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7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00000:10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5003,3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от 26.10.2023 №412-па, собстве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00000:1085-46/066/2023-2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Ниж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00601: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63,8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от 26.10.2023 №412-па, собстве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00601:203-46/066/2023-2,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7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50301: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9325,4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от 26.10.2023 №412-па, собстве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50301:112-46/066/2023-2,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Чермошня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60301:6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841,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от 26.10.2023 №412-па, собстве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160301:679-46/066/2023-2,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00000:1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118,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от 26.10.2023 №412-па, собстве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00000:1086-46/066/2023-2,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Гостомлян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00000:10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46,3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становление Администрации Медвенского района от 26.10.2023 №412-па, собстве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00000:1083-46/066/2023-2,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Китаевский сельсов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9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90301: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555,3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Медвенского района от 26.10.2023 №412-па, собствен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90301:407-46/066/2023-2, от 25.10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, с. Верхний Реутец, ул. Ломан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</w:rPr>
              <w:t>46:15:050604:7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914,9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Представительного Собрания Медвенского района Курской области от 14.11.2023 №3/15, муниципальная собственность </w:t>
            </w:r>
            <w:r>
              <w:rPr>
                <w:bCs/>
              </w:rPr>
              <w:t>46:15:050604:798</w:t>
            </w:r>
            <w:r>
              <w:rPr>
                <w:rFonts w:cs="Times New Roman" w:ascii="Times New Roman" w:hAnsi="Times New Roman"/>
                <w:bCs/>
              </w:rPr>
              <w:t>-46/066/2023-3 от 29.1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, с. Верхний Реутец, ул. Ворон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</w:rPr>
              <w:t>46:15:050604: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379,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Представительного Собрания Медвенского района Курской области от 14.11.2023 №3/15, муниципальная собственность </w:t>
            </w:r>
            <w:r>
              <w:rPr>
                <w:bCs/>
              </w:rPr>
              <w:t>46:15:050604:799</w:t>
            </w:r>
            <w:r>
              <w:rPr>
                <w:rFonts w:cs="Times New Roman" w:ascii="Times New Roman" w:hAnsi="Times New Roman"/>
                <w:bCs/>
              </w:rPr>
              <w:t>-46/066/2023-3 от 29.1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, с. Верхний Реутец, ул. Подтурщ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50604: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6931,7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Представительного Собрания Медвенского района Курской области от 14.11.2023 №3/15, муниципальная собственность </w:t>
            </w:r>
            <w:r>
              <w:rPr>
                <w:bCs/>
              </w:rPr>
              <w:t>46:15:050604:800</w:t>
            </w:r>
            <w:r>
              <w:rPr>
                <w:rFonts w:cs="Times New Roman" w:ascii="Times New Roman" w:hAnsi="Times New Roman"/>
                <w:bCs/>
              </w:rPr>
              <w:t>-46/066/2023-3 от 29.1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Курская область, Медвенский район, Вышнереутчанский сельсовет, с. Верхний Реутец, ул. Гру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50601:9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748,0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Представительного Собрания Медвенского района Курской области от 14.11.2023 №3/15, муниципальная собственность </w:t>
            </w:r>
            <w:r>
              <w:rPr>
                <w:bCs/>
              </w:rPr>
              <w:t>46:15:050601:901</w:t>
            </w:r>
            <w:r>
              <w:rPr>
                <w:rFonts w:cs="Times New Roman" w:ascii="Times New Roman" w:hAnsi="Times New Roman"/>
                <w:bCs/>
              </w:rPr>
              <w:t>-46/066/2023-3 от 29.1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йская Федерация, Курская область, Медвенский район, Высокский сельсовет, вблиз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. Спокое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30701:3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9349,8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Представительного Собрания Медвенского района Курской области от 14.11.2023 №3/14, муниципальная собств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:15:030701:326</w:t>
            </w:r>
            <w:r>
              <w:rPr>
                <w:rFonts w:cs="Times New Roman" w:ascii="Times New Roman" w:hAnsi="Times New Roman"/>
                <w:bCs/>
              </w:rPr>
              <w:t>-46/066/2023-5 от 29.11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Амосовский сельсовет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ая Владимир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43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6:15:021401: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53504,8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5.12.2023 №3/ 44, муниципальная собственность 46:15:021401:73-46/066/2023- 3   от   22.12. 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Амосовский сельсовет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мосов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34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6:15:021704:2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27215,96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5.12.2023 №3/ 44, муниципальная собственность 46:15:021704:256-46/066/2023-3 от   22.1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Медвенский район, Амосовский сельсовет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трелиц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9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6:15:021706: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254924,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Представительного Собрания Медвенского района Курской области от 15.12.2023 №3/ 44, муниципальная собственность 46:15:021706:118-46/066/2023-3 от 22.12.2023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2 01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 031 948,4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сп. Сивцева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8(47146). 4-12-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5:49:00Z</dcterms:created>
  <dc:creator>Админ ПК</dc:creator>
  <dc:description/>
  <cp:keywords/>
  <dc:language>en-US</dc:language>
  <cp:lastModifiedBy>Администрация Медвенского р-на</cp:lastModifiedBy>
  <cp:lastPrinted>2023-05-25T10:36:00Z</cp:lastPrinted>
  <dcterms:modified xsi:type="dcterms:W3CDTF">2024-05-06T13:11:00Z</dcterms:modified>
  <cp:revision>91</cp:revision>
  <dc:subject/>
  <dc:title/>
</cp:coreProperties>
</file>