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РЕЕСТР МУНИЦИПАЛЬНОЙ СОБСТВЕННОСТИ МУНИЦИПАЛЬНОГО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ЕДВЕНСКИЙ РАЙОН» КУР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БЪЕКТОВ НЕЖДВИЖИМОГО ИМУЩЕСТВА, ЗАКРЕПЛЕННОГО НА ПРАВЕ ОПЕРАТИВНОГО УПРАВ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МУНИЦИПАЛЬНЫМИ УЧРЕЖДЕНИЯМИ по состоянию на 01.01.2024 года  </w:t>
      </w:r>
    </w:p>
    <w:tbl>
      <w:tblPr>
        <w:tblW w:w="1623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60"/>
        <w:gridCol w:w="437"/>
        <w:gridCol w:w="728"/>
        <w:gridCol w:w="1298"/>
        <w:gridCol w:w="1651"/>
        <w:gridCol w:w="1174"/>
        <w:gridCol w:w="2638"/>
        <w:gridCol w:w="750"/>
        <w:gridCol w:w="1491"/>
        <w:gridCol w:w="1258"/>
        <w:gridCol w:w="1850"/>
        <w:gridCol w:w="45"/>
        <w:gridCol w:w="51"/>
        <w:gridCol w:w="1774"/>
        <w:gridCol w:w="45"/>
        <w:gridCol w:w="182"/>
        <w:gridCol w:w="70"/>
      </w:tblGrid>
      <w:tr>
        <w:trPr/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\п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объекта недвижимости (произв. комплекс, соцкультбыт, незавершенное строительство)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 (памятник культуры и истории – да или нет)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Инвентарный номер объекта недвижимост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нование нахождения объекта у юридического лиц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 ввода в эксплуатацию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ансовая стоимость, руб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таточная стоимость,руб.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Общая площадь, кв.м./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этажность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адастровый номер объекта недвижимости</w:t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адастровый номер земельного участка / площадь, кв. м./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адастровая стоимость участка, руб.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20"/>
                <w:szCs w:val="20"/>
                <w:lang w:val="ru-RU"/>
              </w:rPr>
              <w:t>1.Муниципальное общеобразовательное казенное учреждение «Амосовская средняя общеобразовательная школа» (РН46152003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2" w:hRule="atLeast"/>
        </w:trPr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Ш</w:t>
            </w:r>
            <w:r>
              <w:rPr>
                <w:rStyle w:val="Style14"/>
                <w:sz w:val="18"/>
                <w:szCs w:val="18"/>
                <w:lang w:val="ru-RU"/>
              </w:rPr>
              <w:t>кол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35, Россия, Курская область, Медвенский район, д. Амосовка, д.54/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36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Медвенского района Курской обла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 xml:space="preserve">842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от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30.12.2011г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униципальная собственность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-46/016-46/016/001/2016-1569/2 от 18.05.2016 года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Оперативное управление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1/2016-1830/1 от 17.06.2016 год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3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7658,00/</w:t>
            </w:r>
          </w:p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1 </w:t>
            </w:r>
            <w:r>
              <w:rPr>
                <w:rStyle w:val="Style14"/>
                <w:sz w:val="18"/>
                <w:szCs w:val="18"/>
                <w:lang w:val="ru-RU"/>
              </w:rPr>
              <w:t>подземный в том числе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21201:803</w: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21201:228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/ 31000/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11460950,29 муниципальная собственность 46-46/016-46/016/002/2016-962/1, 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.12.2016года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/46/016/002/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6-1248/1, от 23.12.2016года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оружение: транспортабельная котельная установка (ТКУ) для теплоснабжения объектов муниципальной собственност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Медвенский район,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осовский сельсовет,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мосовк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90001111086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Курской области № 842-</w:t>
            </w:r>
            <w:r>
              <w:rPr>
                <w:rStyle w:val="Style14"/>
                <w:sz w:val="18"/>
                <w:szCs w:val="18"/>
                <w:lang w:val="ru-RU"/>
              </w:rPr>
              <w:t>па</w:t>
            </w:r>
            <w:r>
              <w:rPr>
                <w:rStyle w:val="Style14"/>
                <w:sz w:val="18"/>
                <w:szCs w:val="18"/>
              </w:rPr>
              <w:t xml:space="preserve"> от 09.12.2019г.</w:t>
            </w:r>
          </w:p>
          <w:p>
            <w:pPr>
              <w:pStyle w:val="TableContents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иска из ЕГРН на право собственности 46:15:021201:844-46/016/2019-1 от 20.11.2019, оперативное управление 46:15:021201:844-46/016/2019-2 от 26.12.201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10737697,19/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8843266,10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021201:844</w:t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8 395 355,19</w:t>
            </w:r>
            <w:r>
              <w:rPr>
                <w:rStyle w:val="Style14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8843266,10</w:t>
            </w:r>
          </w:p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/18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 сооружение /2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31000</w:t>
            </w:r>
            <w:r>
              <w:rPr>
                <w:rStyle w:val="Style14"/>
                <w:sz w:val="18"/>
                <w:szCs w:val="18"/>
              </w:rPr>
              <w:t xml:space="preserve">/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1460950,29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Филиал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д</w:t>
            </w:r>
            <w:r>
              <w:rPr>
                <w:rStyle w:val="Style14"/>
                <w:rFonts w:cs="Times New Roman"/>
                <w:sz w:val="18"/>
                <w:szCs w:val="18"/>
              </w:rPr>
              <w:t>ошкольное отделение «Солнышко» МОКУ «Амосовская средняя общеобразовательная школа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Детский </w:t>
            </w:r>
            <w:r>
              <w:rPr>
                <w:rStyle w:val="Style14"/>
                <w:sz w:val="18"/>
                <w:szCs w:val="18"/>
              </w:rPr>
              <w:t>сад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 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Россия.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д. Амосовка, д.59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112011452870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</w:t>
            </w:r>
            <w:r>
              <w:rPr>
                <w:rStyle w:val="Style14"/>
                <w:sz w:val="18"/>
                <w:szCs w:val="18"/>
              </w:rPr>
              <w:t xml:space="preserve"> №</w:t>
            </w:r>
            <w:r>
              <w:rPr>
                <w:rStyle w:val="Style14"/>
                <w:sz w:val="18"/>
                <w:szCs w:val="18"/>
                <w:lang w:val="ru-RU"/>
              </w:rPr>
              <w:t>528</w:t>
            </w:r>
            <w:r>
              <w:rPr>
                <w:rStyle w:val="Style14"/>
                <w:sz w:val="18"/>
                <w:szCs w:val="18"/>
              </w:rPr>
              <w:t xml:space="preserve">   от </w:t>
            </w:r>
            <w:r>
              <w:rPr>
                <w:rStyle w:val="Style14"/>
                <w:sz w:val="18"/>
                <w:szCs w:val="18"/>
                <w:lang w:val="ru-RU"/>
              </w:rPr>
              <w:t>01.12</w:t>
            </w:r>
            <w:r>
              <w:rPr>
                <w:rStyle w:val="Style14"/>
                <w:sz w:val="18"/>
                <w:szCs w:val="18"/>
              </w:rPr>
              <w:t>.2012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регистрация права собственности от 17.08.2016г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-46/016-46/016/001/2016-2251/1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о оперативного управления от    12.2022г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46:15:021201:804-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</w:rPr>
              <w:t>46/066/2022-2 от 08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891454,03/</w:t>
            </w: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616,0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21201:804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21201:442/ 5199/ 2183139,87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видетельство о праве собственности от 13.12.2016г 46-46/016-46/016/002/2016-1107/1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 Постановление Администрации Медвенского района от 06.12.2022 №551-па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</w:rPr>
              <w:t>46:15:021201:442-46/066/2022-2 от 15.12.2022</w:t>
            </w:r>
            <w:r>
              <w:rPr>
                <w:rStyle w:val="Style14"/>
                <w:rFonts w:ascii="Roboto" w:hAnsi="Roboto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Style14"/>
                <w:rFonts w:ascii="Roboto" w:hAnsi="Roboto"/>
                <w:color w:val="565F69"/>
                <w:sz w:val="21"/>
                <w:szCs w:val="21"/>
                <w:shd w:fill="FFFFFF" w:val="clear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bCs/>
                <w:sz w:val="18"/>
                <w:szCs w:val="18"/>
              </w:rPr>
              <w:t>Здание Овощехранилищ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Россия,</w:t>
            </w:r>
          </w:p>
          <w:p>
            <w:pPr>
              <w:pStyle w:val="TableContents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д. Амосовка д.59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01120114527141/</w:t>
            </w:r>
          </w:p>
          <w:p>
            <w:pPr>
              <w:pStyle w:val="TableContents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Постановление Администрации Медвенского района №528   от 01.12.2012г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/>
              </w:rPr>
              <w:t>собственность  46:15:021201:847-46/016/2020-1 от 19.03.2020,</w:t>
            </w:r>
          </w:p>
          <w:p>
            <w:pPr>
              <w:pStyle w:val="TableContents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аво оперативного управления от    12.2022г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</w:rPr>
              <w:t xml:space="preserve">№ </w:t>
            </w:r>
            <w:r>
              <w:rPr>
                <w:rStyle w:val="Style14"/>
                <w:rFonts w:cs="Times New Roman"/>
                <w:bCs/>
                <w:sz w:val="18"/>
                <w:szCs w:val="18"/>
              </w:rPr>
              <w:t>46:15:021201:847-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</w:rPr>
              <w:t>46/066/2022-4 от 08.12.2022 </w:t>
            </w: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71663,76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30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46:15:021201:847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b/>
                <w:sz w:val="18"/>
                <w:szCs w:val="18"/>
              </w:rPr>
              <w:t>963</w:t>
            </w:r>
            <w:r>
              <w:rPr>
                <w:rStyle w:val="Style14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sz w:val="18"/>
                <w:szCs w:val="18"/>
              </w:rPr>
              <w:t xml:space="preserve">117,79/   </w:t>
            </w:r>
            <w:r>
              <w:rPr>
                <w:rStyle w:val="Style14"/>
                <w:b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2/</w:t>
            </w:r>
            <w:r>
              <w:rPr>
                <w:rStyle w:val="Style14"/>
                <w:b/>
                <w:sz w:val="18"/>
                <w:szCs w:val="18"/>
              </w:rPr>
              <w:t>64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</w:rPr>
              <w:t>5199/</w:t>
            </w:r>
            <w:r>
              <w:rPr>
                <w:rStyle w:val="Style14"/>
                <w:b/>
                <w:sz w:val="18"/>
                <w:szCs w:val="18"/>
                <w:lang w:val="ru-RU"/>
              </w:rPr>
              <w:t>2183139,8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Панинский филиал МОКУ «Амосовская средняя общеобразовательная школа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i/>
                <w:iCs/>
                <w:sz w:val="20"/>
                <w:szCs w:val="20"/>
              </w:rPr>
              <w:t>Спортза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оссия, Курская область, Медвенский район, с.1-е Панино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110007/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suppressAutoHyphens w:val="false"/>
              <w:rPr/>
            </w:pPr>
            <w:r>
              <w:rPr>
                <w:rStyle w:val="Style14"/>
                <w:rFonts w:cs="Times New Roman"/>
                <w:sz w:val="16"/>
                <w:szCs w:val="16"/>
              </w:rPr>
              <w:t>Постановление Администрации Медвенского района Курской области</w:t>
            </w:r>
            <w:r>
              <w:rPr>
                <w:rStyle w:val="Style14"/>
                <w:rFonts w:cs="Times New Roman"/>
                <w:sz w:val="16"/>
                <w:szCs w:val="16"/>
                <w:lang w:val="ru-RU"/>
              </w:rPr>
              <w:t xml:space="preserve"> от 05.12.2022 №539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89126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200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120602:262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1507/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  <w:lang w:val="ru-RU"/>
              </w:rPr>
              <w:t>687839,59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Постановление Администрации Медвенского района от 06.12.2022 №551-па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-12" w:hanging="142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-12" w:hanging="142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46:15:120602:262-46/066/2022-3 от 15.12.2022 (Постоянное (бессрочное) пользование</w:t>
            </w:r>
            <w:r>
              <w:rPr>
                <w:rStyle w:val="Style14"/>
                <w:rFonts w:eastAsia="Times New Roman" w:cs="Times New Roman" w:ascii="Roboto" w:hAnsi="Roboto"/>
                <w:color w:val="565F69"/>
                <w:kern w:val="0"/>
                <w:sz w:val="21"/>
                <w:szCs w:val="21"/>
                <w:lang w:val="ru-RU" w:eastAsia="ru-RU" w:bidi="ar-SA"/>
              </w:rPr>
              <w:t>)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rFonts w:cs="Times New Roman"/>
                <w:sz w:val="18"/>
                <w:szCs w:val="18"/>
              </w:rPr>
              <w:t>кол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7032, Россия, Курская область, Медвенский район, с.1-е Панино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дом 3 А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110008/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hd w:fill="FFFFFF" w:val="clear"/>
              <w:suppressAutoHyphens w:val="false"/>
              <w:rPr/>
            </w:pPr>
            <w:r>
              <w:rPr>
                <w:rStyle w:val="Style14"/>
                <w:rFonts w:cs="Times New Roman"/>
                <w:sz w:val="16"/>
                <w:szCs w:val="16"/>
              </w:rPr>
              <w:t>Постановление Администрации Медвенского района Курской области</w:t>
            </w:r>
            <w:r>
              <w:rPr>
                <w:rStyle w:val="Style14"/>
                <w:rFonts w:cs="Times New Roman"/>
                <w:sz w:val="16"/>
                <w:szCs w:val="16"/>
                <w:lang w:val="ru-RU"/>
              </w:rPr>
              <w:t xml:space="preserve"> от 05.12.2022 №539</w:t>
            </w:r>
          </w:p>
          <w:p>
            <w:pPr>
              <w:pStyle w:val="Style16"/>
              <w:shd w:fill="FFFFFF" w:val="clear"/>
              <w:suppressAutoHyphens w:val="false"/>
              <w:rPr/>
            </w:pPr>
            <w:r>
              <w:rPr>
                <w:rStyle w:val="Style14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Style14"/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46-46/016-46/016/001/2016-1977/1 от 04.07.2016 (Собственность),</w:t>
            </w:r>
          </w:p>
          <w:p>
            <w:pPr>
              <w:pStyle w:val="Style16"/>
              <w:widowControl/>
              <w:shd w:fill="FFFFFF" w:val="clear"/>
              <w:suppressAutoHyphens w:val="false"/>
              <w:ind w:firstLine="52"/>
              <w:textAlignment w:val="auto"/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>46:15:120601:568-46/066/2022-2 от 08.12.2022 (Оперативное управление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28304,00/0,00</w:t>
            </w:r>
          </w:p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>1111,8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120601:568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120601:566/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4690/ 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  <w:lang w:val="ru-RU"/>
              </w:rPr>
              <w:t>2140655,39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Постановление Администрации Медвенского района от 06.12.2022 №551-па</w:t>
            </w:r>
          </w:p>
          <w:p>
            <w:pPr>
              <w:pStyle w:val="Style16"/>
              <w:widowControl/>
              <w:shd w:fill="FFFFFF" w:val="clear"/>
              <w:suppressAutoHyphens w:val="false"/>
              <w:ind w:hanging="12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Style16"/>
              <w:widowControl/>
              <w:shd w:fill="FFFFFF" w:val="clear"/>
              <w:suppressAutoHyphens w:val="false"/>
              <w:ind w:hanging="12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:15:120601:566-46/066/2022-2 от 15.12.2022 (Постоянное (бессрочное) пользование)</w:t>
            </w:r>
          </w:p>
          <w:p>
            <w:pPr>
              <w:pStyle w:val="Style16"/>
              <w:widowControl/>
              <w:shd w:fill="FFFFFF" w:val="clear"/>
              <w:suppressAutoHyphens w:val="false"/>
              <w:ind w:hanging="12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-46/016-46/016/002/2016-1085/1 от 13.12.2016 (Собственность</w:t>
            </w:r>
            <w:r>
              <w:rPr>
                <w:rStyle w:val="Style14"/>
                <w:rFonts w:eastAsia="Times New Roman" w:cs="Times New Roman" w:ascii="Roboto" w:hAnsi="Roboto"/>
                <w:color w:val="565F69"/>
                <w:kern w:val="0"/>
                <w:sz w:val="21"/>
                <w:szCs w:val="21"/>
                <w:lang w:val="ru-RU" w:eastAsia="ru-RU" w:bidi="ar-SA"/>
              </w:rPr>
              <w:t>)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Здание мастерской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7032, Россия, Курская область, Медвенский район, с.1-е Панино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11010/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6"/>
                <w:szCs w:val="16"/>
              </w:rPr>
              <w:t>Постановление Администрации Медвенского района Курской области</w:t>
            </w:r>
            <w:r>
              <w:rPr>
                <w:rStyle w:val="Style14"/>
                <w:rFonts w:cs="Times New Roman"/>
                <w:sz w:val="16"/>
                <w:szCs w:val="16"/>
                <w:lang w:val="ru-RU"/>
              </w:rPr>
              <w:t xml:space="preserve"> от 05.12.2022 №53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57746 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54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i/>
                <w:iCs/>
                <w:sz w:val="20"/>
                <w:szCs w:val="20"/>
                <w:lang w:val="ru-RU"/>
              </w:rPr>
              <w:t>Здание котельно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07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2,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1-е Панино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0513004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6"/>
                <w:szCs w:val="16"/>
              </w:rPr>
              <w:t>Постановление Администрации Медвенского района Курской области</w:t>
            </w:r>
            <w:r>
              <w:rPr>
                <w:rStyle w:val="Style14"/>
                <w:rFonts w:cs="Times New Roman"/>
                <w:sz w:val="16"/>
                <w:szCs w:val="16"/>
                <w:lang w:val="ru-RU"/>
              </w:rPr>
              <w:t xml:space="preserve"> от 05.12.2022 №53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983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04900,00/</w:t>
            </w:r>
          </w:p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2480076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4/</w:t>
            </w:r>
            <w:r>
              <w:rPr>
                <w:rStyle w:val="Style14"/>
                <w:b/>
                <w:bCs/>
                <w:sz w:val="18"/>
                <w:szCs w:val="18"/>
              </w:rPr>
              <w:t>1385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6197/ 2870979,46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 838 548,98/</w:t>
            </w:r>
          </w:p>
          <w:p>
            <w:pPr>
              <w:pStyle w:val="Normal"/>
              <w:tabs>
                <w:tab w:val="clear" w:pos="706"/>
                <w:tab w:val="center" w:pos="813" w:leader="none"/>
              </w:tabs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20"/>
                <w:szCs w:val="20"/>
              </w:rPr>
              <w:t>8 843 266,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/3921,8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/21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/42396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 472 585,14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C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20"/>
                <w:szCs w:val="20"/>
                <w:lang w:val="ru-RU"/>
              </w:rPr>
              <w:t>2.Муниципальное общеобразовательное казенное учреждение «Вышнереутчанская средняя общеобразовательная школа»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20"/>
                <w:szCs w:val="20"/>
                <w:lang w:val="ru-RU"/>
              </w:rPr>
              <w:t>(РН46152004)</w:t>
            </w:r>
          </w:p>
        </w:tc>
        <w:tc>
          <w:tcPr>
            <w:tcW w:w="127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2" w:hRule="atLeast"/>
        </w:trPr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tabs>
                <w:tab w:val="clear" w:pos="706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8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Верхний Реутец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Домики, д.20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1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.10.2015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Кур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 xml:space="preserve">19 </w:t>
            </w:r>
            <w:r>
              <w:rPr>
                <w:rStyle w:val="Style14"/>
                <w:sz w:val="18"/>
                <w:szCs w:val="18"/>
                <w:lang w:val="ru-RU"/>
              </w:rPr>
              <w:t>от 19.06.200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Муниципальная собственность </w:t>
            </w:r>
            <w:r>
              <w:rPr>
                <w:rStyle w:val="Style14"/>
                <w:sz w:val="18"/>
                <w:szCs w:val="18"/>
              </w:rPr>
              <w:t>№ 46-46/016-46/016/001/2016-1577/2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 от 18.05.2016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09.06.2016 год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1/2016-1801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784,00/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1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50604:54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50604:170/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00/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  <w:lang w:val="ru-RU"/>
              </w:rPr>
              <w:t>10683194,04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 от 13.12.2016года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46-46/016-46/016/002/2016-907/1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 от 13.12.2016 года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46-46/016-46/016/002/2016-904/1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Газовая котельна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07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8</w:t>
            </w:r>
            <w:r>
              <w:rPr>
                <w:rStyle w:val="Style14"/>
                <w:rFonts w:cs="Times New Roman"/>
                <w:sz w:val="18"/>
                <w:szCs w:val="18"/>
              </w:rPr>
              <w:t>, Росс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и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 Верхний Реутец, ул. Домики, д.20/1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0513006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06.08.2019 №537-па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постановление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Администрации Медвенского района Курской области от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04.03.2020 №155-па,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ая собственность, </w:t>
            </w:r>
            <w:r>
              <w:rPr>
                <w:rStyle w:val="Style14"/>
                <w:sz w:val="18"/>
                <w:szCs w:val="18"/>
                <w:lang w:val="ru-RU"/>
              </w:rPr>
              <w:t>46:15:050604:585-46/016/2020-1, от 16.03.2020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50604:585-46/016/2020-2, от 26.03.2020,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7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000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4.5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50604:585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 567 784,00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20"/>
                <w:szCs w:val="20"/>
              </w:rPr>
              <w:t>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20"/>
                <w:szCs w:val="20"/>
                <w:lang w:val="ru-RU"/>
              </w:rPr>
              <w:t>2/</w:t>
            </w:r>
            <w:r>
              <w:rPr>
                <w:rStyle w:val="Style14"/>
                <w:b/>
                <w:bCs/>
                <w:sz w:val="20"/>
                <w:szCs w:val="20"/>
              </w:rPr>
              <w:t>21</w:t>
            </w:r>
            <w:r>
              <w:rPr>
                <w:rStyle w:val="Style14"/>
                <w:b/>
                <w:bCs/>
                <w:sz w:val="20"/>
                <w:szCs w:val="20"/>
                <w:lang w:val="ru-RU"/>
              </w:rPr>
              <w:t>51,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b/>
                <w:bCs/>
                <w:sz w:val="20"/>
                <w:szCs w:val="20"/>
                <w:lang w:val="ru-RU"/>
              </w:rPr>
              <w:t>28200/</w:t>
            </w:r>
            <w:r>
              <w:rPr>
                <w:rStyle w:val="Style14"/>
                <w:rFonts w:cs="Times New Roman"/>
                <w:b/>
                <w:bCs/>
                <w:sz w:val="20"/>
                <w:szCs w:val="20"/>
                <w:shd w:fill="FFFFFF" w:val="clear"/>
                <w:lang w:val="ru-RU"/>
              </w:rPr>
              <w:t>10683194,04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Нижнереутчанский филиал МОКУ «Вышнереутчанская средняя общеобразовательная школа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47, Россия, Курская область, Медвенский район, с Нижний Реутец, дом №81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2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7.10.2015 г.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Постановление Администрации </w:t>
            </w:r>
            <w:r>
              <w:rPr>
                <w:rStyle w:val="Style14"/>
                <w:sz w:val="18"/>
                <w:szCs w:val="18"/>
                <w:lang w:val="ru-RU"/>
              </w:rPr>
              <w:t>«О</w:t>
            </w:r>
            <w:r>
              <w:rPr>
                <w:rStyle w:val="Style14"/>
                <w:sz w:val="18"/>
                <w:szCs w:val="18"/>
              </w:rPr>
              <w:t xml:space="preserve"> муниципальном имуществе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» </w:t>
            </w:r>
            <w:r>
              <w:rPr>
                <w:rStyle w:val="Style14"/>
                <w:sz w:val="18"/>
                <w:szCs w:val="18"/>
              </w:rPr>
              <w:t xml:space="preserve">30.11.2022 527-па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Муниципальная собственность </w:t>
            </w:r>
            <w:r>
              <w:rPr>
                <w:rStyle w:val="Style14"/>
                <w:sz w:val="18"/>
                <w:szCs w:val="18"/>
              </w:rPr>
              <w:t>№ 46-46/016-46/016/001/2016-1575/2 от 18.05.2016</w:t>
            </w:r>
            <w:r>
              <w:rPr>
                <w:rStyle w:val="Style14"/>
                <w:sz w:val="18"/>
                <w:szCs w:val="18"/>
                <w:lang w:val="ru-RU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</w:rPr>
              <w:t>46:15:100401:419-46/066/2022-2 от 12.12.2022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6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761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8/1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00401:419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00401:5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06 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0117212,06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униципальная собственность от 28.11.2016 года  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2/2016-930/1;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sz w:val="18"/>
                <w:szCs w:val="18"/>
                <w:shd w:fill="FFFFFF" w:val="clear"/>
              </w:rPr>
              <w:t>46:15:100401:5-46/066/2022-3 от 09.12.2022 (Постоянное (бессрочное) пользование)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(постановление от 30.11.2022 №524-па)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Здание кирпичное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Курская область, Медвенский район, Нижний Реутец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 xml:space="preserve">1010001 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Постановление   Администрации Медвенского района №14 от 16.06.2006г.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 xml:space="preserve"> «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О закреплении муницыпального имущества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»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190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24141,00/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143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/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1010001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жилое помещение «котельная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>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 Нижний Реутец, пом.2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Постановление </w:t>
            </w:r>
            <w:r>
              <w:rPr>
                <w:rStyle w:val="Style14"/>
                <w:sz w:val="18"/>
                <w:szCs w:val="18"/>
                <w:lang w:val="ru-RU"/>
              </w:rPr>
              <w:t>Администрации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Медвенского района «О</w:t>
            </w:r>
            <w:r>
              <w:rPr>
                <w:rStyle w:val="Style14"/>
                <w:sz w:val="18"/>
                <w:szCs w:val="18"/>
              </w:rPr>
              <w:t xml:space="preserve"> муниципальном имуществе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» </w:t>
            </w:r>
            <w:r>
              <w:rPr>
                <w:rStyle w:val="Style14"/>
                <w:sz w:val="18"/>
                <w:szCs w:val="18"/>
              </w:rPr>
              <w:t xml:space="preserve">30.11.2022 527-па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собственность муниципальная, 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 xml:space="preserve">46:15:100401:601-46/051/2022-1 от 09.06.2022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178" w:hanging="141"/>
              <w:jc w:val="center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46:15:100401:601- 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</w:rPr>
              <w:t>46/066/2022-</w:t>
            </w:r>
            <w:r>
              <w:rPr>
                <w:rStyle w:val="Style14"/>
                <w:rFonts w:cs="Times New Roman"/>
                <w:sz w:val="18"/>
                <w:szCs w:val="18"/>
                <w:shd w:fill="FFFFFF" w:val="clear"/>
                <w:lang w:val="ru-RU"/>
              </w:rPr>
              <w:t>4 от 12.12.2022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99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6107,46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9,4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00401:601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жилое помещение «котельная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>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 Нижний Реутец, пом.3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Постановление </w:t>
            </w:r>
            <w:r>
              <w:rPr>
                <w:rStyle w:val="Style14"/>
                <w:sz w:val="18"/>
                <w:szCs w:val="18"/>
                <w:lang w:val="ru-RU"/>
              </w:rPr>
              <w:t>Администрации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Медвенского района «О</w:t>
            </w:r>
            <w:r>
              <w:rPr>
                <w:rStyle w:val="Style14"/>
                <w:sz w:val="18"/>
                <w:szCs w:val="18"/>
              </w:rPr>
              <w:t xml:space="preserve"> муниципальном имуществе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» </w:t>
            </w:r>
            <w:r>
              <w:rPr>
                <w:rStyle w:val="Style14"/>
                <w:sz w:val="18"/>
                <w:szCs w:val="18"/>
              </w:rPr>
              <w:t xml:space="preserve">30.11.2022 527-па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собственность муниципальная, 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>46:15:100401:60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  <w:lang w:val="ru-RU"/>
              </w:rPr>
              <w:t>3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 xml:space="preserve">-46/051/2022-1 от 09.06.2022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178" w:hanging="141"/>
              <w:jc w:val="center"/>
              <w:textAlignment w:val="auto"/>
              <w:rPr/>
            </w:pP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46:15:100401:603- 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178" w:hanging="141"/>
              <w:jc w:val="center"/>
              <w:textAlignment w:val="auto"/>
              <w:rPr/>
            </w:pP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>46/051/2022-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  <w:lang w:val="ru-RU"/>
              </w:rPr>
              <w:t>4 от 12.12.2022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99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58047,44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00401:603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жилое помещение «котельная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>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 Нижний Реутец, пом.4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Постановление </w:t>
            </w:r>
            <w:r>
              <w:rPr>
                <w:rStyle w:val="Style14"/>
                <w:sz w:val="18"/>
                <w:szCs w:val="18"/>
                <w:lang w:val="ru-RU"/>
              </w:rPr>
              <w:t>Администрации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Медвенского района «О</w:t>
            </w:r>
            <w:r>
              <w:rPr>
                <w:rStyle w:val="Style14"/>
                <w:sz w:val="18"/>
                <w:szCs w:val="18"/>
              </w:rPr>
              <w:t xml:space="preserve"> муниципальном имуществе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» </w:t>
            </w:r>
            <w:r>
              <w:rPr>
                <w:rStyle w:val="Style14"/>
                <w:sz w:val="18"/>
                <w:szCs w:val="18"/>
              </w:rPr>
              <w:t>30.11.2022 527-па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, собственность муниципальная, 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>46:15:100401:60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  <w:lang w:val="ru-RU"/>
              </w:rPr>
              <w:t>0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 xml:space="preserve">-46/051/2022-1 от 09.06.2022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178" w:hanging="141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46:15:100401:600- 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178" w:hanging="141"/>
              <w:jc w:val="center"/>
              <w:textAlignment w:val="auto"/>
              <w:rPr/>
            </w:pP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>46/051/2022-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  <w:lang w:val="ru-RU"/>
              </w:rPr>
              <w:t>4 от 12.12.2022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99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52214,92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8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00401:600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жилое помещение «котельная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>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 Нижний Реутец, пом.5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Постановление </w:t>
            </w:r>
            <w:r>
              <w:rPr>
                <w:rStyle w:val="Style14"/>
                <w:sz w:val="18"/>
                <w:szCs w:val="18"/>
                <w:lang w:val="ru-RU"/>
              </w:rPr>
              <w:t>Администрации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Медвенского района «О</w:t>
            </w:r>
            <w:r>
              <w:rPr>
                <w:rStyle w:val="Style14"/>
                <w:sz w:val="18"/>
                <w:szCs w:val="18"/>
              </w:rPr>
              <w:t xml:space="preserve"> муниципальном имуществе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» </w:t>
            </w:r>
            <w:r>
              <w:rPr>
                <w:rStyle w:val="Style14"/>
                <w:sz w:val="18"/>
                <w:szCs w:val="18"/>
              </w:rPr>
              <w:t xml:space="preserve">30.11.2022 527-па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собственность муниципальная, 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>46:15:100401:60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  <w:lang w:val="ru-RU"/>
              </w:rPr>
              <w:t>2</w:t>
            </w:r>
            <w:r>
              <w:rPr>
                <w:rStyle w:val="Style14"/>
                <w:rFonts w:cs="Times New Roman"/>
                <w:sz w:val="16"/>
                <w:szCs w:val="16"/>
                <w:shd w:fill="FFFFFF" w:val="clear"/>
              </w:rPr>
              <w:t xml:space="preserve">-46/051/2022-1 от 09.06.2022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Style16"/>
              <w:widowControl/>
              <w:tabs>
                <w:tab w:val="clear" w:pos="706"/>
              </w:tabs>
              <w:suppressAutoHyphens w:val="false"/>
              <w:ind w:left="178" w:hanging="141"/>
              <w:jc w:val="center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:15:100401:602- 46/051/2022-4 от 12.12.2022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99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2773,2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00401:602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жилое помещение «котельная»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>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с. Нижний Реутец, пом.1 /не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 xml:space="preserve">Постановление 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А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дминистрации Медвенского района №463-па от 27.11.2023 "О закреплении муницыпального имущества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»</w:t>
            </w:r>
          </w:p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46:15:100401:599-46/066/2023-6 от 19.01.2023;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46:15:100401:599-46/066/2023-7 от 26.01.202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25551,98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25551,98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0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46:15:100401:59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621870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7/</w:t>
            </w:r>
            <w:r>
              <w:rPr>
                <w:rStyle w:val="Style14"/>
                <w:b/>
                <w:bCs/>
                <w:sz w:val="18"/>
                <w:szCs w:val="18"/>
              </w:rPr>
              <w:t>14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63,9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26706/ 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  <w:shd w:fill="FFFFFF" w:val="clear"/>
                <w:lang w:val="ru-RU"/>
              </w:rPr>
              <w:t>10117212,06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6"/>
                <w:szCs w:val="16"/>
              </w:rPr>
              <w:t>Любачанский филиал МОКУ «Вышнереутчанская средняя общеобразовательная школа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307044, Россия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Курская область, Медвенский район, п. Любач, дом №26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17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/№45 </w:t>
            </w:r>
            <w:r>
              <w:rPr>
                <w:rStyle w:val="Style14"/>
                <w:sz w:val="18"/>
                <w:szCs w:val="18"/>
                <w:lang w:val="ru-RU"/>
              </w:rPr>
              <w:t>от06.04.2000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Постановление Администрации Медвенского района </w:t>
            </w:r>
            <w:r>
              <w:rPr>
                <w:rStyle w:val="Style14"/>
                <w:sz w:val="18"/>
                <w:szCs w:val="18"/>
                <w:lang w:val="ru-RU"/>
              </w:rPr>
              <w:t>25.11.2022 №512-па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-46/016-46/016/012/2015-55/1 от 11.08.2015</w:t>
            </w:r>
            <w:r>
              <w:rPr/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46:15:081301:168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-46/066/2022-2 от 08.12.2022 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7204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839,3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:15:081301:168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46:15:081301:103/ </w:t>
            </w:r>
            <w:r>
              <w:rPr>
                <w:rStyle w:val="Style14"/>
                <w:rFonts w:eastAsia="Times New Roman"/>
                <w:sz w:val="18"/>
                <w:szCs w:val="18"/>
              </w:rPr>
              <w:t>29500</w:t>
            </w:r>
            <w:r>
              <w:rPr>
                <w:rStyle w:val="Style14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>
                <w:rFonts w:eastAsia="Courier New" w:cs="Courier New"/>
                <w:bCs/>
                <w:sz w:val="18"/>
                <w:szCs w:val="18"/>
                <w:lang w:val="ru-RU"/>
              </w:rPr>
            </w:pPr>
            <w:r>
              <w:rPr>
                <w:rFonts w:eastAsia="Courier New" w:cs="Courier New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ourier New" w:cs="Courier New"/>
                <w:bCs/>
                <w:sz w:val="18"/>
                <w:szCs w:val="18"/>
                <w:lang w:val="ru-RU"/>
              </w:rPr>
              <w:t>11175681,71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eastAsia="Courier New" w:cs="Courier New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выписка из ЕГРП муниципальная собственность, 46-46/016-46/002/2016-957/1 от 29.11.2016г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81301:103-46/066/2022-2 от 09.12.2022 (постановление от 30.11.2022 №524-па)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>котельна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07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4,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п. Любач, д.26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sz w:val="18"/>
                <w:szCs w:val="18"/>
                <w:lang w:val="ru-RU"/>
              </w:rPr>
              <w:t>30051300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Постановление Администрации Медвенского района </w:t>
            </w:r>
            <w:r>
              <w:rPr>
                <w:rStyle w:val="Style14"/>
                <w:sz w:val="18"/>
                <w:szCs w:val="18"/>
                <w:lang w:val="ru-RU"/>
              </w:rPr>
              <w:t>25.11.2022 №512-па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 46:15:081301:446-46/066/2021-1 от 12.01.2021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81301:446-46/066/2022-4 от 08.12.2022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/>
              <w:t xml:space="preserve">  </w:t>
            </w:r>
            <w:r>
              <w:rPr>
                <w:rStyle w:val="Style14"/>
                <w:lang w:val="ru-RU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7590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4,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81301:446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sz w:val="18"/>
                <w:szCs w:val="18"/>
                <w:lang w:val="ru-RU"/>
              </w:rPr>
              <w:t>17 994 794</w:t>
            </w:r>
            <w:r>
              <w:rPr>
                <w:rStyle w:val="Style14"/>
                <w:b/>
                <w:sz w:val="18"/>
                <w:szCs w:val="18"/>
              </w:rPr>
              <w:t>,00/ 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2/ 1863,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29500/ </w:t>
            </w:r>
          </w:p>
          <w:p>
            <w:pPr>
              <w:pStyle w:val="TableContents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 175  681,71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6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33 206 175,00/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0,00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1/5478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/84406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1 976 087,81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3.Муниципальное общеобразовательное казенное учреждение «Вторая Рождественская средняя общеобразовательная школа имени С.З. и Г.З. Пискуновых»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(РН46152005)</w:t>
            </w:r>
          </w:p>
        </w:tc>
        <w:tc>
          <w:tcPr>
            <w:tcW w:w="127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2-я Рождественская средняя общеобразовательная школ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, дом №6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4528686015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,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-46/016-46/016/001/2016-1581/1 от 18.05.2016  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-46/016-46/016/001/2016-1810/1 от 10.06.201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5565,72/</w:t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63055840,6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2890,20/3, том числе 1 подземный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2004:38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2004:1 /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72/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0 672 586,61,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муниципальная собственность 46:15:072004:1 -46/016/2017-1,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04.2017г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  06.03.2014г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- 16/001/2014-397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ражи 2 блок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hd w:fill="FFFFFF" w:val="clear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93049000060/</w:t>
            </w:r>
          </w:p>
          <w:p>
            <w:pPr>
              <w:pStyle w:val="31"/>
              <w:shd w:fill="FFFFFF" w:val="clear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068,68/</w:t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2063963,76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9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2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хранилищ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0 1190017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626,00/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 </w:t>
            </w:r>
            <w:r>
              <w:rPr>
                <w:rStyle w:val="Style14"/>
                <w:sz w:val="18"/>
                <w:szCs w:val="18"/>
                <w:lang w:val="ru-RU"/>
              </w:rPr>
              <w:t>848179,3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4527351011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049,00/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2429523,4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392 </w:t>
            </w:r>
            <w:r>
              <w:rPr>
                <w:rStyle w:val="Style14"/>
                <w:sz w:val="18"/>
                <w:szCs w:val="18"/>
                <w:lang w:val="ru-RU"/>
              </w:rPr>
              <w:t>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о-кабельные лини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45 27341012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9094,33/</w:t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978435,13</w:t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5354 </w:t>
            </w:r>
            <w:r>
              <w:rPr>
                <w:rStyle w:val="Style14"/>
                <w:sz w:val="18"/>
                <w:szCs w:val="18"/>
                <w:lang w:val="ru-RU"/>
              </w:rPr>
              <w:t>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4527 384002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07,00/</w:t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52,94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2</w:t>
            </w:r>
            <w:r>
              <w:rPr>
                <w:rStyle w:val="Style14"/>
                <w:sz w:val="18"/>
                <w:szCs w:val="18"/>
                <w:lang w:val="ru-RU"/>
              </w:rPr>
              <w:t>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45273 72005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261,00/</w:t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206489,28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646 </w:t>
            </w:r>
            <w:r>
              <w:rPr>
                <w:rStyle w:val="Style14"/>
                <w:sz w:val="18"/>
                <w:szCs w:val="18"/>
                <w:lang w:val="ru-RU"/>
              </w:rPr>
              <w:t>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1201:175/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6/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 083,75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71201:175-46/016/2017-1 от 11.04.2017 г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ание детского сад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, д.6 Б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16369335002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от 25.05.2016 года №199-па «О муниципальном имуществе»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ой собственности от 30.08.2016г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t>46-46/016-46/016/001/2016-2271/2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21.09.2016г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t>46-46/016-46/016/001/2016-2358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4877,71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,1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2004:41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2004:39/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7/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5 018,1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46:15:072004:39-46/016/2019-1 </w:t>
            </w:r>
          </w:p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 </w:t>
            </w:r>
            <w:r>
              <w:rPr>
                <w:rStyle w:val="Style14"/>
                <w:sz w:val="18"/>
                <w:szCs w:val="18"/>
              </w:rPr>
              <w:t>от 25.02.2019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14.07.2016 г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t xml:space="preserve">46-46/016-46/016/001/2016-2076/1 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е сет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2, Россия, Курская область, Медвенский район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Губановка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2452 7392013/</w:t>
            </w:r>
          </w:p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от 30.12.2011 года №8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510,00/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 </w:t>
            </w:r>
            <w:r>
              <w:rPr>
                <w:rStyle w:val="Style14"/>
                <w:sz w:val="18"/>
                <w:szCs w:val="18"/>
                <w:lang w:val="ru-RU"/>
              </w:rPr>
              <w:t>739938,20</w:t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81,7 </w:t>
            </w:r>
            <w:r>
              <w:rPr>
                <w:rStyle w:val="Style14"/>
                <w:sz w:val="18"/>
                <w:szCs w:val="18"/>
                <w:lang w:val="ru-RU"/>
              </w:rPr>
              <w:t>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2004:1 /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72/10672586,61,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 46:15:072004:1 -46/016/2017-1, от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04.2017г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06.03.2014г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-46- 16/001/2014-39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ещение котельно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Россия, Курская область, Медвенский район, д. Губановк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1301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Постановление Администрации Медвенского района </w:t>
            </w:r>
            <w:r>
              <w:rPr>
                <w:rStyle w:val="Style14"/>
                <w:sz w:val="18"/>
                <w:szCs w:val="18"/>
                <w:lang w:val="ru-RU"/>
              </w:rPr>
              <w:t>от 06.08.2019 №540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86058,32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  <w:lang w:val="ru-RU"/>
              </w:rPr>
              <w:t>174534,6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2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2 844 217,76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4 516 457,27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/3478,2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 соор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/ 11815688,4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Любиц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кол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51, Россия, Курская область Медвенский район, с. Любицкое, д.84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31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 xml:space="preserve">53 </w:t>
            </w:r>
            <w:r>
              <w:rPr>
                <w:rStyle w:val="Style14"/>
                <w:sz w:val="18"/>
                <w:szCs w:val="18"/>
                <w:lang w:val="ru-RU"/>
              </w:rPr>
              <w:t>от29.03.2000года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№</w:t>
            </w:r>
            <w:r>
              <w:rPr>
                <w:rStyle w:val="Style14"/>
                <w:sz w:val="18"/>
                <w:szCs w:val="18"/>
                <w:lang w:val="ru-RU"/>
              </w:rPr>
              <w:t>516-па</w:t>
            </w:r>
            <w:r>
              <w:rPr>
                <w:rStyle w:val="Style14"/>
                <w:sz w:val="18"/>
                <w:szCs w:val="18"/>
              </w:rPr>
              <w:t xml:space="preserve"> от </w:t>
            </w:r>
            <w:r>
              <w:rPr>
                <w:rStyle w:val="Style14"/>
                <w:sz w:val="18"/>
                <w:szCs w:val="18"/>
                <w:lang w:val="ru-RU"/>
              </w:rPr>
              <w:t>29.11.2022</w:t>
            </w:r>
            <w:r>
              <w:rPr>
                <w:rStyle w:val="Style14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 от 04.08.2015г  №46-46/016-46/016/003/2015-975/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т 46:15:090301:168-46/066/2022-2 от 12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498,0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557,0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:1</w:t>
            </w:r>
            <w:r>
              <w:rPr>
                <w:rStyle w:val="Style14"/>
                <w:sz w:val="18"/>
                <w:szCs w:val="18"/>
                <w:lang w:val="ru-RU"/>
              </w:rPr>
              <w:t>3</w:t>
            </w:r>
            <w:r>
              <w:rPr>
                <w:rStyle w:val="Style14"/>
                <w:sz w:val="18"/>
                <w:szCs w:val="18"/>
              </w:rPr>
              <w:t>5:09</w:t>
            </w:r>
            <w:r>
              <w:rPr>
                <w:rStyle w:val="Style14"/>
                <w:sz w:val="18"/>
                <w:szCs w:val="18"/>
                <w:lang w:val="ru-RU"/>
              </w:rPr>
              <w:t>0</w:t>
            </w:r>
            <w:r>
              <w:rPr>
                <w:rStyle w:val="Style14"/>
                <w:sz w:val="18"/>
                <w:szCs w:val="18"/>
              </w:rPr>
              <w:t>301:168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90301:41/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08/</w:t>
            </w:r>
          </w:p>
          <w:p>
            <w:pPr>
              <w:pStyle w:val="TableContents"/>
              <w:rPr>
                <w:rFonts w:cs="Times New Roman"/>
                <w:color w:val="000000"/>
                <w:sz w:val="18"/>
                <w:szCs w:val="18"/>
                <w:shd w:fill="F8F9FA" w:val="clear"/>
              </w:rPr>
            </w:pPr>
            <w:r>
              <w:rPr>
                <w:rFonts w:cs="Times New Roman"/>
                <w:color w:val="000000"/>
                <w:sz w:val="18"/>
                <w:szCs w:val="18"/>
                <w:shd w:fill="F8F9FA" w:val="clear"/>
              </w:rPr>
              <w:t>4 172 662,25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Calibri" w:ascii="Calibri" w:hAnsi="Calibri"/>
                <w:color w:val="000000"/>
                <w:shd w:fill="F8F9FA" w:val="clear"/>
              </w:rPr>
              <w:t> 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муниципальная собственность от 15.12.2016 года  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2/2016-1124/1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бессрочное пользование 46:15:090301:41-46/066/2022-2 от 15.12.2022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Сара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51, Россия, Курская область Медвенский район, с. Любицкое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4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 xml:space="preserve">53 </w:t>
            </w:r>
            <w:r>
              <w:rPr>
                <w:rStyle w:val="Style14"/>
                <w:sz w:val="18"/>
                <w:szCs w:val="18"/>
                <w:lang w:val="ru-RU"/>
              </w:rPr>
              <w:t>от29.03.2000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№</w:t>
            </w:r>
            <w:r>
              <w:rPr>
                <w:rStyle w:val="Style14"/>
                <w:sz w:val="18"/>
                <w:szCs w:val="18"/>
                <w:lang w:val="ru-RU"/>
              </w:rPr>
              <w:t>516-па</w:t>
            </w:r>
            <w:r>
              <w:rPr>
                <w:rStyle w:val="Style14"/>
                <w:sz w:val="18"/>
                <w:szCs w:val="18"/>
              </w:rPr>
              <w:t xml:space="preserve"> от </w:t>
            </w:r>
            <w:r>
              <w:rPr>
                <w:rStyle w:val="Style14"/>
                <w:sz w:val="18"/>
                <w:szCs w:val="18"/>
                <w:lang w:val="ru-RU"/>
              </w:rPr>
              <w:t>29.11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31,00/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,3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Здание №2 (помещение спортивного зала и мастерск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ая</w:t>
            </w:r>
            <w:r>
              <w:rPr>
                <w:rStyle w:val="Style14"/>
                <w:bCs/>
                <w:sz w:val="18"/>
                <w:szCs w:val="18"/>
              </w:rPr>
              <w:t>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307051, Россия, Курская область Медвенский район, с. Любицкое, д.84 А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1145284410113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№</w:t>
            </w:r>
            <w:r>
              <w:rPr>
                <w:rStyle w:val="Style14"/>
                <w:bCs/>
                <w:sz w:val="18"/>
                <w:szCs w:val="18"/>
              </w:rPr>
              <w:t xml:space="preserve">53 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от29.03.2000года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Постановление Администрации Медвенского района №516-па от 29.11.202246:15:090301:268-46/016/2020-1 от 18.06.2020 (Собственность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19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6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4215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186,5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:15:09</w:t>
            </w:r>
            <w:r>
              <w:rPr>
                <w:rStyle w:val="Style14"/>
                <w:sz w:val="18"/>
                <w:szCs w:val="18"/>
                <w:lang w:val="ru-RU"/>
              </w:rPr>
              <w:t>0</w:t>
            </w:r>
            <w:r>
              <w:rPr>
                <w:rStyle w:val="Style14"/>
                <w:sz w:val="18"/>
                <w:szCs w:val="18"/>
              </w:rPr>
              <w:t>301:</w:t>
            </w:r>
            <w:r>
              <w:rPr>
                <w:rStyle w:val="Style14"/>
                <w:sz w:val="18"/>
                <w:szCs w:val="18"/>
                <w:lang w:val="ru-RU"/>
              </w:rPr>
              <w:t>2</w:t>
            </w:r>
            <w:r>
              <w:rPr>
                <w:rStyle w:val="Style14"/>
                <w:sz w:val="18"/>
                <w:szCs w:val="18"/>
              </w:rPr>
              <w:t>68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отельна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07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51,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Россия, Курская область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 Любицкое д.84б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051301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516-па от 29.11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983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85813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9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 520 657,00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/828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/10508/</w:t>
            </w:r>
            <w:r>
              <w:rPr>
                <w:rStyle w:val="Style14"/>
                <w:rFonts w:cs="Times New Roman"/>
                <w:color w:val="000000"/>
                <w:sz w:val="18"/>
                <w:szCs w:val="18"/>
                <w:shd w:fill="F8F9FA" w:val="clear"/>
              </w:rPr>
              <w:t>4 172 662,25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Китаевс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52, Россия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2-я Китаевка, д.16А/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13/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.10.2015 г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textAlignment w:val="bottom"/>
              <w:rPr/>
            </w:pPr>
            <w:r>
              <w:rPr>
                <w:rStyle w:val="Style14"/>
                <w:sz w:val="18"/>
                <w:szCs w:val="18"/>
              </w:rPr>
              <w:t xml:space="preserve">Постановление Администрации Медвенского </w:t>
            </w:r>
            <w:r>
              <w:rPr>
                <w:rStyle w:val="Style14"/>
                <w:sz w:val="18"/>
                <w:szCs w:val="18"/>
                <w:lang w:val="ru-RU"/>
              </w:rPr>
              <w:t>района</w:t>
            </w:r>
            <w:r>
              <w:rPr>
                <w:rStyle w:val="Style14"/>
                <w:sz w:val="18"/>
                <w:szCs w:val="18"/>
              </w:rPr>
              <w:t xml:space="preserve"> Курской области от </w:t>
            </w:r>
            <w:r>
              <w:rPr>
                <w:rStyle w:val="Style14"/>
                <w:sz w:val="18"/>
                <w:szCs w:val="18"/>
                <w:lang w:val="ru-RU"/>
              </w:rPr>
              <w:t>29.11.2022 №517-па</w:t>
            </w:r>
          </w:p>
          <w:p>
            <w:pPr>
              <w:pStyle w:val="Normal"/>
              <w:snapToGrid w:val="false"/>
              <w:textAlignment w:val="bottom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-46/016-46/016/001/2016-1572/2 от 18.05.2016</w:t>
            </w:r>
          </w:p>
          <w:p>
            <w:pPr>
              <w:pStyle w:val="31"/>
              <w:snapToGrid w:val="false"/>
              <w:ind w:hanging="0"/>
              <w:jc w:val="left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71804:19-46/066/2022-2 от 12.12.2022 (Оперативное управление)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5 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24,1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1804:19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Style w:val="Style14"/>
                <w:bCs/>
                <w:iCs/>
                <w:sz w:val="18"/>
                <w:szCs w:val="18"/>
                <w:lang w:val="ru-RU"/>
              </w:rPr>
              <w:t>46:15:071804:01/ 14887/ 5 911 536,25</w:t>
            </w:r>
          </w:p>
          <w:p>
            <w:pPr>
              <w:pStyle w:val="TableContents"/>
              <w:jc w:val="center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 xml:space="preserve">муниципальная собственность от 03.12.2016 года  </w:t>
            </w:r>
          </w:p>
          <w:p>
            <w:pPr>
              <w:pStyle w:val="TableContents"/>
              <w:jc w:val="center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>46-46/016-46/016/002/2016-987/1,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bCs/>
                <w:iCs/>
                <w:sz w:val="18"/>
                <w:szCs w:val="18"/>
                <w:lang w:val="ru-RU"/>
              </w:rPr>
              <w:t xml:space="preserve">постоянное (бессрочное) пользование от 46:15:071804:1-46/066/2022-2 от 15.12.2022 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ание №1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52, Россия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2-я Китаевка, д. 16А/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17/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.10.2015 г.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textAlignment w:val="bottom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Курской области от 29.11.2022 №517-па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муниципальная собственность 46:15:071804:18-46/016/2020-1 от 20.03.2020, </w:t>
            </w:r>
          </w:p>
          <w:p>
            <w:pPr>
              <w:pStyle w:val="31"/>
              <w:snapToGrid w:val="false"/>
              <w:ind w:hanging="0"/>
              <w:jc w:val="left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оперативное управление 46:15:071804:18-46/066/2022-4 от 06.12.2022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9,00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13,7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1804:18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Газовая котельна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52, Россия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 2-я Китаевка, д. 16А-2/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0513010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Постановление Администрации Медвенского района Курской области от 29.11.2022 №517-па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ая собственность,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46:15:071804:24-46/016/2020-1 от 10.04.2020, 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</w:t>
            </w:r>
          </w:p>
          <w:tbl>
            <w:tblPr>
              <w:tblW w:w="5710" w:type="dxa"/>
              <w:jc w:val="left"/>
              <w:tblInd w:w="0" w:type="dxa"/>
              <w:tblLayout w:type="fixed"/>
              <w:tblCellMar>
                <w:top w:w="0" w:type="dxa"/>
                <w:left w:w="148" w:type="dxa"/>
                <w:bottom w:w="0" w:type="dxa"/>
                <w:right w:w="0" w:type="dxa"/>
              </w:tblCellMar>
            </w:tblPr>
            <w:tblGrid>
              <w:gridCol w:w="2568"/>
              <w:gridCol w:w="1550"/>
              <w:gridCol w:w="42"/>
              <w:gridCol w:w="1550"/>
            </w:tblGrid>
            <w:tr>
              <w:trPr/>
              <w:tc>
                <w:tcPr>
                  <w:tcW w:w="2568" w:type="dxa"/>
                  <w:tcBorders/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/>
                  </w:pPr>
                  <w:r>
                    <w:rPr>
                      <w:rStyle w:val="Style14"/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  <w:t xml:space="preserve">46:15:071804:24-46/066/2022-4 от 13.12.2022  </w:t>
                  </w:r>
                </w:p>
              </w:tc>
              <w:tc>
                <w:tcPr>
                  <w:tcW w:w="1550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42" w:type="dxa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1550" w:type="dxa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31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00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45853,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73145,0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9,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71804:24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263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637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,00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sz w:val="18"/>
                <w:szCs w:val="18"/>
                <w:lang w:val="ru-RU"/>
              </w:rPr>
              <w:t>73145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3/</w:t>
            </w:r>
            <w:r>
              <w:rPr>
                <w:rStyle w:val="Style14"/>
                <w:b/>
                <w:bCs/>
                <w:sz w:val="18"/>
                <w:szCs w:val="18"/>
              </w:rPr>
              <w:t>5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66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>1/14887/5 911 536,25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Вышне-Дубовец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3070</w:t>
            </w:r>
            <w:r>
              <w:rPr>
                <w:rStyle w:val="Style14"/>
                <w:sz w:val="18"/>
                <w:szCs w:val="18"/>
                <w:lang w:val="ru-RU"/>
              </w:rPr>
              <w:t>53</w:t>
            </w:r>
            <w:r>
              <w:rPr>
                <w:rStyle w:val="Style14"/>
                <w:sz w:val="18"/>
                <w:szCs w:val="18"/>
              </w:rPr>
              <w:t>, Россия, Курская область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Медвенский район</w:t>
            </w:r>
            <w:r>
              <w:rPr>
                <w:rStyle w:val="Style14"/>
                <w:sz w:val="18"/>
                <w:szCs w:val="18"/>
                <w:lang w:val="ru-RU"/>
              </w:rPr>
              <w:t>, с. Вышний Дубовец, дом №105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1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9.10.2015 г.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Курской области №5</w:t>
            </w:r>
            <w:r>
              <w:rPr>
                <w:rStyle w:val="Style14"/>
                <w:sz w:val="18"/>
                <w:szCs w:val="18"/>
                <w:lang w:val="ru-RU"/>
              </w:rPr>
              <w:t>14-па</w:t>
            </w:r>
            <w:r>
              <w:rPr>
                <w:rStyle w:val="Style14"/>
                <w:sz w:val="18"/>
                <w:szCs w:val="18"/>
              </w:rPr>
              <w:t xml:space="preserve"> от </w:t>
            </w:r>
            <w:r>
              <w:rPr>
                <w:rStyle w:val="Style14"/>
                <w:sz w:val="18"/>
                <w:szCs w:val="18"/>
                <w:lang w:val="ru-RU"/>
              </w:rPr>
              <w:t>29.11.2022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TableContents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-46/016-46/016/001/2016-1809/2 от 14.06.2016  </w:t>
            </w:r>
          </w:p>
          <w:p>
            <w:pPr>
              <w:pStyle w:val="TableContents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31"/>
              <w:snapToGrid w:val="false"/>
              <w:ind w:hanging="0"/>
              <w:jc w:val="left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46:15:041101:316-46/066/2022-2 от 06.12.2022 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150,0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779,7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41101:316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41101:109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17609,0/ </w:t>
            </w:r>
            <w:r>
              <w:rPr>
                <w:rStyle w:val="Style14"/>
                <w:rFonts w:eastAsia="Courier New" w:cs="Courier New"/>
                <w:sz w:val="20"/>
                <w:szCs w:val="20"/>
                <w:lang w:val="ru-RU"/>
              </w:rPr>
              <w:t>6 992 425,73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иска из   ЕГРП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 22.11.2016 год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2/2016-889/1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6:15:041101:109-46/035/2022-2 от 15.12.2022 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Здание газовой котельно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07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53,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 Вышний Дубовец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0513009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№514-па от 29.11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0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0500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4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 866 650,00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/803,7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/17609,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eastAsia="Courier New" w:cs="Courier New"/>
                <w:b/>
                <w:bCs/>
                <w:sz w:val="20"/>
                <w:szCs w:val="20"/>
                <w:lang w:val="ru-RU"/>
              </w:rPr>
              <w:t>6 992 425,73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iCs/>
                <w:sz w:val="18"/>
                <w:szCs w:val="18"/>
                <w:lang w:val="ru-RU"/>
              </w:rPr>
              <w:t>Чермошнянский филиал МОКУ «Вторая Рождественская средняя общеобразовательная школа имени С.З. и Г. З. Пискуновых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кол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70 34, Россия, Курская область, Медвенский район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с. Чермошное, д.35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011211452806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8.10.2015 г.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н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515-па </w:t>
            </w:r>
            <w:r>
              <w:rPr>
                <w:rStyle w:val="Style14"/>
                <w:sz w:val="18"/>
                <w:szCs w:val="18"/>
              </w:rPr>
              <w:t xml:space="preserve">от </w:t>
            </w:r>
            <w:r>
              <w:rPr>
                <w:rStyle w:val="Style14"/>
                <w:sz w:val="18"/>
                <w:szCs w:val="18"/>
                <w:lang w:val="ru-RU"/>
              </w:rPr>
              <w:t>29.11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о собственности</w:t>
            </w:r>
          </w:p>
          <w:p>
            <w:pPr>
              <w:pStyle w:val="31"/>
              <w:snapToGrid w:val="false"/>
              <w:ind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т 17.08.2016 года 46-46/016-46/016/001/2016-2253/ </w:t>
            </w:r>
          </w:p>
          <w:p>
            <w:pPr>
              <w:pStyle w:val="31"/>
              <w:snapToGrid w:val="false"/>
              <w:ind w:hanging="0"/>
              <w:jc w:val="left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оперативное управление от 46:15:160402:203-46/066/2022-2 от 12.12.2022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64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59,1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60402:203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60402:107/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0/ 2 008 290,77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002/2016-1012/1 от 07.12.2016г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(бессрочное)пользование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6:15:160402:107-46/066/2022-2 от 15.12.2022 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</w:rPr>
              <w:t>195564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</w:rPr>
              <w:t>2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59</w:t>
            </w:r>
            <w:r>
              <w:rPr>
                <w:rStyle w:val="Style14"/>
                <w:b/>
                <w:bCs/>
                <w:sz w:val="18"/>
                <w:szCs w:val="18"/>
              </w:rPr>
              <w:t>,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/</w:t>
            </w:r>
            <w:r>
              <w:rPr>
                <w:rStyle w:val="Style14"/>
                <w:b/>
                <w:bCs/>
                <w:sz w:val="18"/>
                <w:szCs w:val="18"/>
              </w:rPr>
              <w:t>4400/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2 008 290,7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9 690 725,76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4 589 602,27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5 зд./5936,5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 соор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/78809/ 30 900 603,4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iCs/>
                <w:sz w:val="20"/>
                <w:szCs w:val="20"/>
                <w:lang w:val="ru-RU"/>
              </w:rPr>
              <w:t>4.Муниципальное общеобразовательное казенное учреждение «Высоконодворская средняя общеобразовательная школа имени трижды Героя Советского Союза И.Н. Кожедуба» (РН46152006)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0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35, Россия, Курская область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двенский район, х. Высоконские Дворы, ул. Магистральная, дом №2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15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от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30.12.11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года</w:t>
            </w:r>
            <w:r>
              <w:rPr>
                <w:rStyle w:val="Style14"/>
                <w:sz w:val="18"/>
                <w:szCs w:val="18"/>
              </w:rPr>
              <w:t xml:space="preserve"> №840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собственности </w:t>
            </w:r>
            <w:r>
              <w:rPr>
                <w:rStyle w:val="Style14"/>
                <w:sz w:val="18"/>
                <w:szCs w:val="18"/>
              </w:rPr>
              <w:t>№ 46-46/016-46/016/001/2016-1577/2 от 18.05.20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 от 03.11.2016г 46-46/016-46/016/002/2016-749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278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5767765,8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2939,3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в том числе 1 подземны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20801:830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20801:86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21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964 746,82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 от 14.03.2017 года 46:15:120801:86-46/016/2017-2, постоянное (бессрочное) пользование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18.04.2017 г.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20801:86-46/016/2017-3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41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>Площадка на территории МОУ «Высоконодворская средняя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общеобразовательная школ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в  х.Высоконские Дворы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35, Россия, Курская область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двенский район, х. Высоконские Дворы/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24528401028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275 от 10.12.2010 года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Медвенского района Курской области от 19.09.2012  </w:t>
            </w:r>
            <w:r>
              <w:rPr>
                <w:rStyle w:val="Style14"/>
                <w:sz w:val="18"/>
                <w:szCs w:val="18"/>
                <w:lang w:val="ru-RU"/>
              </w:rPr>
              <w:t>года №60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-46-16/006/2012-757  от 22.08.2012</w:t>
            </w:r>
            <w:r>
              <w:rPr>
                <w:rStyle w:val="Style14"/>
                <w:sz w:val="18"/>
                <w:szCs w:val="18"/>
                <w:lang w:val="ru-RU"/>
              </w:rPr>
              <w:t>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перативное управление 46:15:120801:356-46/016/2018-1, от 12.03.20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00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3056777,43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0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20801:356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Транспортабельная котельная установка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(ТКУ) для теплоснабжения здания школы и детского сада на х. Высоконские Дворы, Медвенского района Курской област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ановление Администрации Медвенского района  от 21.04.2022 №160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, 46:15:030705:388-46/066/2022-1 от 05.04.2022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еративное управление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88-46/066/2022-2 от 15.09.2022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36264,0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14450,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 кв.м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88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188/</w:t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00/44273,69</w:t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188-46/066/2022-3 от 21.04.2022;</w:t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ановление Администрации Медвенского района от 16.05.2023 №199-па,</w:t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188-46/066/2023-4 от 18.05.2023 (Постоянное (бессрочное) пользование)</w:t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6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Транспортабельная котельная установка (ТКУ) для теплоснабжения здания школы и детского сада на х. Высоконские Дворы, Медвенского района Курской области.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Газопровод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ановление Администрации Медвенского района  от 21.04.2022 №16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0-46/066/2022-1 от 06.04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705:390-46/066/2022-2 от 15.09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994,5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544,7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 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0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Транспортабельная котельная установка (ТКУ) для теплоснабжения здания школы и детского сада на х. Высоконские Дворы, Медвенского района Курской области.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Тепловая сеть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ановление Администрации Медвенского района  от 21.04.2022 №16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2-46/066/2022-1 от 07.04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705:392-46/066/2022-2 от 14.09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0962,0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0413,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2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Транспортабельная котельная установка (ТКУ) для теплоснабжения здания школы и детского сада на х. Высоконские Дворы, Медвенского района Курской области.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Водопровод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ановление Администрации Медвенского района  от 21.04.2022 №16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, 46:15:030705:389-46/066/2022-1 от 06.04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705:389-46/066/2022-2 от 15.09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270,5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06,9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 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89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Транспортабельная котельная установка (ТКУ) для теплоснабжения здания школы и детского сада на х. Высоконские Дворы, Медвенского района Курской области.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Канализаци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ановление Администрации Медвенского района  от 21.04.2022 №16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3-46/066/2022-1 от 07.04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705:393-46/066/2022-2 от 15.09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48,5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521,07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3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Транспортабельная котельная установка (ТКУ) для теплоснабжения здания школы и детского сада на х. Высоконские Дворы, Медвенского района Курской области.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Сети электроснабжени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Курская область, Медвенский район, 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ановление Администрации Медвенского района  от 21.04.2022 №16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4-46/066/2022-1 от 07.04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4-46/066/2022-2 от 15.09.202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02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06,5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91,17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705:394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8 147 624,00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6 904 877,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/293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7 сооруж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/15118/6 009 020,51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bCs/>
                <w:iCs/>
                <w:sz w:val="18"/>
                <w:szCs w:val="18"/>
                <w:lang w:val="ru-RU"/>
              </w:rPr>
              <w:t>Дошкольное отделение «Теремок» МОКУ «Высоконодворская средняя общеобразовательная школа имени трижды Героя Советского Союза И.Н.Кожедуба»</w:t>
            </w:r>
          </w:p>
        </w:tc>
        <w:tc>
          <w:tcPr>
            <w:tcW w:w="10857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тский сад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30703</w:t>
            </w:r>
            <w:r>
              <w:rPr>
                <w:rStyle w:val="Style14"/>
                <w:sz w:val="18"/>
                <w:szCs w:val="18"/>
                <w:lang w:val="ru-RU"/>
              </w:rPr>
              <w:t>5</w:t>
            </w:r>
            <w:r>
              <w:rPr>
                <w:rStyle w:val="Style14"/>
                <w:sz w:val="18"/>
                <w:szCs w:val="18"/>
              </w:rPr>
              <w:t>, Россия, Курская область,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х. Высоконские Дворы, </w:t>
            </w:r>
            <w:r>
              <w:rPr>
                <w:rStyle w:val="Style14"/>
                <w:sz w:val="18"/>
                <w:szCs w:val="18"/>
                <w:lang w:val="ru-RU"/>
              </w:rPr>
              <w:t>ул. Садовая дом №2</w:t>
            </w:r>
            <w:r>
              <w:rPr>
                <w:rStyle w:val="Style14"/>
                <w:sz w:val="18"/>
                <w:szCs w:val="18"/>
              </w:rPr>
              <w:t xml:space="preserve">/ </w:t>
            </w: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5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Курской обла</w:t>
            </w:r>
            <w:r>
              <w:rPr>
                <w:rStyle w:val="Style14"/>
                <w:sz w:val="18"/>
                <w:szCs w:val="18"/>
                <w:lang w:val="ru-RU"/>
              </w:rPr>
              <w:t>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№</w:t>
            </w:r>
            <w:r>
              <w:rPr>
                <w:rStyle w:val="Style14"/>
                <w:sz w:val="18"/>
                <w:szCs w:val="18"/>
                <w:lang w:val="ru-RU"/>
              </w:rPr>
              <w:t>513-па</w:t>
            </w:r>
            <w:r>
              <w:rPr>
                <w:rStyle w:val="Style14"/>
                <w:sz w:val="18"/>
                <w:szCs w:val="18"/>
              </w:rPr>
              <w:t xml:space="preserve"> от </w:t>
            </w:r>
            <w:r>
              <w:rPr>
                <w:rStyle w:val="Style14"/>
                <w:sz w:val="18"/>
                <w:szCs w:val="18"/>
                <w:lang w:val="ru-RU"/>
              </w:rPr>
              <w:t>25.11.2022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  от  04.12.2009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-46-16/009/2009-095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20801:231-46/066/2022-2 от 08.12.2022 (Оперативное управление)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9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7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545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784,00</w:t>
            </w:r>
            <w:r>
              <w:rPr>
                <w:rStyle w:val="Style14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96,6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:15:120801:231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15:030705:125/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  <w:lang w:val="ru-RU"/>
              </w:rPr>
              <w:t>963560,66</w:t>
            </w:r>
            <w:r>
              <w:rPr>
                <w:rStyle w:val="Style14"/>
                <w:sz w:val="18"/>
                <w:szCs w:val="18"/>
              </w:rPr>
              <w:t>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идетельство о государственной регистрации права собственности муниципального района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-16/006/2012-438 от 18.07.2012г,</w:t>
            </w:r>
          </w:p>
          <w:p>
            <w:pPr>
              <w:pStyle w:val="Style16"/>
              <w:suppressAutoHyphens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705:125-46/066/2022-2 от 15.12.2022 (Постоянное (бессрочное) пользование)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С</w:t>
            </w:r>
            <w:r>
              <w:rPr>
                <w:rStyle w:val="Style14"/>
                <w:sz w:val="18"/>
                <w:szCs w:val="18"/>
              </w:rPr>
              <w:t>ети коммуникаци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30703</w:t>
            </w:r>
            <w:r>
              <w:rPr>
                <w:rStyle w:val="Style14"/>
                <w:sz w:val="18"/>
                <w:szCs w:val="18"/>
                <w:lang w:val="ru-RU"/>
              </w:rPr>
              <w:t>5</w:t>
            </w:r>
            <w:r>
              <w:rPr>
                <w:rStyle w:val="Style14"/>
                <w:sz w:val="18"/>
                <w:szCs w:val="18"/>
              </w:rPr>
              <w:t>, Россия, Курская область,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х. Высоконские Дворы/ </w:t>
            </w: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6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едвенского района Кур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>513-па от 25.11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9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821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515,0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36048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-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9367299,00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6048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96,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/4302/1963560,66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7 514 923,00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17 196 694,69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2 зд./3435,9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8 соор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3/19420/ 7 972 581,1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>5.</w:t>
            </w:r>
            <w:r>
              <w:rPr>
                <w:rStyle w:val="Style14"/>
                <w:b/>
                <w:iCs/>
                <w:sz w:val="18"/>
                <w:szCs w:val="18"/>
              </w:rPr>
              <w:t xml:space="preserve">Муниципальное    общеобразовательное </w:t>
            </w: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 xml:space="preserve">казенное </w:t>
            </w:r>
            <w:r>
              <w:rPr>
                <w:rStyle w:val="Style14"/>
                <w:b/>
                <w:iCs/>
                <w:sz w:val="18"/>
                <w:szCs w:val="18"/>
              </w:rPr>
              <w:t>учреждение «</w:t>
            </w: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 xml:space="preserve">Медвенская </w:t>
            </w:r>
            <w:r>
              <w:rPr>
                <w:rStyle w:val="Style14"/>
                <w:b/>
                <w:iCs/>
                <w:sz w:val="18"/>
                <w:szCs w:val="18"/>
              </w:rPr>
              <w:t xml:space="preserve">средняя общеобразовательная школа </w:t>
            </w: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>имени Героя Советского Союза Г.М.Певнева</w:t>
            </w:r>
            <w:r>
              <w:rPr>
                <w:rStyle w:val="Style14"/>
                <w:b/>
                <w:iCs/>
                <w:sz w:val="18"/>
                <w:szCs w:val="18"/>
              </w:rPr>
              <w:t>»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iCs/>
                <w:sz w:val="18"/>
                <w:szCs w:val="18"/>
              </w:rPr>
              <w:t>(РН46152012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редняя общеобразовательная школа в поселке  Медвенка Курской области (1 этап), здание школы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район,  поселок Медвенка, улица Промышленная, дом   2 в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0100009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Постановление Администрации Медвенского района №124-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па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от 22.03.2018,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,  46:15:010105:645- 46-/016/2018-1 от 13.03.2018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перативное управление 46:15:010105:645- 46-/016/2018-2 от 13.03.20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 w:eastAsia="en-US"/>
              </w:rPr>
              <w:t>354 687 886,26/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 w:eastAsia="en-US"/>
              </w:rPr>
              <w:t>286706041,29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 w:eastAsia="en-US"/>
              </w:rPr>
              <w:t>14177,5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>4, в том числе подземный 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46:15:010105:645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редняя общеобразовательная школа в поселке  Медвенка Курской области (1 этап), овощехранилищ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поселок Медвенка, улица Промышленная, дом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0101001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№221-па  от 31.05.2018,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муниципальная собственность,  № 46:15:010105:649-46/016/2018-1  от 23.04.2018, 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перативное управление 46:15:010105:649- 46-/016/2018-2 от 25.06.20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 954 148,04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590459,3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3,6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5:649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редняя общеобразовательная школа в поселке Медвенка Курской области (1 этап),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хозкорпус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поселок Медвенка, улица Промышленная, дом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1010010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№221-па  от 31.05.2018,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муниципальная собственность,  №46:15:010105:646-46/016/2018-1  от 03.04.2018,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перативное управление 46:15:010105:646-46-/016/2018-2 от 25.06.20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 972 560,5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419334,13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129,1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46:15:010105:646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редняя общеобразовательная школа в поселке Медвенка Курской области (1 этап),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транспортабельная котельная установка ТКУ-17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поселок Медвенка, улица Промышленная, дом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0101001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№221-па  от31.05.2018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муниципальная собственность, 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/>
                <w:sz w:val="18"/>
                <w:szCs w:val="18"/>
                <w:lang w:val="ru-RU"/>
              </w:rPr>
              <w:t>46:15:010105:652-46/016/2018-1  от 10.05.2018,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 46:15:010105:652-46-/016/2018-2 от 25.06.20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8 405 711,2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754541,74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57,6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46:15:010105:652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редняя общеобразовательная школа в поселке Медвенка Курской области- газопровод среднего давлени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поселок Медвенка, улица Промышленная, дом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1010020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№635-па  от 20.12.2018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, №46:15:010105:657-46/016/2018-1  от 17.12.2018,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:15:010105:657-46/016/2019-2  от 04.03.2019  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 191 184,12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992653,7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70,0 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5:657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Тепловые сет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район,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. Медвенка, ул. Промышленная,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2 в.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0101002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№746-па  от 15.10.2019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муниципальная собственность,  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№ </w:t>
            </w:r>
            <w:r>
              <w:rPr>
                <w:rFonts w:cs="Times New Roman"/>
                <w:sz w:val="18"/>
                <w:szCs w:val="18"/>
                <w:lang w:val="ru-RU" w:eastAsia="en-US"/>
              </w:rPr>
              <w:t>46:15:010105:670-46/016/2019-1  от 23.09.2019, оперативное управление 46:15:010105:670-46/016/2019-2  от 02.12.201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 536 973,29/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2184615,79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75 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5:670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ооружение: Канализационная</w:t>
            </w:r>
            <w:r>
              <w:rPr>
                <w:rStyle w:val="Style14"/>
                <w:rFonts w:cs="Times New Roman"/>
                <w:sz w:val="18"/>
                <w:szCs w:val="18"/>
                <w:lang w:val="ru-RU" w:bidi="hi-IN"/>
              </w:rPr>
              <w:t xml:space="preserve"> насосная станци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йская Федерация, Курская область, Медвенский район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. Медвенка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л. Промышленная, д.2 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101002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№874-па  от 24.12.2019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муниципальная собственность, 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 № </w:t>
            </w:r>
            <w:r>
              <w:rPr>
                <w:rFonts w:cs="Times New Roman"/>
                <w:sz w:val="18"/>
                <w:szCs w:val="18"/>
                <w:lang w:val="ru-RU" w:eastAsia="en-US"/>
              </w:rPr>
              <w:t xml:space="preserve">46:15:010105:671-46/016/2019-1  от 11.12.2019,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перативное управление,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№ </w:t>
            </w:r>
            <w:r>
              <w:rPr>
                <w:rStyle w:val="Style14"/>
                <w:rFonts w:cs="Times New Roman"/>
                <w:sz w:val="18"/>
                <w:szCs w:val="18"/>
              </w:rPr>
              <w:t>46:15:010105:671-46/016/2020-2 от 18.03.2020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 w:bidi="hi-IN"/>
              </w:rPr>
            </w:pPr>
            <w:r>
              <w:rPr>
                <w:rFonts w:cs="Times New Roman"/>
                <w:sz w:val="18"/>
                <w:szCs w:val="18"/>
                <w:lang w:val="ru-RU" w:bidi="hi-IN"/>
              </w:rPr>
              <w:t>2 024 471,18/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bidi="hi-IN"/>
              </w:rPr>
              <w:t xml:space="preserve">   </w:t>
            </w:r>
            <w:r>
              <w:rPr>
                <w:rStyle w:val="Style14"/>
                <w:rFonts w:cs="Times New Roman"/>
                <w:sz w:val="18"/>
                <w:szCs w:val="18"/>
                <w:lang w:val="ru-RU" w:bidi="hi-IN"/>
              </w:rPr>
              <w:t>1754541,74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,4 кв.м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bidi="hi-IN"/>
              </w:rPr>
              <w:t>46:15:010105:671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>Сооружение:</w:t>
            </w:r>
          </w:p>
          <w:p>
            <w:pPr>
              <w:pStyle w:val="311"/>
              <w:snapToGrid w:val="false"/>
              <w:rPr/>
            </w:pPr>
            <w:r>
              <w:rPr>
                <w:rStyle w:val="2"/>
                <w:rFonts w:cs="Times New Roman"/>
                <w:sz w:val="18"/>
                <w:szCs w:val="18"/>
                <w:lang w:eastAsia="hi-IN" w:bidi="hi-IN"/>
              </w:rPr>
              <w:t>Сеть наружного освещения (П1.18-1;           П2.9-1; П2. 10-1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оссия, Курская область, Медвенский район,  поселок Медвенка, улица Промышленная, д.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от 04.03.2020 №153-па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Муниципальная собственность </w:t>
            </w: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№ 46:15:010105:675-46/016/2020-1  от 26.02.2020 ,</w:t>
            </w:r>
          </w:p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перативное управление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№ </w:t>
            </w:r>
            <w:r>
              <w:rPr>
                <w:rFonts w:cs="Times New Roman"/>
                <w:sz w:val="18"/>
                <w:szCs w:val="18"/>
              </w:rPr>
              <w:t>46:15:010105:675-46/066/2020-2  от 20.08.2020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</w:t>
            </w:r>
          </w:p>
          <w:p>
            <w:pPr>
              <w:pStyle w:val="311"/>
              <w:snapToGrid w:val="false"/>
              <w:spacing w:lineRule="atLeast" w:line="100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 442 649,72/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 2144103,56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311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31 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5:675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Сооружение:  </w:t>
            </w:r>
            <w:r>
              <w:rPr>
                <w:rStyle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Style21"/>
              <w:snapToGrid w:val="false"/>
              <w:rPr/>
            </w:pPr>
            <w:r>
              <w:rPr>
                <w:rStyle w:val="2"/>
                <w:sz w:val="18"/>
                <w:szCs w:val="18"/>
                <w:lang w:eastAsia="hi-IN" w:bidi="hi-IN"/>
              </w:rPr>
              <w:t>Сеть канализации К1</w:t>
            </w:r>
          </w:p>
          <w:p>
            <w:pPr>
              <w:pStyle w:val="TableContents"/>
              <w:snapToGrid w:val="false"/>
              <w:spacing w:lineRule="atLeast" w:line="100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оссия, Курская область, Медвенский район,  поселок Медвенка, улица Промышленная, д.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 от 07.02.2020 №92-па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Муниципальная собственность </w:t>
            </w: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№ 46:15:010105:672-46/016/2020-1  от 14.01.2020 </w:t>
            </w:r>
          </w:p>
          <w:p>
            <w:pPr>
              <w:pStyle w:val="TableContents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перативное управление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№ </w:t>
            </w:r>
            <w:r>
              <w:rPr>
                <w:rFonts w:cs="Times New Roman"/>
                <w:sz w:val="18"/>
                <w:szCs w:val="18"/>
              </w:rPr>
              <w:t>46:15:010105:672-46/066/2020-2  от 03.12.20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1 694 495,73/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95382,13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311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77 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5:672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  <w:p>
            <w:pPr>
              <w:pStyle w:val="Style21"/>
              <w:snapToGrid w:val="false"/>
              <w:rPr/>
            </w:pPr>
            <w:r>
              <w:rPr>
                <w:rStyle w:val="2"/>
                <w:sz w:val="18"/>
                <w:szCs w:val="18"/>
                <w:lang w:eastAsia="hi-IN" w:bidi="hi-IN"/>
              </w:rPr>
              <w:t xml:space="preserve">Сеть водопровода (В1 </w:t>
            </w:r>
            <w:r>
              <w:rPr>
                <w:rStyle w:val="2"/>
                <w:sz w:val="18"/>
                <w:szCs w:val="18"/>
                <w:lang w:val="en-US" w:eastAsia="hi-IN" w:bidi="hi-IN"/>
              </w:rPr>
              <w:t>d</w:t>
            </w:r>
            <w:r>
              <w:rPr>
                <w:rStyle w:val="2"/>
                <w:sz w:val="18"/>
                <w:szCs w:val="18"/>
                <w:lang w:eastAsia="hi-IN" w:bidi="hi-IN"/>
              </w:rPr>
              <w:t xml:space="preserve">110-64м, </w:t>
            </w:r>
            <w:r>
              <w:rPr>
                <w:rStyle w:val="2"/>
                <w:sz w:val="18"/>
                <w:szCs w:val="18"/>
                <w:lang w:val="en-US" w:eastAsia="hi-IN" w:bidi="hi-IN"/>
              </w:rPr>
              <w:t>d</w:t>
            </w:r>
            <w:r>
              <w:rPr>
                <w:rStyle w:val="2"/>
                <w:sz w:val="18"/>
                <w:szCs w:val="18"/>
                <w:lang w:eastAsia="hi-IN" w:bidi="hi-IN"/>
              </w:rPr>
              <w:t>-90-19 м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оссия, Курская область, Медвенский район, поселок Медвенка, улица Промышленная, д.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от 07.02.2020 №92-па</w:t>
            </w:r>
          </w:p>
          <w:p>
            <w:pPr>
              <w:pStyle w:val="31"/>
              <w:snapToGrid w:val="false"/>
              <w:ind w:hanging="0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Муниципальная собственность </w:t>
            </w: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</w:p>
          <w:p>
            <w:pPr>
              <w:pStyle w:val="31"/>
              <w:snapToGrid w:val="false"/>
              <w:ind w:hanging="0"/>
              <w:jc w:val="left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:15:010105:673-46/016/2020-1 от 14.01.2020 оперативное управление</w:t>
            </w:r>
          </w:p>
          <w:p>
            <w:pPr>
              <w:pStyle w:val="31"/>
              <w:snapToGrid w:val="false"/>
              <w:ind w:hanging="0"/>
              <w:jc w:val="left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№ </w:t>
            </w:r>
            <w:r>
              <w:rPr>
                <w:rStyle w:val="Style14"/>
                <w:rFonts w:cs="Times New Roman"/>
                <w:sz w:val="18"/>
                <w:szCs w:val="18"/>
              </w:rPr>
              <w:t>46:15:010105:673-46/066/2020-2 от 03.12.2020</w:t>
            </w: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2017 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428 023,14/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93629,68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3 м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5:673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е: </w:t>
            </w:r>
          </w:p>
          <w:p>
            <w:pPr>
              <w:pStyle w:val="Style21"/>
              <w:snapToGrid w:val="false"/>
              <w:rPr/>
            </w:pPr>
            <w:r>
              <w:rPr>
                <w:rStyle w:val="2"/>
                <w:sz w:val="18"/>
                <w:szCs w:val="18"/>
                <w:lang w:eastAsia="hi-IN" w:bidi="hi-IN"/>
              </w:rPr>
              <w:t>Сеть канализации К1Н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31"/>
              <w:snapToGrid w:val="false"/>
              <w:spacing w:lineRule="atLeast" w:line="100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оссия, Курская область, Медвенский район, поселок Медвенка, улица Промышленная, д. 2в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31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ановление Администрации Медвенского района от 07.02.2020 №92-па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en-US"/>
              </w:rPr>
              <w:t xml:space="preserve">Муниципальная собственность </w:t>
            </w: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>№</w:t>
            </w:r>
            <w:r>
              <w:rPr>
                <w:rStyle w:val="Style14"/>
                <w:rFonts w:cs="Times New Roman"/>
                <w:sz w:val="18"/>
                <w:szCs w:val="18"/>
              </w:rPr>
              <w:t>46:15:010105:674-46/016/2020-1 от 14.01.2020 оперативное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управление</w:t>
            </w:r>
          </w:p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№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46:15:010105:674-46/066/2020-2 от 03.12.2020 </w:t>
            </w: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484 049,00/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12944,9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264 м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2"/>
                <w:rFonts w:cs="Times New Roman"/>
                <w:sz w:val="18"/>
                <w:szCs w:val="18"/>
                <w:lang w:val="ru-RU" w:eastAsia="hi-IN" w:bidi="hi-IN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5:674</w:t>
            </w:r>
          </w:p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en-US"/>
              </w:rPr>
              <w:t>378 822 152,18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 w:eastAsia="en-US"/>
              </w:rPr>
              <w:t>305335021,07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en-US"/>
              </w:rPr>
              <w:t>4/14427,8 кв.м 7 сооружений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6.</w:t>
            </w:r>
            <w:r>
              <w:rPr>
                <w:rStyle w:val="Style14"/>
                <w:b/>
                <w:sz w:val="18"/>
                <w:szCs w:val="18"/>
              </w:rPr>
              <w:t xml:space="preserve">Муниципальное общеобразовательное </w:t>
            </w:r>
            <w:r>
              <w:rPr>
                <w:rStyle w:val="Style14"/>
                <w:b/>
                <w:sz w:val="18"/>
                <w:szCs w:val="18"/>
                <w:lang w:val="ru-RU"/>
              </w:rPr>
              <w:t>казенное</w:t>
            </w:r>
            <w:r>
              <w:rPr>
                <w:rStyle w:val="Style14"/>
                <w:b/>
                <w:sz w:val="18"/>
                <w:szCs w:val="18"/>
              </w:rPr>
              <w:t xml:space="preserve"> учреждение «Паникинская средняя общеобразовательная школа»</w:t>
            </w:r>
          </w:p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b/>
                <w:sz w:val="18"/>
                <w:szCs w:val="18"/>
              </w:rPr>
              <w:t>(РН46152014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, ул. Молодёжная, дом №137б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 xml:space="preserve">01010006/ </w:t>
            </w: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Курской области   №844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от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>30.12.2011г.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униципальная собственность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-46/016-46/016/002/2016-1121/1 от 15.12.2016 г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2/2016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522/1 от 29.12.2016 г,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565 ,00/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10203:402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10203:248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25/ 4 457 378,55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 46:15:110203:248-46/016/2019-1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 25.02 2019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стоянное (бессрочное) пользование 46-46/016-46/016/002/2016-1043/1, 09.12.2016г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6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2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, ул. Молодёжная, дом №137а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>000039/</w:t>
            </w: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Медвенского района Курской области   </w:t>
            </w:r>
          </w:p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>844 от30.12</w:t>
            </w:r>
            <w:r>
              <w:rPr>
                <w:rStyle w:val="Style14"/>
                <w:sz w:val="18"/>
                <w:szCs w:val="18"/>
                <w:lang w:val="ru-RU"/>
              </w:rPr>
              <w:t>.</w:t>
            </w:r>
            <w:r>
              <w:rPr>
                <w:rStyle w:val="Style14"/>
                <w:sz w:val="18"/>
                <w:szCs w:val="18"/>
              </w:rPr>
              <w:t>2011г.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униципальная собственность  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-46/016-46/016/002/2016-2273/2 от 30.08.2016 г,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еративное управление, 46-46/016-46/016/002/2016-593/1 от 26.09.2016г.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8,00/0,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10203:398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6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адик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, ул. Молодёжная, дом №163 б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7/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594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Медвенского района Курской области   </w:t>
            </w:r>
          </w:p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>844 от 30.12. 2011г.,</w:t>
            </w:r>
          </w:p>
          <w:p>
            <w:pPr>
              <w:pStyle w:val="Normal"/>
              <w:snapToGrid w:val="false"/>
              <w:ind w:right="318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ind w:right="318" w:hanging="0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-46-16/013/2014-60 от 05.12.2014</w:t>
            </w:r>
            <w:r>
              <w:rPr>
                <w:rStyle w:val="Style14"/>
                <w:sz w:val="18"/>
                <w:szCs w:val="18"/>
                <w:lang w:val="ru-RU"/>
              </w:rPr>
              <w:t>г.</w:t>
            </w:r>
          </w:p>
          <w:p>
            <w:pPr>
              <w:pStyle w:val="Normal"/>
              <w:snapToGrid w:val="false"/>
              <w:ind w:right="318" w:hanging="0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 №</w:t>
            </w:r>
            <w:r>
              <w:rPr>
                <w:rStyle w:val="Style14"/>
                <w:sz w:val="18"/>
                <w:szCs w:val="18"/>
              </w:rPr>
              <w:t xml:space="preserve"> 46-46/016-46-46-16/013/2014-365/1 от 23.01.2015</w:t>
            </w:r>
            <w:r>
              <w:rPr/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00,00/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15:110201:356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10203:408/4463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37 045,84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 пользование, №46:15:110203:408-46/016/2017-1 от 20.09.201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дание котельно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>307054, Россия,</w:t>
            </w:r>
          </w:p>
          <w:p>
            <w:pPr>
              <w:pStyle w:val="TableContents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 xml:space="preserve">Курская область, Медвенский район, </w:t>
            </w: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>с. Паники, ул. Молодёжная, дом №137б/1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0513005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 от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eastAsia="Times New Roman" w:cs="Times New Roman"/>
                <w:bCs/>
                <w:sz w:val="18"/>
                <w:szCs w:val="18"/>
                <w:lang w:val="ru-RU" w:bidi="ar-SA"/>
              </w:rPr>
              <w:t xml:space="preserve">Муниципальная собственность 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46:15:110203:626-46/066/2022-1 от 04.10.2022</w:t>
            </w:r>
          </w:p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(Оперативное управление)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46:15:110203:626-46/066/2022-2 от 26.10.2022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99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300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4,4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46:15:110203:626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10203:248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25/ 4 457 378,55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 46:15:110203:248-46/016/2019-1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 25.02 2019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постоянное (бессрочное) пользование 46-46/016-46/016/002/2016-1043/1, 09.12.2016г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 964 963,00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/1829,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2/ 15688/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  6494424,39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7.</w:t>
            </w:r>
            <w:r>
              <w:rPr>
                <w:rStyle w:val="Style14"/>
                <w:b/>
                <w:sz w:val="18"/>
                <w:szCs w:val="18"/>
              </w:rPr>
              <w:t xml:space="preserve">Муниципальное общеобразовательное </w:t>
            </w:r>
            <w:r>
              <w:rPr>
                <w:rStyle w:val="Style14"/>
                <w:b/>
                <w:sz w:val="18"/>
                <w:szCs w:val="18"/>
                <w:lang w:val="ru-RU"/>
              </w:rPr>
              <w:t>казенное</w:t>
            </w:r>
            <w:r>
              <w:rPr>
                <w:rStyle w:val="Style14"/>
                <w:b/>
                <w:sz w:val="18"/>
                <w:szCs w:val="18"/>
              </w:rPr>
              <w:t xml:space="preserve"> учреждение «</w:t>
            </w:r>
            <w:r>
              <w:rPr>
                <w:rStyle w:val="Style14"/>
                <w:b/>
                <w:sz w:val="18"/>
                <w:szCs w:val="18"/>
                <w:lang w:val="ru-RU"/>
              </w:rPr>
              <w:t>Спасская средняя</w:t>
            </w:r>
            <w:r>
              <w:rPr>
                <w:rStyle w:val="Style14"/>
                <w:b/>
                <w:sz w:val="18"/>
                <w:szCs w:val="18"/>
              </w:rPr>
              <w:t xml:space="preserve"> общеобразовательная школа»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</w:rPr>
              <w:t>(РН46152015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4" w:hRule="atLeast"/>
        </w:trPr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6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кол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0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д. Спасское, д.36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1010036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7.10.2015 г.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Курской области   №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16 </w:t>
            </w:r>
            <w:r>
              <w:rPr>
                <w:rStyle w:val="Style14"/>
                <w:sz w:val="18"/>
                <w:szCs w:val="18"/>
              </w:rPr>
              <w:t xml:space="preserve">от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16.06.2006г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№</w:t>
            </w:r>
            <w:r>
              <w:rPr>
                <w:sz w:val="18"/>
                <w:szCs w:val="18"/>
                <w:lang w:val="ru-RU"/>
              </w:rPr>
              <w:t>46-46/016-46/016/001/2016-1566/2,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 от 09.06.2016 года    №46-46/016-46/016/001/2016-1803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861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644,1</w:t>
            </w:r>
            <w:r>
              <w:rPr>
                <w:rStyle w:val="Style14"/>
                <w:sz w:val="18"/>
                <w:szCs w:val="18"/>
              </w:rPr>
              <w:t>/3, в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том числе 1 подземный этаж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40401:434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40401:105/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00/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color w:val="000000"/>
                <w:sz w:val="18"/>
                <w:szCs w:val="18"/>
                <w:shd w:fill="F8F9FA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8F9FA" w:val="clear"/>
              </w:rPr>
              <w:t>9 092 080,03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о собственности муниципального района от13.12.2016г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2/2016-1084/1,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о постоянного (бессрочного) пользования от 16.01.2017г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40401:105-46/016/2017-1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6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7040, Россия,</w:t>
            </w:r>
          </w:p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д. Спасское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01010037/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новление Администрации Медвенского района Курской области   </w:t>
            </w:r>
          </w:p>
          <w:p>
            <w:pPr>
              <w:pStyle w:val="Normal"/>
              <w:snapToGrid w:val="false"/>
              <w:ind w:right="31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74</w:t>
            </w:r>
          </w:p>
          <w:p>
            <w:pPr>
              <w:pStyle w:val="Normal"/>
              <w:snapToGrid w:val="false"/>
              <w:ind w:right="31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07.02.2012 г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362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181,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07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0,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Россия, Курская область,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Д. Спасское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513008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09.08.2019 №558-па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TableContents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:15:140401:483-46/016/2020-1 от 19.06.2020,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перативное управление</w: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48" w:type="dxa"/>
                <w:bottom w:w="0" w:type="dxa"/>
                <w:right w:w="0" w:type="dxa"/>
              </w:tblCellMar>
            </w:tblPr>
            <w:tblGrid>
              <w:gridCol w:w="2426"/>
              <w:gridCol w:w="1550"/>
            </w:tblGrid>
            <w:tr>
              <w:trPr/>
              <w:tc>
                <w:tcPr>
                  <w:tcW w:w="2426" w:type="dxa"/>
                  <w:tcBorders/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/>
                  </w:pPr>
                  <w:r>
                    <w:rPr>
                      <w:rStyle w:val="Style14"/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  <w:t>№</w:t>
                  </w:r>
                  <w:r>
                    <w:rPr>
                      <w:rStyle w:val="Style14"/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  <w:t xml:space="preserve">46:15:140401:483-46/035/2020-2 от 29.07.2020   </w:t>
                  </w:r>
                </w:p>
              </w:tc>
              <w:tc>
                <w:tcPr>
                  <w:tcW w:w="1550" w:type="dxa"/>
                  <w:tcBorders/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  <w:t xml:space="preserve">  </w:t>
                  </w:r>
                </w:p>
              </w:tc>
            </w:tr>
            <w:tr>
              <w:trPr>
                <w:trHeight w:val="12" w:hRule="atLeast"/>
              </w:trPr>
              <w:tc>
                <w:tcPr>
                  <w:tcW w:w="2426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  <w:t xml:space="preserve"> </w:t>
                  </w:r>
                </w:p>
              </w:tc>
              <w:tc>
                <w:tcPr>
                  <w:tcW w:w="1550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2426" w:type="dxa"/>
                  <w:tcBorders/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/>
                  </w:pPr>
                  <w:r>
                    <w:rPr/>
                  </w:r>
                </w:p>
              </w:tc>
              <w:tc>
                <w:tcPr>
                  <w:tcW w:w="1550" w:type="dxa"/>
                  <w:tcBorders/>
                  <w:tcMar>
                    <w:left w:w="0" w:type="dxa"/>
                  </w:tcMar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3118,00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6:15:140401:483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</w:rPr>
              <w:t>6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</w:rPr>
              <w:t>669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</w:rPr>
              <w:t>341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/2929,9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24000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9 092 080,03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iCs/>
                <w:sz w:val="18"/>
                <w:szCs w:val="18"/>
                <w:lang w:val="ru-RU"/>
              </w:rPr>
              <w:t xml:space="preserve">Дошкольное отделение «Родничок» МОКУ «Спасская средняя общеобразовательная школа» 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i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6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iCs/>
                <w:sz w:val="16"/>
                <w:szCs w:val="16"/>
                <w:lang w:val="ru-RU"/>
              </w:rPr>
              <w:t>Д</w:t>
            </w:r>
            <w:r>
              <w:rPr>
                <w:rStyle w:val="Style14"/>
                <w:iCs/>
                <w:sz w:val="16"/>
                <w:szCs w:val="16"/>
              </w:rPr>
              <w:t>етск</w:t>
            </w:r>
            <w:r>
              <w:rPr>
                <w:rStyle w:val="Style14"/>
                <w:iCs/>
                <w:sz w:val="16"/>
                <w:szCs w:val="16"/>
                <w:lang w:val="ru-RU"/>
              </w:rPr>
              <w:t xml:space="preserve">ий </w:t>
            </w:r>
            <w:r>
              <w:rPr>
                <w:rStyle w:val="Style14"/>
                <w:iCs/>
                <w:sz w:val="16"/>
                <w:szCs w:val="16"/>
              </w:rPr>
              <w:t xml:space="preserve"> сад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iCs/>
                <w:sz w:val="16"/>
                <w:szCs w:val="16"/>
                <w:lang w:val="ru-RU"/>
              </w:rPr>
              <w:t>3070 40, Россия, 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iCs/>
                <w:sz w:val="16"/>
                <w:szCs w:val="16"/>
                <w:lang w:val="ru-RU"/>
              </w:rPr>
              <w:t>д. Спасское, д.14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10006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iCs/>
                <w:sz w:val="16"/>
                <w:szCs w:val="16"/>
                <w:lang w:val="ru-RU"/>
              </w:rPr>
              <w:t>от 1998 года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i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iCs/>
                <w:sz w:val="16"/>
                <w:szCs w:val="16"/>
                <w:lang w:val="ru-RU" w:bidi="ar-SA"/>
              </w:rPr>
              <w:t>Постановление Администрации Медвенского район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i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iCs/>
                <w:sz w:val="16"/>
                <w:szCs w:val="16"/>
                <w:lang w:val="ru-RU" w:bidi="ar-SA"/>
              </w:rPr>
              <w:t>от 23.11.2022 №505-па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i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iCs/>
                <w:sz w:val="16"/>
                <w:szCs w:val="16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iCs/>
                <w:sz w:val="16"/>
                <w:szCs w:val="16"/>
                <w:lang w:val="ru-RU" w:bidi="ar-SA"/>
              </w:rPr>
              <w:t>собственность муниципального района №46:15:140401:381-46/016/2017-1 от 31.10.2017, оперативное управление 46:15:140401:381-46/066/2022-4 от 08.12.2022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iCs/>
                <w:sz w:val="16"/>
                <w:szCs w:val="16"/>
              </w:rPr>
              <w:t>198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195" w:leader="none"/>
                <w:tab w:val="center" w:pos="701" w:leader="none"/>
              </w:tabs>
              <w:spacing w:lineRule="atLeast" w:line="240" w:before="240" w:after="12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ab/>
              <w:tab/>
              <w:t>375616,00/</w:t>
            </w:r>
          </w:p>
          <w:p>
            <w:pPr>
              <w:pStyle w:val="TableContents"/>
              <w:spacing w:lineRule="atLeast" w:line="240"/>
              <w:jc w:val="center"/>
              <w:rPr/>
            </w:pPr>
            <w:r>
              <w:rPr>
                <w:rStyle w:val="Style14"/>
                <w:rFonts w:cs="Times New Roman"/>
                <w:iCs/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iCs/>
                <w:sz w:val="16"/>
                <w:szCs w:val="16"/>
              </w:rPr>
              <w:t>274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iCs/>
                <w:sz w:val="16"/>
                <w:szCs w:val="16"/>
                <w:lang w:val="ru-RU"/>
              </w:rPr>
              <w:t>46:15:140401:381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iCs/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lang w:val="ru-RU"/>
              </w:rPr>
              <w:t>46:15:140401:441/</w:t>
            </w:r>
          </w:p>
          <w:p>
            <w:pPr>
              <w:pStyle w:val="TableContents"/>
              <w:jc w:val="center"/>
              <w:rPr>
                <w:iCs/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lang w:val="ru-RU"/>
              </w:rPr>
              <w:t>3171/1 447 338,64</w:t>
            </w:r>
          </w:p>
          <w:p>
            <w:pPr>
              <w:pStyle w:val="TableContents"/>
              <w:jc w:val="center"/>
              <w:rPr>
                <w:iCs/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lang w:val="ru-RU"/>
              </w:rPr>
              <w:t>Муниципальная собственность</w:t>
            </w:r>
          </w:p>
          <w:p>
            <w:pPr>
              <w:pStyle w:val="TableContents"/>
              <w:jc w:val="center"/>
              <w:rPr>
                <w:iCs/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lang w:val="ru-RU"/>
              </w:rPr>
              <w:t>46:15:140401:441-46/016/2019-2</w:t>
            </w:r>
          </w:p>
          <w:p>
            <w:pPr>
              <w:pStyle w:val="TableContents"/>
              <w:jc w:val="center"/>
              <w:rPr>
                <w:iCs/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lang w:val="ru-RU"/>
              </w:rPr>
              <w:t>от 25.02.2019</w:t>
            </w:r>
          </w:p>
          <w:p>
            <w:pPr>
              <w:pStyle w:val="TableContents"/>
              <w:jc w:val="center"/>
              <w:rPr>
                <w:iCs/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lang w:val="ru-RU"/>
              </w:rPr>
              <w:t xml:space="preserve">постоянное (бессрочное) пользование от  </w:t>
            </w:r>
          </w:p>
          <w:p>
            <w:pPr>
              <w:pStyle w:val="TableContents"/>
              <w:jc w:val="center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46:15:140401:441-46/066/2022-4 от 06.12.2022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75 616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/274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3171/1 447 338,64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томлянский филиал МОКУ «Спасская средняя общеобразовательная школа»</w:t>
            </w:r>
          </w:p>
        </w:tc>
        <w:tc>
          <w:tcPr>
            <w:tcW w:w="1272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6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кол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307041,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Россия </w:t>
            </w:r>
            <w:r>
              <w:rPr>
                <w:rStyle w:val="Style14"/>
                <w:sz w:val="18"/>
                <w:szCs w:val="18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с.1-</w:t>
            </w:r>
            <w:r>
              <w:rPr>
                <w:rStyle w:val="Style14"/>
                <w:sz w:val="18"/>
                <w:szCs w:val="18"/>
                <w:lang w:val="ru-RU"/>
              </w:rPr>
              <w:t>я Гостомля</w:t>
            </w:r>
            <w:r>
              <w:rPr>
                <w:rStyle w:val="Style14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д.125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1000011/ №125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т 20.11.2004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sz w:val="18"/>
                <w:szCs w:val="18"/>
              </w:rPr>
              <w:t xml:space="preserve">Медвенского района  от </w:t>
            </w:r>
            <w:r>
              <w:rPr>
                <w:rStyle w:val="Style14"/>
                <w:sz w:val="18"/>
                <w:szCs w:val="18"/>
                <w:lang w:val="ru-RU"/>
              </w:rPr>
              <w:t>23.11.2022 №503-па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-46/016-46/016/009/2015-46/1  от 23.04.2015</w:t>
            </w:r>
            <w:r>
              <w:rPr/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60301:168-46/066/2022-2 от 08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305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2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:15:060301:168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/>
              </w:rPr>
              <w:t>46:15:060301:9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>20635/</w:t>
            </w:r>
            <w:r>
              <w:rPr>
                <w:rStyle w:val="Style14"/>
                <w:rFonts w:cs="Times New Roman"/>
                <w:bCs/>
                <w:color w:val="000000"/>
                <w:sz w:val="18"/>
                <w:szCs w:val="18"/>
                <w:shd w:fill="F8F9FA" w:val="clear"/>
              </w:rPr>
              <w:t>7 817 294,64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/>
              </w:rPr>
              <w:t xml:space="preserve">муниципальная собственность от 13.12.2016 года  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/>
              </w:rPr>
              <w:t>46-46/016-46/016/002/2016-1083/1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 xml:space="preserve">постоянное (бессрочное) пользование 46:15:060301:9-46/066/2022-2 от 06.12.2022 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Хозяйственный </w:t>
            </w:r>
            <w:r>
              <w:rPr>
                <w:rStyle w:val="Style14"/>
                <w:sz w:val="18"/>
                <w:szCs w:val="18"/>
              </w:rPr>
              <w:t xml:space="preserve">  </w:t>
            </w:r>
            <w:r>
              <w:rPr>
                <w:rStyle w:val="Style14"/>
                <w:sz w:val="18"/>
                <w:szCs w:val="18"/>
                <w:lang w:val="ru-RU"/>
              </w:rPr>
              <w:t>сара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307041,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Россия </w:t>
            </w:r>
            <w:r>
              <w:rPr>
                <w:rStyle w:val="Style14"/>
                <w:sz w:val="18"/>
                <w:szCs w:val="18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с.1-я </w:t>
            </w:r>
            <w:r>
              <w:rPr>
                <w:rStyle w:val="Style14"/>
                <w:sz w:val="18"/>
                <w:szCs w:val="18"/>
                <w:lang w:val="ru-RU"/>
              </w:rPr>
              <w:t>Гостомля</w:t>
            </w:r>
            <w:r>
              <w:rPr>
                <w:rStyle w:val="Style14"/>
                <w:sz w:val="18"/>
                <w:szCs w:val="18"/>
              </w:rPr>
              <w:t>,/</w:t>
            </w: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2600011/ №125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т20.11.2004года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 от 23.11.2022 №503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9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5,00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79,43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36,5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отельна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307041,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Россия </w:t>
            </w:r>
            <w:r>
              <w:rPr>
                <w:rStyle w:val="Style14"/>
                <w:sz w:val="18"/>
                <w:szCs w:val="18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с.1-</w:t>
            </w:r>
            <w:r>
              <w:rPr>
                <w:rStyle w:val="Style14"/>
                <w:sz w:val="18"/>
                <w:szCs w:val="18"/>
                <w:lang w:val="ru-RU"/>
              </w:rPr>
              <w:t>я Гостомля</w:t>
            </w:r>
            <w:r>
              <w:rPr>
                <w:rStyle w:val="Style14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д.125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00513007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</w:t>
            </w:r>
          </w:p>
          <w:p>
            <w:pPr>
              <w:pStyle w:val="TableContents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Администрации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Медвенского района  от 23.11.2022 №503-па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Муниципальная собственность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46:15:060301:16</w:t>
            </w:r>
            <w:r>
              <w:rPr>
                <w:rStyle w:val="Style14"/>
                <w:sz w:val="18"/>
                <w:szCs w:val="18"/>
                <w:lang w:val="ru-RU"/>
              </w:rPr>
              <w:t>7-46/016/2020-1 от 31.03.2020;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ретивное управление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:15:060301:167-46/0</w:t>
            </w:r>
            <w:r>
              <w:rPr>
                <w:rStyle w:val="Style14"/>
                <w:sz w:val="18"/>
                <w:szCs w:val="18"/>
                <w:lang w:val="ru-RU"/>
              </w:rPr>
              <w:t>66</w:t>
            </w:r>
            <w:r>
              <w:rPr>
                <w:rStyle w:val="Style14"/>
                <w:sz w:val="18"/>
                <w:szCs w:val="18"/>
              </w:rPr>
              <w:t>/202</w:t>
            </w:r>
            <w:r>
              <w:rPr>
                <w:rStyle w:val="Style14"/>
                <w:sz w:val="18"/>
                <w:szCs w:val="18"/>
                <w:lang w:val="ru-RU"/>
              </w:rPr>
              <w:t>2-4</w:t>
            </w:r>
            <w:r>
              <w:rPr>
                <w:rStyle w:val="Style14"/>
                <w:sz w:val="18"/>
                <w:szCs w:val="18"/>
              </w:rPr>
              <w:t xml:space="preserve">  от </w:t>
            </w:r>
            <w:r>
              <w:rPr>
                <w:rStyle w:val="Style14"/>
                <w:sz w:val="18"/>
                <w:szCs w:val="18"/>
                <w:lang w:val="ru-RU"/>
              </w:rPr>
              <w:t>08.12.2022</w:t>
            </w:r>
            <w:r>
              <w:rPr>
                <w:rStyle w:val="Style14"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5489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2605,15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1,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:15:060301:16</w:t>
            </w:r>
            <w:r>
              <w:rPr>
                <w:rStyle w:val="Style14"/>
                <w:sz w:val="18"/>
                <w:szCs w:val="18"/>
                <w:lang w:val="ru-RU"/>
              </w:rPr>
              <w:t>7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2 463 899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21184,58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3/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24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</w:rPr>
              <w:t>2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0635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</w:rPr>
              <w:t>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color w:val="000000"/>
                <w:sz w:val="18"/>
                <w:szCs w:val="18"/>
                <w:shd w:fill="F8F9FA" w:val="clear"/>
              </w:rPr>
              <w:t>7 817 294,64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унарский филиал МОКУ «Спасская средняя общеобразовательная школа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  <w:r>
              <w:rPr>
                <w:rStyle w:val="Style14"/>
                <w:sz w:val="18"/>
                <w:szCs w:val="18"/>
              </w:rPr>
              <w:t xml:space="preserve"> №1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3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с. Высокое, 50 А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1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От 30.10.2015 г.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от 23.11.2022 №50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</w:rPr>
              <w:t xml:space="preserve">-па </w:t>
            </w: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 от 11.10.2016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1/2016-2533/1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оперативное управление 46:15:030501:447-46/066/2022-2 от 08.12.2022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6</w:t>
            </w:r>
            <w:r>
              <w:rPr>
                <w:rStyle w:val="Style14"/>
                <w:sz w:val="18"/>
                <w:szCs w:val="18"/>
                <w:lang w:val="ru-RU"/>
              </w:rPr>
              <w:t>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220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60</w:t>
            </w:r>
            <w:r>
              <w:rPr>
                <w:rStyle w:val="Style14"/>
                <w:sz w:val="18"/>
                <w:szCs w:val="18"/>
                <w:lang w:val="ru-RU"/>
              </w:rPr>
              <w:t>9,3</w:t>
            </w:r>
            <w:r>
              <w:rPr>
                <w:rStyle w:val="Style14"/>
                <w:sz w:val="18"/>
                <w:szCs w:val="18"/>
              </w:rPr>
              <w:t>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501:447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30501:80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00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7 068 270,66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униципальная собственность от 24.11.2016 года  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2/2016-906/1,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стоянное (бессрочное) пользование  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46:15:030501:80</w:t>
            </w:r>
            <w:r>
              <w:rPr>
                <w:rStyle w:val="Style14"/>
                <w:sz w:val="18"/>
                <w:szCs w:val="18"/>
                <w:lang w:val="ru-RU"/>
              </w:rPr>
              <w:t>-46/066/2022-2 от 06.12.2022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а </w:t>
            </w:r>
            <w:r>
              <w:rPr>
                <w:rStyle w:val="Style14"/>
                <w:sz w:val="18"/>
                <w:szCs w:val="18"/>
              </w:rPr>
              <w:t>№2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3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Высокое, д.50 А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2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т 30.10. 2015 г.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от 23.11.2022 №50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</w:rPr>
              <w:t xml:space="preserve">-па </w:t>
            </w: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 от 11.10.2016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1/2016-2534/1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еративное управление от  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501:446-46/066/2022-2 от 08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6</w:t>
            </w:r>
            <w:r>
              <w:rPr>
                <w:rStyle w:val="Style14"/>
                <w:sz w:val="18"/>
                <w:szCs w:val="18"/>
                <w:lang w:val="ru-RU"/>
              </w:rPr>
              <w:t>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50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25,5</w:t>
            </w:r>
            <w:r>
              <w:rPr>
                <w:rStyle w:val="Style14"/>
                <w:sz w:val="18"/>
                <w:szCs w:val="18"/>
              </w:rPr>
              <w:t>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501:446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жилое зда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3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с. Высокое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7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 от 23.11.2022 №50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</w:rPr>
              <w:t>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6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13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09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М</w:t>
            </w:r>
            <w:r>
              <w:rPr>
                <w:rStyle w:val="Style14"/>
                <w:sz w:val="18"/>
                <w:szCs w:val="18"/>
              </w:rPr>
              <w:t>астерская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3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с. Высокое, 50Г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3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snapToGrid w:val="false"/>
              <w:ind w:right="318" w:hanging="0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 от 23.11.2022 №50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</w:rPr>
              <w:t xml:space="preserve">-па </w:t>
            </w: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ind w:right="-42" w:hanging="0"/>
              <w:rPr/>
            </w:pPr>
            <w:r>
              <w:rPr>
                <w:rStyle w:val="Style14"/>
                <w:sz w:val="18"/>
                <w:szCs w:val="18"/>
              </w:rPr>
              <w:t xml:space="preserve">№ </w:t>
            </w:r>
            <w:r>
              <w:rPr>
                <w:rStyle w:val="Style14"/>
                <w:sz w:val="18"/>
                <w:szCs w:val="18"/>
              </w:rPr>
              <w:t>46:15:030501:487-46/016/2020-</w:t>
            </w:r>
            <w:r>
              <w:rPr>
                <w:rStyle w:val="Style14"/>
                <w:sz w:val="18"/>
                <w:szCs w:val="18"/>
                <w:lang w:val="ru-RU"/>
              </w:rPr>
              <w:t>1</w:t>
            </w:r>
            <w:r>
              <w:rPr>
                <w:rStyle w:val="Style14"/>
                <w:sz w:val="18"/>
                <w:szCs w:val="18"/>
              </w:rPr>
              <w:t xml:space="preserve"> от 25.02.2020 </w:t>
            </w:r>
            <w:r>
              <w:rPr>
                <w:rStyle w:val="Style14"/>
                <w:sz w:val="18"/>
                <w:szCs w:val="18"/>
                <w:lang w:val="ru-RU"/>
              </w:rPr>
              <w:t>,</w:t>
            </w:r>
          </w:p>
          <w:p>
            <w:pPr>
              <w:pStyle w:val="Normal"/>
              <w:snapToGrid w:val="false"/>
              <w:ind w:right="-42" w:hanging="0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46:15:030501:487-46/066/2022-4 от 08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6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79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58,9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501:487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Г</w:t>
            </w:r>
            <w:r>
              <w:rPr>
                <w:rStyle w:val="Style14"/>
                <w:sz w:val="18"/>
                <w:szCs w:val="18"/>
              </w:rPr>
              <w:t>араж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3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с. Высокое , 50В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9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snapToGrid w:val="false"/>
              <w:ind w:right="-42" w:hanging="0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 от 23.11.2022 №50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</w:rPr>
              <w:t xml:space="preserve">-па </w:t>
            </w: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, 46:15:030501:485-46/016/2020-1, от 18.02.2020,</w:t>
            </w:r>
          </w:p>
          <w:p>
            <w:pPr>
              <w:pStyle w:val="Normal"/>
              <w:snapToGrid w:val="false"/>
              <w:ind w:right="-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ind w:right="-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15:030501:485-46/066/2022-4 от 08.12.2022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153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Style16"/>
                    <w:widowControl/>
                    <w:suppressAutoHyphens w:val="false"/>
                    <w:ind w:right="-42" w:hanging="0"/>
                    <w:textAlignment w:val="auto"/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6</w:t>
            </w:r>
            <w:r>
              <w:rPr>
                <w:rStyle w:val="Style14"/>
                <w:sz w:val="18"/>
                <w:szCs w:val="18"/>
                <w:lang w:val="ru-RU"/>
              </w:rPr>
              <w:t>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94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4,8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  <w:lang w:val="ru-RU"/>
              </w:rPr>
              <w:t>46:15:030501:485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07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3,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Россия, Курская область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.Высокое, 50Б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30051300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от 23.11.2022 №50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</w:rPr>
              <w:t xml:space="preserve">-па </w:t>
            </w: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, 46:15:030501:486-46/016/2020-1,18.02.2020,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46:15:030501:486-46/066/2022-4 от 08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96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616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13,8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30501:486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7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П</w:t>
            </w:r>
            <w:r>
              <w:rPr>
                <w:rStyle w:val="Style14"/>
                <w:sz w:val="18"/>
                <w:szCs w:val="18"/>
              </w:rPr>
              <w:t>одва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3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с. Высокое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0008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snapToGrid w:val="false"/>
              <w:ind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</w:rPr>
              <w:t>Медвенского района от 23.11.2022 №50</w:t>
            </w:r>
            <w:r>
              <w:rPr>
                <w:rStyle w:val="Style14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sz w:val="18"/>
                <w:szCs w:val="18"/>
              </w:rPr>
              <w:t>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968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1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0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 046 113,00/ 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/1361,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7 068 270,66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sz w:val="20"/>
                <w:szCs w:val="20"/>
                <w:lang w:val="ru-RU"/>
              </w:rPr>
              <w:t xml:space="preserve">Тарасовский филиал МОКУ «Спасская средняя общеобразовательная школа»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7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snapToGrid w:val="false"/>
              <w:ind w:left="-306" w:firstLine="306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Ш</w:t>
            </w:r>
            <w:r>
              <w:rPr>
                <w:rStyle w:val="Style14"/>
                <w:sz w:val="18"/>
                <w:szCs w:val="18"/>
              </w:rPr>
              <w:t>кол</w:t>
            </w:r>
            <w:r>
              <w:rPr>
                <w:rStyle w:val="Style14"/>
                <w:sz w:val="18"/>
                <w:szCs w:val="18"/>
                <w:lang w:val="ru-RU"/>
              </w:rPr>
              <w:t>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42, Россия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Тарасово, дом №43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010081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от 02.11.2015 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Курской области №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506-па </w:t>
            </w:r>
            <w:r>
              <w:rPr>
                <w:rStyle w:val="Style14"/>
                <w:sz w:val="18"/>
                <w:szCs w:val="18"/>
              </w:rPr>
              <w:t xml:space="preserve">от </w:t>
            </w:r>
            <w:r>
              <w:rPr>
                <w:rStyle w:val="Style14"/>
                <w:sz w:val="18"/>
                <w:szCs w:val="18"/>
                <w:lang w:val="ru-RU"/>
              </w:rPr>
              <w:t>23.11.202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 от 18.05.2016 года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t>46-46/016-46/016/001/2016-1579/2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право оперативного управления 46:15:150801:340-46/066/2022-2 от 07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600,00/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1</w:t>
            </w:r>
            <w:r>
              <w:rPr>
                <w:rStyle w:val="Style14"/>
                <w:sz w:val="18"/>
                <w:szCs w:val="18"/>
                <w:lang w:val="ru-RU"/>
              </w:rPr>
              <w:t>123,9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50801:340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150801:3/</w:t>
            </w:r>
          </w:p>
          <w:p>
            <w:pPr>
              <w:pStyle w:val="TableContents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24140/</w:t>
            </w:r>
            <w:r>
              <w:rPr>
                <w:rStyle w:val="Style14"/>
                <w:rFonts w:eastAsia="Times New Roman" w:cs="Times New Roman"/>
                <w:kern w:val="0"/>
                <w:sz w:val="16"/>
                <w:szCs w:val="16"/>
                <w:lang w:val="ru-RU" w:eastAsia="ru-RU" w:bidi="ar-SA"/>
              </w:rPr>
              <w:t xml:space="preserve">9 145 117,17 </w:t>
            </w:r>
            <w:r>
              <w:rPr>
                <w:rStyle w:val="Style14"/>
                <w:sz w:val="18"/>
                <w:szCs w:val="18"/>
                <w:lang w:val="ru-RU"/>
              </w:rPr>
              <w:t>право собственности муниципального района  от 02.12.2016г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-46/016-46/016/002/2016-963/1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о постоянного (бессрочного) пользования  46:15:150801:3-46/066/2022-2 от06.12.2022 (постановление от 24.11.2022 №511-па)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snapToGrid w:val="false"/>
              <w:ind w:left="-306" w:firstLine="30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7600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/1123,9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2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4140</w:t>
            </w:r>
            <w:r>
              <w:rPr>
                <w:rStyle w:val="Style14"/>
                <w:b/>
                <w:bCs/>
                <w:sz w:val="18"/>
                <w:szCs w:val="18"/>
              </w:rPr>
              <w:t>/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 145 117,1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snapToGrid w:val="false"/>
              <w:ind w:left="-306" w:firstLine="30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2 782 569,00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1 184,58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5/6935,9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  / 89746/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4 570 101,14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>8.Муниципальное бюджетное учреждение дополнительного образования «Детско-юношеская спортивная школа» Медвенского района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>(РН46152017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Здание "Детская юношеская спортивная школа"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30, Россия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п. Медвенка, ул. Промышленная, д. 16 Б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1010003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262 от 27.03.2001 год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от 19.06.2006 года №22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от 11.08.2015года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46-46/016-46/016/012/2015-53/1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оперативное управление от 14.09.2015г 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/016-46/016/012/2015-344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5 938 456.00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960,1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00101:737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89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5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684644,80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89-46/016/2019-1 от 25.02.2019 (Собственность)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-46/016-46/016/001/2016-572/1 от 11.03.2016 (Постоянное (бессрочное) пользование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Здание «бытовое помещение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30, Россия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Курская область, Медвенский район, п. Медвенка, ул.2-я Полевая д. 16 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1010004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231А от 10.04.2007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106 от 22.11.2006г.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 от 15.09.2016г. №384-п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 от 15.08.2016г, 46-46/016-46/016/001/2016-2231/1, оперативное управление 46:15:010105:337-46/016/2019-1 от 21.06.201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686370,00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520497,54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      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88,5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5:337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5:225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7775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058343,30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постановление  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п. Медвенка            «О предоставлении земельного участка в постоянное (бессрочное) пользование №183 от 29.07.2004 г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егистрация 13.10.2016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-46/016-46/016/001/2016-2349/1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6 624 826,00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520 497,54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2/ 1048,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2/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</w:rPr>
              <w:t xml:space="preserve"> 19275/ </w:t>
            </w: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7742988,10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9.</w:t>
            </w:r>
            <w:r>
              <w:rPr>
                <w:rStyle w:val="Style14"/>
                <w:b/>
                <w:sz w:val="18"/>
                <w:szCs w:val="18"/>
              </w:rPr>
              <w:t>Муниципальное казённое образовательное   учреждение дополнительного образования «Детский оздоровительно-образовательный лагерь «Березка» (РН46152019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8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 корпу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1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т 23.05.2012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t>46-46-16/001/2012-975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 от 13.06.2012г 46АМ №007818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4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468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:15:110201:744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10000:32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000/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/>
                <w:sz w:val="18"/>
                <w:szCs w:val="18"/>
                <w:shd w:fill="FFFFFF" w:val="clear"/>
                <w:lang w:val="ru-RU"/>
              </w:rPr>
              <w:t>19 170 048,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муниципальная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собственность, 46:15:110000:32-46/016/2019-1 от 09.07.2019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 (бессрочное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ьзование</w:t>
            </w:r>
          </w:p>
          <w:p>
            <w:pPr>
              <w:pStyle w:val="Style16"/>
              <w:widowControl/>
              <w:shd w:fill="FFFFFF" w:val="clear"/>
              <w:suppressAutoHyphens w:val="false"/>
              <w:textAlignment w:val="auto"/>
              <w:rPr/>
            </w:pPr>
            <w:r>
              <w:rPr>
                <w:rStyle w:val="Style14"/>
                <w:rFonts w:eastAsia="Times New Roman" w:cs="Times New Roman" w:ascii="Roboto" w:hAnsi="Roboto"/>
                <w:color w:val="565F69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-46-16/007/2008-169 от 15.12.2008</w:t>
            </w:r>
            <w:r>
              <w:rPr>
                <w:rStyle w:val="Style14"/>
                <w:rFonts w:eastAsia="Times New Roman" w:cs="Times New Roman" w:ascii="Roboto" w:hAnsi="Roboto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Style w:val="Style14"/>
                <w:rFonts w:eastAsia="Times New Roman" w:cs="Times New Roman" w:ascii="Roboto" w:hAnsi="Roboto"/>
                <w:color w:val="565F69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8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ый корпус №1 «Юность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2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Свидетельство о государственной регистрации права  от  23.05.2012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АМ №007722,  №46-46-16/001/2012-978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го управления  от 13.06.2012г 46АМ №007820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4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419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:15:110201:515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8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ый корпус №2 «Радуга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3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Свидетельство о государственной регистрации права  от  23.05.2012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АМ №007724,  №46-46-16/001/2012-979, №46-46-16/001/2012-976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го управления  от 13.06.2012г 46АМ №007825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303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:15:110201:480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ый корпус №3 «Кораблик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, 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4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Свидетельство о государственной регистрации права от 23.05.2012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АМ №007723, №46-46-16/001/2012-977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го управления  от 13.06.2012г 46АМ №007819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4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623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:15:110201:516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8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ый корпус №4 «Солнышко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, 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5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Свидетельство о государственной регистрации права от  23.05.2012га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АМ №007718,  №46-46-16/001/2012-982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го управления от 13.06.2012г 46АМ №007822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5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703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:15:110201:481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8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ьный корпус №5 «Ракета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, 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6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Свидетельство о государственной регистрации права  от  23.05.2012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АМ №007717,  №46-46-16/001/2012-983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го управления  от 13.06.2012г 46АМ №007817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5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419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:15:110201:517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8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ой корпус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7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  от  23.05.2012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АМ №007721, №46-46-16/001/2012-979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го управления  от 13.06.2012г 46АМ №007821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4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468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:15:110201:593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 №1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2008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6"/>
                <w:szCs w:val="16"/>
              </w:rPr>
              <w:t>20.01.2010</w:t>
            </w:r>
            <w:r>
              <w:rPr>
                <w:rStyle w:val="Style14"/>
                <w:sz w:val="16"/>
                <w:szCs w:val="16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bidi="ar-SA"/>
              </w:rPr>
              <w:t>Постановление Администрации Медвенского района №20 от 22.11.2006гСвидетельство о государственной регистрации права  от  23.05.2012г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6"/>
                <w:szCs w:val="16"/>
                <w:lang w:val="ru-RU"/>
              </w:rPr>
              <w:t xml:space="preserve">47АМ №007719,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№46-46-16/001/2012-981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bidi="ar-SA"/>
              </w:rPr>
              <w:t>Свидетельство о государственной регистрации прав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bidi="ar-SA"/>
              </w:rPr>
              <w:t>оперативного управления  от 13.06.2012г 46АМ №007823,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-16/006/2012-1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864,00/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 </w:t>
            </w:r>
            <w:r>
              <w:rPr>
                <w:rStyle w:val="Style14"/>
                <w:sz w:val="18"/>
                <w:szCs w:val="18"/>
              </w:rPr>
              <w:t>46:15:110201:</w:t>
            </w:r>
            <w:r>
              <w:rPr>
                <w:rStyle w:val="Style14"/>
                <w:sz w:val="18"/>
                <w:szCs w:val="18"/>
                <w:lang w:val="ru-RU"/>
              </w:rPr>
              <w:t>658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ая с подсобным помещением и подвалом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2009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20.01.2010</w:t>
            </w:r>
            <w:r>
              <w:rPr>
                <w:rStyle w:val="Style14"/>
                <w:sz w:val="18"/>
                <w:szCs w:val="18"/>
                <w:lang w:val="ru-RU"/>
              </w:rPr>
              <w:t>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20 от 22.11.2006г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  от  23.05.2012г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АМ №007720, №46-46-16/001/2012-980,</w:t>
            </w:r>
          </w:p>
          <w:p>
            <w:pPr>
              <w:pStyle w:val="Normal"/>
              <w:shd w:fill="FFFFFF" w:val="clear"/>
              <w:snapToGrid w:val="false"/>
              <w:ind w:right="318" w:hanging="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видетельство о государственной регистрации права оперативного управления  от 13.06.2012г 46АМ №007824,  №46-46-16/001/2012-980, №46-46-16/006/2012-14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771,00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  </w:t>
            </w:r>
            <w:r>
              <w:rPr>
                <w:rStyle w:val="Style14"/>
                <w:sz w:val="18"/>
                <w:szCs w:val="18"/>
              </w:rPr>
              <w:t>46:15:110201:5</w:t>
            </w:r>
            <w:r>
              <w:rPr>
                <w:rStyle w:val="Style14"/>
                <w:sz w:val="18"/>
                <w:szCs w:val="18"/>
                <w:lang w:val="ru-RU"/>
              </w:rPr>
              <w:t>9</w:t>
            </w:r>
            <w:r>
              <w:rPr>
                <w:rStyle w:val="Style14"/>
                <w:sz w:val="18"/>
                <w:szCs w:val="18"/>
              </w:rPr>
              <w:t>4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туарная дорожка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010497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ru-RU" w:bidi="ar-SA"/>
              </w:rPr>
              <w:t>Постановление Администрации Медвенского район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ru-RU" w:bidi="ar-SA"/>
              </w:rPr>
              <w:t>от20.12.2013г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6"/>
                <w:szCs w:val="16"/>
                <w:lang w:val="ru-RU" w:bidi="ar-SA"/>
              </w:rPr>
            </w:pPr>
            <w:r>
              <w:rPr>
                <w:rFonts w:eastAsia="Times New Roman" w:cs="Times New Roman"/>
                <w:bCs/>
                <w:sz w:val="16"/>
                <w:szCs w:val="16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bCs/>
                <w:sz w:val="16"/>
                <w:szCs w:val="16"/>
                <w:lang w:val="ru-RU" w:bidi="ar-SA"/>
              </w:rPr>
              <w:t>779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182,00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bCs/>
                <w:sz w:val="16"/>
                <w:szCs w:val="16"/>
                <w:lang w:val="ru-RU"/>
              </w:rPr>
              <w:t>99 416,3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9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уалет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10497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Постановление Администрации Медвенского район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от20.12.2013г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№</w:t>
            </w: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779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991,23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119481,69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9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уалет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7054  ,Россия, Курская область, Медвенский район,</w:t>
            </w:r>
          </w:p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Паники/ 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10497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Постановление Администрации Медвенского района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от20.12.2013г</w:t>
            </w:r>
          </w:p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№</w:t>
            </w: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779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991,23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bCs/>
                <w:sz w:val="18"/>
                <w:szCs w:val="18"/>
                <w:lang w:val="ru-RU"/>
              </w:rPr>
              <w:t>119481,69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29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</w:rPr>
              <w:t>621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202,46/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338 379,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9/ 803,8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3 сооружения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/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42000/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19 170 048,2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>10. Муниципальное бюджетное учреждение дополнительного образования «Дом пионеров и школьников Медвенского района» (РН 46152020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П</w:t>
            </w:r>
            <w:r>
              <w:rPr>
                <w:rStyle w:val="Style14"/>
                <w:sz w:val="18"/>
                <w:szCs w:val="18"/>
              </w:rPr>
              <w:t>лощадка на территории</w:t>
            </w:r>
          </w:p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У Медвенская СОШ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30, Россия Курская область, Медвенский район, п. Медвенка, ул. Певнева, д.12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4528401023/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18"/>
                <w:szCs w:val="18"/>
              </w:rPr>
              <w:t>№</w:t>
            </w:r>
            <w:r>
              <w:rPr>
                <w:rStyle w:val="Style14"/>
                <w:sz w:val="18"/>
                <w:szCs w:val="18"/>
              </w:rPr>
              <w:t xml:space="preserve">933 </w:t>
            </w:r>
            <w:r>
              <w:rPr>
                <w:rStyle w:val="Style14"/>
                <w:sz w:val="18"/>
                <w:szCs w:val="18"/>
                <w:lang w:val="ru-RU"/>
              </w:rPr>
              <w:t>от 10.12.2010 года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Постановление Администрации Медвенского района 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sz w:val="18"/>
                <w:szCs w:val="18"/>
              </w:rPr>
              <w:t xml:space="preserve"> №209-</w:t>
            </w:r>
            <w:r>
              <w:rPr>
                <w:rStyle w:val="Style14"/>
                <w:sz w:val="18"/>
                <w:szCs w:val="18"/>
                <w:lang w:val="ru-RU"/>
              </w:rPr>
              <w:t>па</w:t>
            </w:r>
            <w:r>
              <w:rPr>
                <w:rStyle w:val="Style14"/>
                <w:sz w:val="18"/>
                <w:szCs w:val="18"/>
              </w:rPr>
              <w:t xml:space="preserve"> от 15.05.2018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46-46-16/006/2012-758   от 22.08.20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оперативное управление, №46:15:010103:550-46/016/2018-2 от 05.07.2018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5361000</w:t>
            </w:r>
            <w:r>
              <w:rPr>
                <w:rStyle w:val="Style14"/>
                <w:sz w:val="18"/>
                <w:szCs w:val="18"/>
                <w:lang w:val="ru-RU"/>
              </w:rPr>
              <w:t>,00</w:t>
            </w:r>
            <w:r>
              <w:rPr>
                <w:rStyle w:val="Style14"/>
                <w:sz w:val="18"/>
                <w:szCs w:val="18"/>
              </w:rPr>
              <w:t xml:space="preserve">/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2995414,1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:15:010103:550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:15:010103:1122/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40/2 620 271,73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муниципальная собственность 46:15:010103:1122-46/066/2021-1 от  24.05.2021,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е(бессрочное) пользова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46:15:010103:1122-46/066/2021-2 от 19.07.2021</w:t>
            </w:r>
          </w:p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yle14"/>
                <w:sz w:val="18"/>
                <w:szCs w:val="18"/>
                <w:lang w:val="ru-RU"/>
              </w:rPr>
              <w:t>подвал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030, Россия Курская область, Медвенский район, п. Медвенка, ул. Певнева, д.12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006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Постановление Администрации Медвенского района  №209-</w:t>
            </w:r>
            <w:r>
              <w:rPr>
                <w:rStyle w:val="Style14"/>
                <w:sz w:val="18"/>
                <w:szCs w:val="18"/>
                <w:lang w:val="ru-RU"/>
              </w:rPr>
              <w:t>па</w:t>
            </w:r>
            <w:r>
              <w:rPr>
                <w:rStyle w:val="Style14"/>
                <w:sz w:val="18"/>
                <w:szCs w:val="18"/>
              </w:rPr>
              <w:t xml:space="preserve"> от 15.05.2018г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1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5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367 951,00/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 995 414,19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2/ сооружения 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/6240/2 620 271,73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b/>
                <w:sz w:val="20"/>
                <w:szCs w:val="20"/>
                <w:lang w:val="ru-RU"/>
              </w:rPr>
              <w:t>11.</w:t>
            </w:r>
            <w:r>
              <w:rPr>
                <w:rStyle w:val="Style14"/>
                <w:b/>
                <w:sz w:val="20"/>
                <w:szCs w:val="20"/>
              </w:rPr>
              <w:t>Муниципальное дошкольное казенное образовательное учреждение «Детский сад №2 «Сказка»</w:t>
            </w:r>
            <w:r>
              <w:rPr>
                <w:rStyle w:val="Style14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b/>
                <w:sz w:val="20"/>
                <w:szCs w:val="20"/>
              </w:rPr>
              <w:t>обще</w:t>
            </w:r>
            <w:r>
              <w:rPr>
                <w:rStyle w:val="Style14"/>
                <w:b/>
                <w:sz w:val="20"/>
                <w:szCs w:val="20"/>
                <w:lang w:val="ru-RU"/>
              </w:rPr>
              <w:t>развивающего вида с приоритетным осуществлением деятельности по художественно- эстетическому направлению развития речи детей»</w:t>
            </w:r>
            <w:r>
              <w:rPr>
                <w:rStyle w:val="Style14"/>
                <w:b/>
                <w:sz w:val="20"/>
                <w:szCs w:val="20"/>
              </w:rPr>
              <w:t xml:space="preserve"> (РН46152031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9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firstLine="4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Детский сад “Сказка”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 xml:space="preserve">307030, Россия, Курская область, Медвенский район, п. Медвенка, ул.   </w:t>
            </w:r>
            <w:r>
              <w:rPr>
                <w:rStyle w:val="Style14"/>
                <w:sz w:val="18"/>
                <w:szCs w:val="18"/>
                <w:lang w:val="ru-RU"/>
              </w:rPr>
              <w:t>Кирова</w:t>
            </w:r>
            <w:r>
              <w:rPr>
                <w:rStyle w:val="Style14"/>
                <w:sz w:val="18"/>
                <w:szCs w:val="18"/>
              </w:rPr>
              <w:t>,</w:t>
            </w:r>
            <w:r>
              <w:rPr>
                <w:rStyle w:val="Style14"/>
                <w:sz w:val="18"/>
                <w:szCs w:val="18"/>
                <w:lang w:val="ru-RU"/>
              </w:rPr>
              <w:t xml:space="preserve"> д.1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8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2.1983</w:t>
            </w:r>
            <w:r>
              <w:rPr>
                <w:rStyle w:val="Style14"/>
                <w:sz w:val="18"/>
                <w:szCs w:val="18"/>
                <w:lang w:val="ru-RU"/>
              </w:rPr>
              <w:t>г №23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62 от 29.09.2006г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Свидетельство о государственной регистрации права от 06.05.2015г на бланке </w:t>
            </w:r>
            <w:r>
              <w:rPr>
                <w:rStyle w:val="Style14"/>
                <w:sz w:val="18"/>
                <w:szCs w:val="18"/>
                <w:lang w:val="ru-RU"/>
              </w:rPr>
              <w:t>46БА 078050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/016-46/016/009/2015-140/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Свидетельство о государственной регистрации права оперативного управления от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2.08.2015г   46БА 078855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-46/016-46/016/012/2015-63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7 694 644,00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      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2012,8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15:010101:847</w:t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3:238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5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309534,38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от 23.11.2016 год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-46/016-46/016/002/2016-897/1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оянное (бессрочное) пользование, от 09.11.2015 г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-46/016-46/016/012/2015-953/1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9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firstLine="40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Сара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6"/>
                <w:szCs w:val="16"/>
              </w:rPr>
              <w:t>307030,</w:t>
            </w:r>
            <w:r>
              <w:rPr>
                <w:rStyle w:val="Style14"/>
                <w:sz w:val="16"/>
                <w:szCs w:val="16"/>
                <w:lang w:val="ru-RU"/>
              </w:rPr>
              <w:t xml:space="preserve"> </w:t>
            </w:r>
            <w:r>
              <w:rPr>
                <w:rStyle w:val="Style14"/>
                <w:sz w:val="16"/>
                <w:szCs w:val="16"/>
              </w:rPr>
              <w:t xml:space="preserve">Россия, Курская область, Медвенский район, п. Медвенка, ул.   </w:t>
            </w:r>
            <w:r>
              <w:rPr>
                <w:rStyle w:val="Style14"/>
                <w:sz w:val="16"/>
                <w:szCs w:val="16"/>
                <w:lang w:val="ru-RU"/>
              </w:rPr>
              <w:t>Кирова</w:t>
            </w:r>
            <w:r>
              <w:rPr>
                <w:rStyle w:val="Style14"/>
                <w:sz w:val="16"/>
                <w:szCs w:val="16"/>
              </w:rPr>
              <w:t>,</w:t>
            </w:r>
            <w:r>
              <w:rPr>
                <w:rStyle w:val="Style14"/>
                <w:sz w:val="16"/>
                <w:szCs w:val="16"/>
                <w:lang w:val="ru-RU"/>
              </w:rPr>
              <w:t xml:space="preserve"> д.1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9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02.1983</w:t>
            </w:r>
            <w:r>
              <w:rPr>
                <w:rStyle w:val="Style14"/>
                <w:sz w:val="18"/>
                <w:szCs w:val="18"/>
                <w:lang w:val="ru-RU"/>
              </w:rPr>
              <w:t>г №23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62 от 29.09.2006г.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района от 2019, Выписка из ЕГРН право собственности 46:15:010103:935 -46/016/2019-1 от 31.12.2019, государственной регистрации права оперативного управления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46:15:010103:935 -46/016/2020-2 от 23.01.20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2 264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</w:tabs>
              <w:snapToGrid w:val="false"/>
              <w:ind w:left="223" w:hanging="0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  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81,0/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10103:935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6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7 866 908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2/ 2093,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1/</w:t>
            </w:r>
            <w:r>
              <w:rPr>
                <w:rStyle w:val="Style14"/>
                <w:b/>
                <w:bCs/>
                <w:sz w:val="18"/>
                <w:szCs w:val="18"/>
              </w:rPr>
              <w:t>5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5</w:t>
            </w:r>
            <w:r>
              <w:rPr>
                <w:rStyle w:val="Style14"/>
                <w:b/>
                <w:bCs/>
                <w:sz w:val="18"/>
                <w:szCs w:val="18"/>
              </w:rPr>
              <w:t xml:space="preserve">00/ </w:t>
            </w:r>
            <w:r>
              <w:rPr>
                <w:rStyle w:val="Style14"/>
                <w:rFonts w:eastAsia="Courier New" w:cs="Courier New"/>
                <w:b/>
                <w:bCs/>
                <w:sz w:val="20"/>
                <w:szCs w:val="20"/>
                <w:lang w:val="ru-RU"/>
              </w:rPr>
              <w:t>2309534,38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 xml:space="preserve">12. </w:t>
            </w:r>
            <w:r>
              <w:rPr>
                <w:rStyle w:val="Style14"/>
                <w:b/>
                <w:iCs/>
                <w:sz w:val="18"/>
                <w:szCs w:val="18"/>
              </w:rPr>
              <w:t>Муниципальное дошкольное казенное</w:t>
            </w:r>
            <w:r>
              <w:rPr>
                <w:rStyle w:val="Style14"/>
                <w:b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iCs/>
                <w:sz w:val="18"/>
                <w:szCs w:val="18"/>
              </w:rPr>
              <w:t>образовательное учреждение «Детский сад «Улыбка» общеразвивающего вида с приоритетным осуществлением деятельности по познавательно- речевому направлению развития детей» (РН46152034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Нежилое зда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307030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Россия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Курская область, Медвенский район, п. Медвенка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Cs/>
                <w:sz w:val="18"/>
                <w:szCs w:val="18"/>
              </w:rPr>
              <w:t>ул.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 xml:space="preserve"> Советская, д.61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0000000007;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25.09.2012 год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Cs/>
                <w:sz w:val="18"/>
                <w:szCs w:val="18"/>
                <w:lang w:val="ru-RU" w:bidi="ar-SA"/>
              </w:rPr>
              <w:t>№</w:t>
            </w:r>
            <w:r>
              <w:rPr>
                <w:rStyle w:val="Style14"/>
                <w:rFonts w:eastAsia="Times New Roman" w:cs="Times New Roman"/>
                <w:bCs/>
                <w:sz w:val="18"/>
                <w:szCs w:val="18"/>
                <w:lang w:val="ru-RU" w:bidi="ar-SA"/>
              </w:rPr>
              <w:t>1249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 11.02.2013г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80-па 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права  собственност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46-46-16/009/2013-183 от 07.06.2013 (Собственность)    регистрации права 46-46-16/009/2013-184 от 07.06.2013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15 496 933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bCs/>
                <w:sz w:val="18"/>
                <w:szCs w:val="18"/>
                <w:lang w:val="ru-RU" w:bidi="ar-SA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Cs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Style w:val="Style14"/>
                <w:rFonts w:eastAsia="Times New Roman" w:cs="Times New Roman"/>
                <w:bCs/>
                <w:sz w:val="18"/>
                <w:szCs w:val="18"/>
                <w:lang w:val="ru-RU" w:bidi="ar-SA"/>
              </w:rPr>
              <w:t>2422,8/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:15:010106:953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:15:010106:181/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7/</w:t>
            </w:r>
          </w:p>
          <w:p>
            <w:pPr>
              <w:pStyle w:val="TableContents"/>
              <w:rPr/>
            </w:pPr>
            <w:r>
              <w:rPr>
                <w:rStyle w:val="Style14"/>
                <w:bCs/>
                <w:sz w:val="18"/>
                <w:szCs w:val="18"/>
              </w:rPr>
              <w:t xml:space="preserve"> </w:t>
            </w:r>
            <w:r>
              <w:rPr>
                <w:rStyle w:val="Style14"/>
                <w:bCs/>
                <w:sz w:val="18"/>
                <w:szCs w:val="18"/>
                <w:lang w:val="ru-RU"/>
              </w:rPr>
              <w:t>2184929,07</w:t>
            </w:r>
          </w:p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видетельство о регистрации права собственности  </w:t>
            </w:r>
          </w:p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6-46/016-46/016/002/2016-898/1 от 23.11.2016 г.</w:t>
            </w:r>
          </w:p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постоянное (бессрочное) пользование    </w:t>
            </w:r>
          </w:p>
          <w:p>
            <w:pPr>
              <w:pStyle w:val="TableContents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46-46-16/009/2013-382 от 12.07.2013 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sz w:val="20"/>
                <w:szCs w:val="20"/>
                <w:lang w:val="ru-RU" w:bidi="ar-SA"/>
              </w:rPr>
              <w:t>15 496 933/</w:t>
            </w:r>
            <w:r>
              <w:rPr>
                <w:rStyle w:val="Style14"/>
                <w:rFonts w:eastAsia="Times New Roman" w:cs="Times New Roman"/>
                <w:b/>
                <w:color w:val="000000"/>
                <w:sz w:val="18"/>
                <w:szCs w:val="18"/>
                <w:lang w:val="ru-RU" w:bidi="ar-SA"/>
              </w:rPr>
              <w:t xml:space="preserve">  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1/</w:t>
            </w:r>
            <w:r>
              <w:rPr>
                <w:rStyle w:val="Style14"/>
                <w:b/>
                <w:sz w:val="18"/>
                <w:szCs w:val="18"/>
              </w:rPr>
              <w:t>2422,8/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sz w:val="18"/>
                <w:szCs w:val="18"/>
                <w:lang w:val="ru-RU"/>
              </w:rPr>
              <w:t>1/</w:t>
            </w:r>
            <w:r>
              <w:rPr>
                <w:rStyle w:val="Style14"/>
                <w:b/>
                <w:sz w:val="18"/>
                <w:szCs w:val="18"/>
              </w:rPr>
              <w:t>4787/ 2 184 929,0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742 797 877 38/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409 840 060,1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2/48334,8;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26 соор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30/</w:t>
            </w:r>
            <w:r>
              <w:rPr>
                <w:rStyle w:val="Style14"/>
                <w:rFonts w:eastAsia="Times New Roman" w:cs="Times New Roman"/>
                <w:b/>
                <w:bCs/>
                <w:sz w:val="20"/>
                <w:szCs w:val="20"/>
              </w:rPr>
              <w:t>4</w:t>
            </w:r>
            <w:r>
              <w:rPr>
                <w:rStyle w:val="Style14"/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>08267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>162 414 154,45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gridSpan w:val="3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2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9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7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85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01" w:type="dxa"/>
            <w:gridSpan w:val="3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13. </w:t>
            </w:r>
            <w:r>
              <w:rPr>
                <w:rStyle w:val="Style14"/>
                <w:b/>
                <w:bCs/>
                <w:sz w:val="18"/>
                <w:szCs w:val="18"/>
              </w:rPr>
              <w:t>Муниципальное казённое  учреждение культуры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«Межпоселенческая библиотека Медвенского района имени писателя К.Д.Воробьева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» Медвенского района 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(</w:t>
            </w:r>
            <w:r>
              <w:rPr>
                <w:rStyle w:val="Style14"/>
                <w:b/>
                <w:bCs/>
                <w:sz w:val="18"/>
                <w:szCs w:val="18"/>
              </w:rPr>
              <w:t>РН46153003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3" w:hRule="atLeast"/>
        </w:trPr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дание Библиотека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30, Россия, Курская область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едвенский район, п. Медвенка, ул. Советская, д.39/нет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10001000004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№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151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т 17.05.1999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 14.11.2006 №97, 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от 12.01.2016г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-46/016-46/013/2015-793/1 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15.03.2016 г., №46-46/016-46/016/001/2016-612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4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71235,35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,30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1:640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3:275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/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rPr>
                <w:rFonts w:eastAsia="Courier New" w:cs="Times New Roman"/>
                <w:sz w:val="18"/>
                <w:szCs w:val="18"/>
                <w:lang w:val="ru-RU"/>
              </w:rPr>
            </w:pPr>
            <w:r>
              <w:rPr>
                <w:rFonts w:eastAsia="Courier New" w:cs="Times New Roman"/>
                <w:sz w:val="18"/>
                <w:szCs w:val="18"/>
                <w:lang w:val="ru-RU"/>
              </w:rPr>
              <w:t>273 857,83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оянное (бессрочное)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льзование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№ </w:t>
            </w:r>
            <w:r>
              <w:rPr>
                <w:rStyle w:val="Style14"/>
                <w:rFonts w:cs="Times New Roman"/>
                <w:sz w:val="18"/>
                <w:szCs w:val="18"/>
              </w:rPr>
              <w:t>46:15:010103:275-46/016/2018-2  от 27.11.2018  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 муниципальная собственность , </w:t>
            </w:r>
            <w:r>
              <w:rPr>
                <w:rStyle w:val="Style14"/>
                <w:rFonts w:cs="Times New Roman"/>
                <w:sz w:val="18"/>
                <w:szCs w:val="18"/>
              </w:rPr>
              <w:t>№ 46:15:010103:275-46/016/2017-1  от 17.02.2017  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ежилое строение, здание школы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35, Россия, Курская область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едвенский район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0201010000060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№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55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т 200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 06.02.2015г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107-па, 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02.02.2015г, №46-46/016-46/016/003/2015-101/2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от  10.03.2015 г, 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46-46/016-46/016/003/2015-575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4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26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3,1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20801:456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30705:387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1552/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08 378,93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оянное (бессрочное) пользование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№ </w:t>
            </w:r>
            <w:r>
              <w:rPr>
                <w:rFonts w:cs="Times New Roman"/>
                <w:sz w:val="18"/>
                <w:szCs w:val="18"/>
              </w:rPr>
              <w:t>46:15:030705:387-46/066/2021-1 от 16.08.2021  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Часть помещений комнаты №19-№24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07050, Россия, Курская область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едвенский район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. Нижний Дубовец 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0100006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от 05.03.2015г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217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8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5414,29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,3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</w:rPr>
              <w:t>596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Style w:val="Style14"/>
                <w:b/>
                <w:bCs/>
                <w:sz w:val="18"/>
                <w:szCs w:val="18"/>
              </w:rPr>
              <w:t>675,64/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3/</w:t>
            </w:r>
            <w:r>
              <w:rPr>
                <w:rStyle w:val="Style14"/>
                <w:b/>
                <w:bCs/>
                <w:sz w:val="18"/>
                <w:szCs w:val="18"/>
              </w:rPr>
              <w:t>455,7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2/2152</w:t>
            </w:r>
            <w:r>
              <w:rPr>
                <w:rStyle w:val="Style14"/>
                <w:b/>
                <w:bCs/>
                <w:sz w:val="18"/>
                <w:szCs w:val="18"/>
              </w:rPr>
              <w:t>/</w:t>
            </w:r>
            <w:r>
              <w:rPr>
                <w:rStyle w:val="Style14"/>
                <w:rFonts w:eastAsia="Courier New" w:cs="Courier New"/>
                <w:b/>
                <w:bCs/>
                <w:sz w:val="20"/>
                <w:szCs w:val="20"/>
                <w:lang w:val="ru-RU"/>
              </w:rPr>
              <w:t xml:space="preserve"> 982 236,76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. Муниципальное казенное   учреждение культуры «Центр народного творчества»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(</w:t>
            </w:r>
            <w:r>
              <w:rPr>
                <w:rStyle w:val="Style14"/>
                <w:b/>
                <w:bCs/>
                <w:sz w:val="18"/>
                <w:szCs w:val="18"/>
              </w:rPr>
              <w:t>РН4615300</w:t>
            </w:r>
            <w:r>
              <w:rPr>
                <w:rStyle w:val="Style14"/>
                <w:b/>
                <w:bCs/>
                <w:sz w:val="18"/>
                <w:szCs w:val="18"/>
                <w:lang w:val="ru-RU"/>
              </w:rPr>
              <w:t>4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айонный дом культуры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Times New Roman"/>
                <w:sz w:val="18"/>
                <w:szCs w:val="18"/>
                <w:lang w:val="ru-RU"/>
              </w:rPr>
              <w:t>307030, Россия, Курская область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едвенский район, п. Медвенка, ул. Советская, д.30/нет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        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11000101002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241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т 16.05.1999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22.11.2006г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103, 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 от 12.01.2016, 46-46/016-46/016/013/2015-795/1,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от 20.02.2016 года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46-46/016-46/016/001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/2016-315/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87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7544808,05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23,8/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3:599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3:237/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800/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 278 003,22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 от 16.12.2016г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/>
                <w:sz w:val="18"/>
                <w:szCs w:val="18"/>
                <w:lang w:val="ru-RU"/>
              </w:rPr>
              <w:t>46-46/016-46/016/002/2016-1150/1</w:t>
            </w:r>
          </w:p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№ </w:t>
            </w:r>
            <w:r>
              <w:rPr>
                <w:rStyle w:val="Style14"/>
                <w:rFonts w:cs="Times New Roman"/>
                <w:sz w:val="18"/>
                <w:szCs w:val="18"/>
              </w:rPr>
              <w:t>46:15:010103:237-46/016/2018-1  от 16.08.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2018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0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Нежилое помещение ( для размещения дома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музея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и</w:t>
            </w:r>
            <w:r>
              <w:rPr>
                <w:rStyle w:val="Style14"/>
                <w:rFonts w:cs="Times New Roman"/>
                <w:sz w:val="18"/>
                <w:szCs w:val="18"/>
              </w:rPr>
              <w:t>м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. </w:t>
            </w:r>
            <w:r>
              <w:rPr>
                <w:rStyle w:val="Style14"/>
                <w:rFonts w:cs="Times New Roman"/>
                <w:sz w:val="18"/>
                <w:szCs w:val="18"/>
              </w:rPr>
              <w:t xml:space="preserve"> Д.Я. Самоквасова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Российская Федерация, Курская область, Медвенский муниципальный  район, городское поселение поселок Медвенка, Медвенка поселок городского типа, улица Советская, дом 23, помещение 6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110001120216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18.02.2016года  № 62-па,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постановление 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11.12.2018г №621-па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10103:727-46/016/2018-1, 24.12.2018г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№</w:t>
            </w: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46:15:010103:727-46/016/2019-2  от 14.01.2019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7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313307,0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,3 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3:727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ет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4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дома куль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Российская Федерация, Курская область, Медвенский район, Амосовский сельсовет,     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д. Амосовка, д.56</w:t>
            </w:r>
          </w:p>
        </w:tc>
        <w:tc>
          <w:tcPr>
            <w:tcW w:w="1174" w:type="dxa"/>
            <w:tcBorders/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1100000000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21201:515-46/066/2023-5 от 19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21201:515-46/066/2023-6 от 26.01.2023 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 587 138,55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21201:515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5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6"/>
              </w:tabs>
              <w:ind w:left="87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дание: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Административн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</w:t>
            </w:r>
          </w:p>
          <w:p>
            <w:pPr>
              <w:pStyle w:val="Style1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двенский район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. Высокое, д. 131 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1121145290100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30501:191-46/035/2023-3 от 24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30501:191-46/035/2023-5 от 26.01.2023 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0 411,33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7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30501:19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6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6"/>
              </w:tabs>
              <w:ind w:left="87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дание: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«Спасский СД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</w:t>
            </w:r>
          </w:p>
          <w:p>
            <w:pPr>
              <w:pStyle w:val="Style1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двенский район,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Спасское, 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1121145290100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140401:475-46/035/2023-3 от 19.01.2023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140401:475-46/066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 567 000,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5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40401:475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7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6"/>
              </w:tabs>
              <w:ind w:left="87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дание: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Котельна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</w:t>
            </w:r>
          </w:p>
          <w:p>
            <w:pPr>
              <w:pStyle w:val="Style1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двенский район, 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Спасское, 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1121145290100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Постановление Администрации Медвенского района Курской области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т  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40401:474-46/035/2023-3 от 19.01.2023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140401:474-46/035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 134,03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40401:47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8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6"/>
              </w:tabs>
              <w:ind w:left="87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дание: 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луб «Спутник»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Гостомлянский сельсовет, с. 1-я Гостомля, д. 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211452880020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60301:304-46/066/2023-3 от 18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60301:304-46/066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8891,9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60301:304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09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6"/>
              </w:tabs>
              <w:ind w:left="87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дание</w:t>
            </w:r>
          </w:p>
          <w:p>
            <w:pPr>
              <w:pStyle w:val="Style16"/>
              <w:suppressLineNumbers/>
              <w:tabs>
                <w:tab w:val="clear" w:pos="706"/>
              </w:tabs>
              <w:ind w:left="8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арасовского СДК</w:t>
            </w:r>
          </w:p>
          <w:p>
            <w:pPr>
              <w:pStyle w:val="Style16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Гостомлянский сельсовет, с. Тарасово, д.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211452880020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50801:354-46/035/2023-3 от 19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150801:354-46/066/2023-4 от 26.01.2023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98844,10/ 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3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50801:354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0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МКУК «Любицкий СД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. Любицкое, д.86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163693350021</w:t>
            </w:r>
          </w:p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90301:285-46/035/2023-3 от 18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90301:285-46/066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4 176,90/</w:t>
            </w:r>
          </w:p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0301:285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1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МКУК «Китаевский СД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 д.2-я Китаевка, д.3А</w:t>
            </w:r>
          </w:p>
          <w:p>
            <w:pPr>
              <w:pStyle w:val="Style16"/>
              <w:ind w:right="4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0000000000007</w:t>
            </w:r>
          </w:p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71804:23-46/035/2023-3 от 18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71804:23-46/066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662 445,00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9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1804:23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2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МКУК «Лубянский С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Китаевский сельсовет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Денисовка, д.45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163693350021</w:t>
            </w:r>
          </w:p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90501:228-46/035/2023-3 от 18.01.2023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90501:228-46/066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946 059,9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9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90501:228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3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МКУК «Рождественский СД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Китаевский сельсовет, 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д. Губановка, д.6 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00000000002</w:t>
            </w:r>
          </w:p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72004:47-46/066/2023-3 от 18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72004:47-46/066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35 519,38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eastAsia="ar-SA"/>
              </w:rPr>
              <w:t>/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5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72004:47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4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«Дом культуры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Нижнереутчанский сельсовет, с. Нижний Реутец, д.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0000000000000000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17.01.2023 №8-па,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00401:464-46/066/2023-3 от 19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00401:464-46/066/2023-4 от 26.01. 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1978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3567,35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8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00401:464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5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дание 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клуб Спутни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йская Федерация, Курская область, Медвенский муниципальный район, сельское поселение Панинский сельсовет, с 2-е Панино, здание 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000000000026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20401:391-46/066/2023-3 от 18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20401:391-46/066/2023-4 от 26.01.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295,13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20401:391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6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Клуба на 100 ме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йская Федерация, Курская область, Медвенский муниципальный район, сельское поселение Панинский сельсовет, хутор Высоконские Дворы, улица Центральная, здание 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000000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20801:314-46/066/2023-2 от 18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120801:314-46/066/2023-3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131,40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3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20801:314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7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Здание МКУК «Паникинский СД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рская область, Медвенский район, Паникинский сельсовет, </w:t>
            </w:r>
          </w:p>
          <w:p>
            <w:pPr>
              <w:pStyle w:val="Style1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 Паники, 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Молодежная, здание 163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100010100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17.01.2023 №8-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10203:619-46/035/2023-3 от 18.01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110203:619-46/066/2023-4 от 26.01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500,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9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10203:619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8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Здание Дом куль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Российская Федерация, Курская область, Медвенский район, Вышнереутчанский сельсовет, с. Верхний Реутец, ул. Лебединовка, д. 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1_4528812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7.02.2023 № 38- 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50601:411-46/066/2023-3 от 07.02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50601:411-46/066/2023-4 от 17.02.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1A1A1A"/>
                <w:sz w:val="18"/>
                <w:szCs w:val="18"/>
                <w:lang w:eastAsia="ru-RU"/>
              </w:rPr>
              <w:t>6 992 955,75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7</w:t>
            </w:r>
            <w:r>
              <w:rPr>
                <w:rStyle w:val="Style14"/>
                <w:rFonts w:cs="Times New Roman"/>
                <w:color w:val="1A1A1A"/>
                <w:sz w:val="18"/>
                <w:szCs w:val="18"/>
                <w:lang w:val="ru-RU" w:eastAsia="ru-RU"/>
              </w:rPr>
              <w:t>29 379,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928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46:15:050601:41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19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Здание Клуба дос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Российская Федерация, Курская область, Медвенский район, Вышнереутчанский сельсовет, поселок Реутчанский, дом 3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11_0001120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7.02.2023 № 38- 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50901:339-46/066/2023-3 от 06.02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50901:339-46/066/2023-4 от 17.02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9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3 566,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46:15:050901:33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20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Здание Дома куль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Российская Федерация, Курская область, Медвенский район, Вышнереутчанский сельсовет, поселок Любач, 2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030000191030000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7.02.2023 № 38- па,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81301:450-46/066/2023-3 от 06.02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81301:450-46/066/2023-4 от 17.02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1 719 245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eastAsia="ru-RU"/>
              </w:rPr>
              <w:t>2</w:t>
            </w:r>
            <w:r>
              <w:rPr>
                <w:rStyle w:val="Style14"/>
                <w:rFonts w:cs="Times New Roman"/>
                <w:sz w:val="18"/>
                <w:szCs w:val="18"/>
                <w:lang w:val="ru-RU" w:eastAsia="ru-RU"/>
              </w:rPr>
              <w:t>41 173,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412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46:15:081301:45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21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Здание Клуба дос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color w:val="1A1A1A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1A1A1A"/>
                <w:sz w:val="18"/>
                <w:szCs w:val="18"/>
                <w:lang w:eastAsia="ru-RU"/>
              </w:rPr>
              <w:t xml:space="preserve">Российская Федерация, Курская область, Медвенский район, Вышнереутчанский сельсовет, село 1-й 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Липовец, дом 10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030000191030000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7.02.2023 № 38- па 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82001:269-46/066/2023-3 от 07.02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82001:269-46/066/2023-4 от 17.02. 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19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304 819,00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eastAsia="ru-RU"/>
              </w:rPr>
              <w:t>179 500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246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1A1A1A"/>
                <w:sz w:val="18"/>
                <w:szCs w:val="18"/>
                <w:lang w:eastAsia="ru-RU"/>
              </w:rPr>
              <w:t>46:15:082001:26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22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</w:rPr>
              <w:t>Здание клуб</w:t>
            </w:r>
            <w:r>
              <w:rPr>
                <w:rStyle w:val="Style14"/>
                <w:rFonts w:cs="Times New Roman"/>
                <w:bCs/>
                <w:sz w:val="18"/>
                <w:szCs w:val="18"/>
                <w:lang w:val="ru-RU"/>
              </w:rPr>
              <w:t>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рская область, Медвенский район, Чермошнянский с/с,                    с. Вышний Дубовец, д.1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246190066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7.02.2023 № 38- па 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041101:268-46/066/2023-3 от 09.02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46:15:041101:268-46/066/2023-4 от 17.02.202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6 352,35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575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41101:268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23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/>
                <w:bCs/>
                <w:sz w:val="18"/>
                <w:szCs w:val="18"/>
              </w:rPr>
              <w:t>Здание (Чермошнянский КД- филиала МКУК «Вышнедубовецкий СДК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йская Федерация, Курская область, Медвенский район, Чермошнянский сельсовет,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ело Чермошное, дом 14</w:t>
            </w:r>
          </w:p>
        </w:tc>
        <w:tc>
          <w:tcPr>
            <w:tcW w:w="1174" w:type="dxa"/>
            <w:tcBorders>
              <w:top w:val="single" w:sz="4" w:space="0" w:color="000000"/>
              <w:left w:val="outset" w:sz="2" w:space="0" w:color="000000"/>
              <w:bottom w:val="outset" w:sz="2" w:space="0" w:color="000000"/>
              <w:right w:val="outset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1365" w:leader="none"/>
              </w:tabs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114528802001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07.02.2023 № 38- па 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46:15:160402:427-46/066/2023-3 от 09.02.2023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160402:427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-46/066/2023-3 от 17.02.2023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19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9 133,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</w:rPr>
              <w:t>337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160402:427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44 272 301,12/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1 150 053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22/11471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1/2800/1 278 003,22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44 868 976,76/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1 150 053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25/11926,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3/4952/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2 260 239,98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31"/>
              <w:ind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15. Муниципальное казенное учреждение «Управление по вопросам строительства и ЖКХ, Медвенского района Курской области»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8"/>
                <w:szCs w:val="18"/>
                <w:lang w:val="ru-RU"/>
              </w:rPr>
              <w:t>РН 46154007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 w:bidi="ar-SA"/>
              </w:rPr>
              <w:t>34949/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>46:15:010105:523/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>12 920 927,46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№521-па  от 26.12.2023,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 w:bidi="ar-SA"/>
              </w:rPr>
              <w:t xml:space="preserve">муниципальная собственность,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 xml:space="preserve">№ </w:t>
            </w:r>
            <w:r>
              <w:rPr>
                <w:rFonts w:cs="Times New Roman"/>
                <w:sz w:val="18"/>
                <w:szCs w:val="18"/>
                <w:lang w:val="ru-RU" w:bidi="ar-SA"/>
              </w:rPr>
              <w:t>46:15:010105:523-46/016/2018-3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 w:bidi="ar-SA"/>
              </w:rPr>
              <w:t>от 13.03.2018,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>Постоянное (бессрочное) пользование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sz w:val="18"/>
                <w:szCs w:val="18"/>
                <w:lang w:val="ru-RU" w:bidi="ar-SA"/>
              </w:rPr>
            </w:pPr>
            <w:r>
              <w:rPr>
                <w:rFonts w:cs="Times New Roman"/>
                <w:sz w:val="18"/>
                <w:szCs w:val="18"/>
                <w:lang w:val="ru-RU" w:bidi="ar-SA"/>
              </w:rPr>
              <w:t>46:15:010105:523-46/066/2023-6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 w:bidi="ar-SA"/>
              </w:rPr>
              <w:t>27.12.2023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774" w:hRule="atLeast"/>
        </w:trPr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Сооружение Асфальтированные площадк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йская федерация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урская область, Медвенский район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х. Высоконские Дворы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20"/>
                <w:szCs w:val="20"/>
                <w:lang w:val="ru-RU"/>
              </w:rPr>
              <w:t>000111005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Постановление Администрации Медвенского района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№659-па от 19.09.2019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8"/>
            </w:tblGrid>
            <w:tr>
              <w:trPr/>
              <w:tc>
                <w:tcPr>
                  <w:tcW w:w="2528" w:type="dxa"/>
                  <w:tcBorders/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  <w:t>муниципальная собственность</w:t>
                  </w:r>
                </w:p>
                <w:tbl>
                  <w:tblPr>
                    <w:tblW w:w="37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38" w:type="dxa"/>
                      <w:bottom w:w="0" w:type="dxa"/>
                      <w:right w:w="0" w:type="dxa"/>
                    </w:tblCellMar>
                  </w:tblPr>
                  <w:tblGrid>
                    <w:gridCol w:w="2284"/>
                    <w:gridCol w:w="1470"/>
                  </w:tblGrid>
                  <w:tr>
                    <w:trPr/>
                    <w:tc>
                      <w:tcPr>
                        <w:tcW w:w="228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/>
                          <w:suppressAutoHyphens w:val="false"/>
                          <w:textAlignment w:val="auto"/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  <w:t>46-46/016-46/016/003/2015-99/2 от 02.02.2015</w:t>
                        </w:r>
                      </w:p>
                      <w:p>
                        <w:pPr>
                          <w:pStyle w:val="Style16"/>
                          <w:widowControl/>
                          <w:suppressAutoHyphens w:val="false"/>
                          <w:textAlignment w:val="auto"/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  <w:t xml:space="preserve">Оперативное управление  </w:t>
                        </w:r>
                      </w:p>
                    </w:tc>
                    <w:tc>
                      <w:tcPr>
                        <w:tcW w:w="147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/>
                          <w:suppressAutoHyphens w:val="false"/>
                          <w:textAlignment w:val="auto"/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  <w:t xml:space="preserve">  </w:t>
                        </w:r>
                      </w:p>
                    </w:tc>
                  </w:tr>
                  <w:tr>
                    <w:trPr>
                      <w:trHeight w:val="12" w:hRule="atLeast"/>
                    </w:trPr>
                    <w:tc>
                      <w:tcPr>
                        <w:tcW w:w="2284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Style16"/>
                          <w:widowControl/>
                          <w:suppressAutoHyphens w:val="false"/>
                          <w:jc w:val="both"/>
                          <w:textAlignment w:val="auto"/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  <w:t>46:15:120801:703-46/016/2019-1 от 02.10.2019</w:t>
                        </w:r>
                      </w:p>
                      <w:p>
                        <w:pPr>
                          <w:pStyle w:val="Style16"/>
                          <w:widowControl/>
                          <w:suppressAutoHyphens w:val="false"/>
                          <w:textAlignment w:val="auto"/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r>
                      </w:p>
                    </w:tc>
                    <w:tc>
                      <w:tcPr>
                        <w:tcW w:w="1470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Style16"/>
                          <w:widowControl/>
                          <w:suppressAutoHyphens w:val="false"/>
                          <w:textAlignment w:val="auto"/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84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/>
                          <w:suppressAutoHyphens w:val="false"/>
                          <w:textAlignment w:val="auto"/>
                          <w:rPr/>
                        </w:pPr>
                        <w:r>
                          <w:rPr>
                            <w:rStyle w:val="Style14"/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470" w:type="dxa"/>
                        <w:tcBorders/>
                        <w:vAlign w:val="center"/>
                      </w:tcPr>
                      <w:p>
                        <w:pPr>
                          <w:pStyle w:val="Style16"/>
                          <w:widowControl/>
                          <w:suppressAutoHyphens w:val="false"/>
                          <w:textAlignment w:val="auto"/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</w:pPr>
                        <w:r>
                          <w:rPr>
                            <w:rFonts w:eastAsia="Times New Roman" w:cs="Times New Roman"/>
                            <w:kern w:val="0"/>
                            <w:sz w:val="18"/>
                            <w:szCs w:val="18"/>
                            <w:lang w:val="ru-RU" w:eastAsia="ru-RU" w:bidi="ar-SA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18"/>
                      <w:szCs w:val="1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12" w:hRule="atLeast"/>
              </w:trPr>
              <w:tc>
                <w:tcPr>
                  <w:tcW w:w="2528" w:type="dxa"/>
                  <w:tcBorders/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9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1288,69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imes New Roman"/>
                <w:sz w:val="20"/>
                <w:szCs w:val="20"/>
                <w:lang w:val="ru-RU"/>
              </w:rPr>
              <w:t>744067,07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20"/>
                <w:szCs w:val="20"/>
                <w:lang w:val="ru-RU"/>
              </w:rPr>
              <w:t>1102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120801:703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Сооружение Футбольное пол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Курская область, Медвенский район, п. Медвенка, ул. 2-я Полевая, д.16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390010005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Постановление Администрации Медвенского района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№351-па от 30.08.2022 «Об имущества»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ая собственность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5:336-46/066/2021-1 от 01.03.202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46:15:010105:336-46/066/2022-4 от 13.09.2022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0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862400,00/</w:t>
            </w:r>
          </w:p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27090,56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color w:val="000000"/>
                <w:sz w:val="18"/>
                <w:szCs w:val="18"/>
                <w:lang w:val="ru-RU"/>
              </w:rPr>
              <w:t>840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5:336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1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8.12.2022 №626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6:1367-46/035/2022-3 от 27.12.2022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7-46/035/2022-4 от 27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2005920,00 /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39056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7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2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8.12.2022 №626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35/2022-3 от 27.12.2022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35/2022-4 от 2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</w:rPr>
              <w:t>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2005920,00/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1939056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36,6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8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3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8.12.2022 №626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35/2022-3 от 27.12.2022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9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35/2022-4 от 2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</w:rPr>
              <w:t>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 xml:space="preserve">2005920,00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/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939056,00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36,6/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9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9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18, квартира 4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8.12.2022 №626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0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6</w:t>
            </w:r>
            <w:r>
              <w:rPr>
                <w:rStyle w:val="Style14"/>
                <w:rFonts w:cs="Times New Roman"/>
                <w:sz w:val="18"/>
                <w:szCs w:val="18"/>
              </w:rPr>
              <w:t>/2022-3 от 27.12.2022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70-</w:t>
            </w:r>
            <w:r>
              <w:rPr>
                <w:rStyle w:val="Style14"/>
                <w:rFonts w:cs="Times New Roman"/>
                <w:sz w:val="18"/>
                <w:szCs w:val="18"/>
              </w:rPr>
              <w:t>46/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6</w:t>
            </w:r>
            <w:r>
              <w:rPr>
                <w:rStyle w:val="Style14"/>
                <w:rFonts w:cs="Times New Roman"/>
                <w:sz w:val="18"/>
                <w:szCs w:val="18"/>
              </w:rPr>
              <w:t>/2022-4 от 27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2005920,00/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Style14"/>
                <w:rFonts w:eastAsia="Times New Roman" w:cs="Times New Roman"/>
                <w:sz w:val="18"/>
                <w:szCs w:val="18"/>
                <w:lang w:val="ru-RU" w:bidi="ar-SA"/>
              </w:rPr>
              <w:t>1939056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36,6/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70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30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1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8.12.2022 №626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2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6</w:t>
            </w:r>
            <w:r>
              <w:rPr>
                <w:rStyle w:val="Style14"/>
                <w:rFonts w:cs="Times New Roman"/>
                <w:sz w:val="18"/>
                <w:szCs w:val="18"/>
              </w:rPr>
              <w:t>/2022-3 от 27.12.2022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7-46/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6</w:t>
            </w:r>
            <w:r>
              <w:rPr>
                <w:rStyle w:val="Style14"/>
                <w:rFonts w:cs="Times New Roman"/>
                <w:sz w:val="18"/>
                <w:szCs w:val="18"/>
              </w:rPr>
              <w:t>/2022-4 от 2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</w:rPr>
              <w:t>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51157,60/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562785,64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36,6/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2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31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2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8.12.2022 №626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3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35/2022-3 от 27.12.2022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7-46/035/2022-4 от 2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</w:rPr>
              <w:t>.12.20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51157,60/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562785,64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36,6/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3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32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8.12.2022 №626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6</w:t>
            </w:r>
            <w:r>
              <w:rPr>
                <w:rStyle w:val="Style14"/>
                <w:rFonts w:cs="Times New Roman"/>
                <w:sz w:val="18"/>
                <w:szCs w:val="18"/>
              </w:rPr>
              <w:t>/2022-3 от 27.12.2022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4 </w:t>
            </w:r>
            <w:r>
              <w:rPr>
                <w:rStyle w:val="Style14"/>
                <w:rFonts w:cs="Times New Roman"/>
                <w:sz w:val="18"/>
                <w:szCs w:val="18"/>
              </w:rPr>
              <w:t>-46/0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66</w:t>
            </w:r>
            <w:r>
              <w:rPr>
                <w:rStyle w:val="Style14"/>
                <w:rFonts w:cs="Times New Roman"/>
                <w:sz w:val="18"/>
                <w:szCs w:val="18"/>
              </w:rPr>
              <w:t>/2022-4 от 2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Style w:val="Style14"/>
                <w:rFonts w:cs="Times New Roman"/>
                <w:sz w:val="18"/>
                <w:szCs w:val="18"/>
              </w:rPr>
              <w:t>.12.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51157,60/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562785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46:15:010106:136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33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Росси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>йская Федерация</w:t>
            </w:r>
            <w:r>
              <w:rPr>
                <w:rStyle w:val="Style14"/>
                <w:rFonts w:cs="Times New Roman"/>
                <w:sz w:val="18"/>
                <w:szCs w:val="18"/>
              </w:rPr>
              <w:t>,</w:t>
            </w:r>
          </w:p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 xml:space="preserve">Курская область, Медвенский 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муниципальный </w:t>
            </w:r>
            <w:r>
              <w:rPr>
                <w:rStyle w:val="Style14"/>
                <w:rFonts w:cs="Times New Roman"/>
                <w:sz w:val="18"/>
                <w:szCs w:val="18"/>
              </w:rPr>
              <w:t>район,</w:t>
            </w:r>
            <w:r>
              <w:rPr>
                <w:rStyle w:val="Style14"/>
                <w:rFonts w:cs="Times New Roman"/>
                <w:sz w:val="18"/>
                <w:szCs w:val="18"/>
                <w:lang w:val="ru-RU"/>
              </w:rPr>
              <w:t xml:space="preserve"> городское поселение поселок Медвенка, Медвенка поселок городского типа, улица Солнечная, дом 20, квартира 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ановление Администрации Медвенского района от 29.03.2023 №118-п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ая собственность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:15:010106:1365-46/066/2023-3 от 20.03. 2023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еративное управ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rFonts w:cs="Times New Roman"/>
                <w:sz w:val="18"/>
                <w:szCs w:val="18"/>
              </w:rPr>
              <w:t>46:15:010106:1365-46/066/2023-4 от 20.03.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0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66895,60/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2600223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36,6/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46:15:010106:1365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ind w:hanging="0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 807 737,09/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20"/>
                <w:szCs w:val="20"/>
                <w:lang w:val="ru-RU"/>
              </w:rPr>
              <w:t xml:space="preserve">18 915 961,79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/ 292,8;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20"/>
                <w:szCs w:val="20"/>
                <w:lang w:val="ru-RU"/>
              </w:rPr>
              <w:t>2/ сооружения19427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  <w:t>1/ 34949/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bidi="ar-SA"/>
              </w:rPr>
              <w:t>12 920 927,46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  <w:t>16. Муниципальное бюджетное учреждение «Управление хозяйственного обеспечения» Медвенского района Курской области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/>
                <w:bCs/>
                <w:sz w:val="16"/>
                <w:szCs w:val="16"/>
                <w:lang w:val="ru-RU"/>
              </w:rPr>
              <w:t>(РН 46154008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  <w:lang w:val="ru-RU" w:bidi="ar-SA"/>
              </w:rPr>
            </w:pPr>
            <w:r>
              <w:rPr>
                <w:rFonts w:cs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3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дание дополнительного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фиса со встроенными гаражам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7030, Россия, Курская область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Медвенский район, п. Медвенка, ул. Советская, д.20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0611002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  <w:lang w:val="ru-RU"/>
              </w:rPr>
              <w:t>1231 от 23.05.2008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6"/>
              </w:tabs>
              <w:ind w:left="-60" w:hanging="0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от 16.03.2022 №80-па муниципальная собственность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-46-16/003/2008-185 от 12.09.2008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Оперативное управление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46:15:010103:455-46/066/2022-4 от 07.04.2022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9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0058,22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5244,7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0,6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:15:010103:455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араж администраци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7030, Россия, Курская область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Медвенский район, п. Медвенка, ул. Советская, д.20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061100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  <w:lang w:val="ru-RU"/>
              </w:rPr>
              <w:t>1231 от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23.05.2008г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Постановление Администрации Медвенского района Курской области от 16.03.2022 №80-па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-46-16/003/2008-187 от 12.09.2008 (Собственность)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:15:010103:456-46/066/2022-4 от 08.04.2022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95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737,53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9,90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:15:010103:456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7030, Россия, Курская область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Медвенский район, п. Медвенка, ул. Советская, д.23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061100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val="ru-RU" w:bidi="ar-SA"/>
              </w:rPr>
              <w:t xml:space="preserve">Постановление Администрации Медвенского района Курской области от 16.03.2022 №80-па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7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7398,50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2/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дание администрации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7030, Россия, Курская область,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Медвенский район, п. Медвенка, ул. Советская, д.20/да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0001120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Постановление Администрации Медвенского района Курской области от 16.03.2022 №80-па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-46-16/003/2008-183 от 12.09.2008 (Собственность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val="ru-RU" w:bidi="ar-SA"/>
              </w:rPr>
              <w:t>46:15:010103:454-46/066/2022-4 от 07.04.2022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5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931931,30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78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46:15:010103:454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bookmarkStart w:id="0" w:name="_Hlk152325908"/>
            <w:bookmarkEnd w:id="0"/>
            <w:r>
              <w:rPr>
                <w:rFonts w:cs="Times New Roman"/>
                <w:sz w:val="20"/>
                <w:szCs w:val="20"/>
                <w:lang w:val="ru-RU"/>
              </w:rPr>
              <w:t>13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Часть здания: 1 этаж помещение №3 (комната №19 котельная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район, п. Медвенка, ул. Кирова, д.18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6091100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от 16.03.2022 №80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240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:15:010103:383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01/593815,07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стоянное (бессрочное) пользование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:15:010103:383-46/066/2023-1 от 18.12.202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9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Часть здания: 1 этаж (ком. №1, тамбур №2, коридор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район, п. Медвенка, ул. Кирова, д.18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121200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от 16.03.2022 №80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7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327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4,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жилое помещение в здании литер А, состоящее из комнат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(№ №20,21,22,33,34)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район, п. Медвенка, ул. Кирова, д.18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1011300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bidi="ar-SA"/>
              </w:rPr>
              <w:t>Постановление Администрации Медвенского района Курской области от 11.12.2023 №484-па</w:t>
            </w:r>
          </w:p>
          <w:p>
            <w:pPr>
              <w:pStyle w:val="Style16"/>
              <w:widowControl/>
              <w:shd w:fill="FFFFFF" w:val="clear"/>
              <w:tabs>
                <w:tab w:val="clear" w:pos="706"/>
              </w:tabs>
              <w:suppressAutoHyphens w:val="false"/>
              <w:ind w:left="-45" w:hanging="0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6:15:010103:792-46/066/2023-1 от 12.12.2023 (Оперативное управление); 46-46-16/004/2010-508 от 09.06.2010 (Собственность)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191382,37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2,0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46:15:010103:792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1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жилое помещение: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мната №23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район, п. Медвенка, ул. Кирова, д.18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1120000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от 11.12.2023 №484-п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5500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9,3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bookmarkStart w:id="1" w:name="_Hlk152325908"/>
            <w:bookmarkEnd w:id="1"/>
            <w:r>
              <w:rPr>
                <w:rFonts w:cs="Times New Roman"/>
                <w:sz w:val="20"/>
                <w:szCs w:val="20"/>
                <w:lang w:val="ru-RU"/>
              </w:rPr>
              <w:t>142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район, п. Медвенка, ул. Кирова, д.18, нежилое помещение комнаты №12-18, 1 этаж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20"/>
                <w:szCs w:val="20"/>
                <w:lang w:val="en-US"/>
              </w:rPr>
              <w:t>107121800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от 16.03.2022 №80-па 46:15:010103:923-46/066/2022-6 от 07.04.2022 (Оперативное управление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val="ru-RU" w:bidi="ar-SA"/>
              </w:rPr>
              <w:t>46:15:010103:923-46/016/2018-1 от 28.12.2018 (Собственность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139478,02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:15:010103:923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bookmarkStart w:id="2" w:name="_Hlk152326068"/>
            <w:bookmarkEnd w:id="2"/>
            <w:r>
              <w:rPr>
                <w:rFonts w:cs="Times New Roman"/>
                <w:sz w:val="20"/>
                <w:szCs w:val="20"/>
                <w:lang w:val="ru-RU"/>
              </w:rPr>
              <w:t>143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район, п. Медвенка, ул. Кирова, д.18, нежилое помещение комнаты №7-10, 1 этаж, комната №28  2 этаж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20"/>
                <w:szCs w:val="20"/>
                <w:lang w:val="en-US"/>
              </w:rPr>
              <w:t>1071218003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от 16.03.2022 №80-па 46:15:010103:924-46/016/2018-1 от 28.12.2018 (Собственность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val="ru-RU" w:bidi="ar-SA"/>
              </w:rPr>
              <w:t>46:15:010103:924-46/066/2022-6 от 07.04.2022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8437,34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0,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:15:010103:924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4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меще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район, п. Медвенка, ул. Кирова, д.18, нежилое помещение комнаты №3-6, 1 этаж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20"/>
                <w:szCs w:val="20"/>
                <w:lang w:val="en-US"/>
              </w:rPr>
              <w:t>107121800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от 16.03.2022 №80-па 46:15:010103:925-46/066/2022-6 от 07.04.2022 (Оперативное управление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Style w:val="Style14"/>
                <w:rFonts w:eastAsia="Times New Roman" w:cs="Times New Roman"/>
                <w:sz w:val="20"/>
                <w:szCs w:val="20"/>
                <w:lang w:val="ru-RU" w:bidi="ar-SA"/>
              </w:rPr>
              <w:t>46:15:010103:925-46/016/2018-1 от 28.12.2018 (Собственность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6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92350,05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3,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6:15:010103:925</w:t>
            </w:r>
          </w:p>
        </w:tc>
        <w:tc>
          <w:tcPr>
            <w:tcW w:w="187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bookmarkStart w:id="3" w:name="_Hlk152326068"/>
            <w:bookmarkEnd w:id="3"/>
            <w:r>
              <w:rPr>
                <w:rFonts w:cs="Times New Roman"/>
                <w:sz w:val="20"/>
                <w:szCs w:val="20"/>
                <w:lang w:val="ru-RU"/>
              </w:rPr>
              <w:t>145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жилое помещение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Российская Федерация, Курская область, Медвенский муниципальный район, городское поселение поселок Медвенка, Медвенка поселок городского типа, улица Советская, дом 23, помещение 5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1213001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.08.2009г №127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2"/>
              <w:gridCol w:w="1414"/>
              <w:gridCol w:w="61"/>
              <w:gridCol w:w="45"/>
              <w:gridCol w:w="152"/>
              <w:gridCol w:w="1281"/>
              <w:gridCol w:w="45"/>
              <w:gridCol w:w="152"/>
              <w:gridCol w:w="64"/>
            </w:tblGrid>
            <w:tr>
              <w:trPr>
                <w:trHeight w:val="12" w:hRule="atLeast"/>
              </w:trPr>
              <w:tc>
                <w:tcPr>
                  <w:tcW w:w="2362" w:type="dxa"/>
                  <w:tcBorders/>
                  <w:vAlign w:val="center"/>
                </w:tcPr>
                <w:p>
                  <w:pPr>
                    <w:pStyle w:val="TableContents"/>
                    <w:jc w:val="both"/>
                    <w:rPr/>
                  </w:pPr>
                  <w:r>
                    <w:rPr>
                      <w:rStyle w:val="Style14"/>
                      <w:rFonts w:eastAsia="Times New Roman" w:cs="Times New Roman"/>
                      <w:sz w:val="20"/>
                      <w:szCs w:val="20"/>
                      <w:lang w:val="ru-RU" w:bidi="ar-SA"/>
                    </w:rPr>
                    <w:t xml:space="preserve">Постановление Администрации Медвенского района Курской области от 16.03.2022 №80-па </w:t>
                  </w:r>
                  <w:r>
                    <w:rPr>
                      <w:rStyle w:val="Style14"/>
                      <w:rFonts w:cs="Times New Roman"/>
                      <w:sz w:val="20"/>
                      <w:szCs w:val="20"/>
                      <w:lang w:val="ru-RU"/>
                    </w:rPr>
                    <w:t xml:space="preserve">  46:15:010103:726-46/066/2022-4 от 07.04.2022 (Оперативное управление)</w:t>
                  </w:r>
                </w:p>
                <w:p>
                  <w:pPr>
                    <w:pStyle w:val="Style16"/>
                    <w:widowControl/>
                    <w:suppressAutoHyphens w:val="false"/>
                    <w:textAlignment w:val="auto"/>
                    <w:rPr/>
                  </w:pPr>
                  <w:r>
                    <w:rPr>
                      <w:rStyle w:val="Style14"/>
                      <w:rFonts w:cs="Times New Roman"/>
                      <w:sz w:val="20"/>
                      <w:szCs w:val="20"/>
                      <w:lang w:val="ru-RU"/>
                    </w:rPr>
                    <w:t>46:15:010103:726-46/016/2018-1 от 24.12.2018 (Собственность)</w:t>
                  </w:r>
                </w:p>
              </w:tc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Style16"/>
                    <w:widowControl/>
                    <w:tabs>
                      <w:tab w:val="clear" w:pos="706"/>
                    </w:tabs>
                    <w:suppressAutoHyphens w:val="false"/>
                    <w:ind w:left="-871" w:hanging="0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61" w:type="dxa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197" w:type="dxa"/>
                  <w:gridSpan w:val="2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1281" w:type="dxa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197" w:type="dxa"/>
                  <w:gridSpan w:val="2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64" w:type="dxa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gridSpan w:val="4"/>
                  <w:tcBorders/>
                  <w:tcMar>
                    <w:left w:w="138" w:type="dxa"/>
                  </w:tcMar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1478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216" w:type="dxa"/>
                  <w:gridSpan w:val="2"/>
                  <w:tcBorders/>
                  <w:tcMar>
                    <w:left w:w="10" w:type="dxa"/>
                    <w:right w:w="10" w:type="dxa"/>
                  </w:tcMar>
                </w:tcPr>
                <w:p>
                  <w:pPr>
                    <w:pStyle w:val="Style16"/>
                    <w:widowControl/>
                    <w:suppressAutoHyphens w:val="false"/>
                    <w:textAlignment w:val="auto"/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7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4795,00/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6,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:15:010103:726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6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>Здание школы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7030, Россия Курская область, Медвенский район, п. Медвенка, ул. Певнева, д.12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010002/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07.2009г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797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Постановление Администрации Медвенского района Курской области                  от 16.03.2022 №80-па 46:15:010103:551-46/066/2022-6 от 07.04.2022 (Оперативное управление)</w:t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</w:r>
          </w:p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-46-16/009/2009-296 от 22.12.2009 (Собственность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1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014239,00/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27,0/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46:15:010103:551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7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арай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7030, Россия Курская область, Медвенский район, п. Медвенка, ул. Певнева, д.12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280518002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Постановление </w:t>
            </w:r>
          </w:p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Администрации Медвенского района Курской области от 16.03.2022 №80-па</w:t>
            </w:r>
          </w:p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:15:010103:1118-46/066/2021-1 от 18.03.2021 (Собственность)</w:t>
            </w:r>
          </w:p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:15:010103:1118-46/066/2022-4 от 07.04.2022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001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,7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>46:15:010103: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1118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8</w:t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7030, Россия Курская область, Медвенский район, п. Медвенка, ул. Певнева, д.12/нет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>428051800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Постановление </w:t>
            </w:r>
          </w:p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 xml:space="preserve">Администрации </w:t>
            </w:r>
          </w:p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Медвенского района Курской области от 16.03.2022 №80-па</w:t>
            </w:r>
          </w:p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:15:010103:1119-46/066/2021-1 от 18.03.2021 (Собственность)</w:t>
            </w:r>
          </w:p>
          <w:p>
            <w:pPr>
              <w:pStyle w:val="Style16"/>
              <w:widowControl/>
              <w:suppressAutoHyphens w:val="false"/>
              <w:textAlignment w:val="auto"/>
              <w:rPr>
                <w:rFonts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6:15:010103:1119-46/066/2022-4 от 07.04.2022 (Оперативное управление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82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62,00/0,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1,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yle14"/>
                <w:rFonts w:cs="Times New Roman"/>
                <w:sz w:val="20"/>
                <w:szCs w:val="20"/>
              </w:rPr>
              <w:t>46:15:010103:111</w:t>
            </w:r>
            <w:r>
              <w:rPr>
                <w:rStyle w:val="Style14"/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60 569 737,55/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5 244,75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5/ 4451,3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yle14"/>
                <w:rFonts w:cs="Times New Roman"/>
                <w:b/>
                <w:bCs/>
                <w:sz w:val="20"/>
                <w:szCs w:val="20"/>
                <w:lang w:val="ru-RU"/>
              </w:rPr>
              <w:t>1/</w:t>
            </w:r>
            <w:r>
              <w:rPr>
                <w:rStyle w:val="Style14"/>
                <w:rFonts w:cs="Times New Roman"/>
                <w:b/>
                <w:bCs/>
                <w:sz w:val="20"/>
                <w:szCs w:val="20"/>
              </w:rPr>
              <w:t>1301/593</w:t>
            </w:r>
            <w:r>
              <w:rPr>
                <w:rStyle w:val="Style14"/>
                <w:rFonts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/>
                <w:bCs/>
                <w:sz w:val="20"/>
                <w:szCs w:val="20"/>
              </w:rPr>
              <w:t>815,07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 xml:space="preserve">ВСЕ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869 044 328,78/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29 911 320,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20/ 65005,71;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8/ сооруж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35/449469/</w:t>
            </w:r>
          </w:p>
          <w:p>
            <w:pPr>
              <w:pStyle w:val="TableContents"/>
              <w:shd w:fill="FFFFFF" w:val="clear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bidi="ar-SA"/>
              </w:rPr>
              <w:t>178 189 136,96</w:t>
            </w:r>
          </w:p>
        </w:tc>
        <w:tc>
          <w:tcPr>
            <w:tcW w:w="22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hd w:fill="FFFFFF" w:val="clear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  <w:tc>
          <w:tcPr>
            <w:tcW w:w="7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hd w:fill="FFFFFF" w:val="clear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Roboto">
    <w:charset w:val="01"/>
    <w:family w:val="auto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Style15">
    <w:name w:val="Выделенная цитата Знак"/>
    <w:basedOn w:val="Style14"/>
    <w:qFormat/>
    <w:rPr>
      <w:i/>
      <w:iCs/>
      <w:color w:val="4472C4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entury Gothic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8">
    <w:name w:val="Подзаголовок"/>
    <w:basedOn w:val="Style19"/>
    <w:next w:val="TextBody"/>
    <w:qFormat/>
    <w:pPr>
      <w:suppressAutoHyphens w:val="true"/>
      <w:jc w:val="center"/>
    </w:pPr>
    <w:rPr/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Список"/>
    <w:basedOn w:val="TextBody"/>
    <w:qFormat/>
    <w:pPr>
      <w:suppressAutoHyphens w:val="true"/>
    </w:pPr>
    <w:rPr/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ind w:right="49" w:hanging="0"/>
      <w:jc w:val="both"/>
    </w:pPr>
    <w:rPr>
      <w:sz w:val="28"/>
    </w:rPr>
  </w:style>
  <w:style w:type="paragraph" w:styleId="Style21">
    <w:name w:val="Содержимое таблицы"/>
    <w:basedOn w:val="Style16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sz w:val="20"/>
      <w:szCs w:val="20"/>
      <w:lang w:val="ru-RU" w:eastAsia="ar-SA" w:bidi="ar-SA"/>
    </w:rPr>
  </w:style>
  <w:style w:type="paragraph" w:styleId="Style22">
    <w:name w:val="Выделенная цитата"/>
    <w:basedOn w:val="Style16"/>
    <w:next w:val="Style16"/>
    <w:qFormat/>
    <w:pPr>
      <w:pBdr>
        <w:top w:val="single" w:sz="4" w:space="10" w:color="4472C4"/>
        <w:bottom w:val="single" w:sz="4" w:space="10" w:color="4472C4"/>
      </w:pBdr>
      <w:tabs>
        <w:tab w:val="clear" w:pos="706"/>
      </w:tabs>
      <w:suppressAutoHyphens w:val="true"/>
      <w:spacing w:before="360" w:after="360"/>
      <w:ind w:left="864" w:right="864" w:hanging="0"/>
      <w:jc w:val="center"/>
    </w:pPr>
    <w:rPr>
      <w:i/>
      <w:iCs/>
      <w:color w:val="4472C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7</TotalTime>
  <Application>LibreOffice/7.4.7.2$Linux_X86_64 LibreOffice_project/40$Build-2</Application>
  <AppVersion>15.0000</AppVersion>
  <Pages>1</Pages>
  <Words>10848</Words>
  <Characters>61835</Characters>
  <CharactersWithSpaces>72538</CharactersWithSpaces>
  <Paragraphs>1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Администрация Медвенского р-на</cp:lastModifiedBy>
  <cp:lastPrinted>2024-05-08T07:52:00Z</cp:lastPrinted>
  <dcterms:modified xsi:type="dcterms:W3CDTF">2024-05-08T07:52:00Z</dcterms:modified>
  <cp:revision>3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