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Чермошня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Чермошня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Чермошня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Чермошня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Чермошня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Чермошня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Чермошня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Чермошня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 Чермошнянский  сельсовет расположен в восточной части Медвенского района Курской области. Общая площадь Чермошнянского сельсовета Медвенского  района составляет 164,72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Чермошня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Чермошня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Чермошнян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с. Вышний Дубовец</w:t>
      </w:r>
      <w:r>
        <w:rPr/>
        <w:t xml:space="preserve"> </w:t>
      </w:r>
      <w:r>
        <w:rPr>
          <w:rFonts w:cs="Times New Roman" w:ascii="Times New Roman" w:hAnsi="Times New Roman"/>
          <w:sz w:val="24"/>
          <w:szCs w:val="24"/>
        </w:rPr>
        <w:t>до районного центра (пгт Медвенка) – 22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Чермошнянского сельсовета включено семнадцать населенных пунктов:    с.Чермошное, с.Рождественское, д.Буды, х.Мокрый, х. Осиновый, с.Вышний Дубовец, с.Знаменка, д.Кленовое, д.Леоновка, д.Нижний Дубовец,  х.Андреевка, х.Верхний Дунаец, х.Заикин, х.Новая Аксеновка, х.2-я Рождественка, х. Трубацкое, п. Знаменский.</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Вышний Дубов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680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 Чермошн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2</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 Буды</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 w:leader="none"/>
              </w:tabs>
              <w:spacing w:lineRule="auto" w:line="240" w:before="0" w:after="0"/>
              <w:jc w:val="center"/>
              <w:rPr>
                <w:rFonts w:ascii="Times New Roman" w:hAnsi="Times New Roman" w:cs="Times New Roman"/>
              </w:rPr>
            </w:pPr>
            <w:r>
              <w:rPr>
                <w:rFonts w:cs="Times New Roman" w:ascii="Times New Roman" w:hAnsi="Times New Roman"/>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3</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 Мокр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4</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 Осинов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5</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Рождественск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33</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6</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Вышний Дубов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8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3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7</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Андре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8</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Верхний Дуна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3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9</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Заикин</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0</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Знамен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1</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п.Знамен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2</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Кленов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51</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0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3</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Лео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4</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Нижний Дубов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72</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2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5</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Новая Аксе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27</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6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6</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hanging="0"/>
              <w:jc w:val="left"/>
              <w:rPr/>
            </w:pPr>
            <w:r>
              <w:rPr/>
              <w:t>х.2-я Рождествен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7</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hanging="0"/>
              <w:jc w:val="left"/>
              <w:rPr/>
            </w:pPr>
            <w:r>
              <w:rPr/>
              <w:t>х.Трубацк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5</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rPr>
              <w:t>61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37"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80</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Чермошнян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Вышний Дубовец </w:t>
      </w:r>
      <w:r>
        <w:rPr>
          <w:rFonts w:cs="Times New Roman" w:ascii="Times New Roman" w:hAnsi="Times New Roman"/>
          <w:sz w:val="24"/>
          <w:szCs w:val="24"/>
          <w:lang w:eastAsia="ar-SA" w:bidi="en-US"/>
        </w:rPr>
        <w:t xml:space="preserve"> осуществляется по Федеральной </w:t>
      </w:r>
      <w:r>
        <w:rPr>
          <w:rFonts w:cs="Times New Roman" w:ascii="Times New Roman" w:hAnsi="Times New Roman"/>
          <w:bCs/>
          <w:sz w:val="24"/>
          <w:szCs w:val="24"/>
        </w:rPr>
        <w:t xml:space="preserve">автомобильной дороге </w:t>
      </w:r>
      <w:r>
        <w:rPr>
          <w:rFonts w:cs="Times New Roman" w:ascii="Times New Roman" w:hAnsi="Times New Roman"/>
          <w:sz w:val="24"/>
          <w:szCs w:val="24"/>
        </w:rPr>
        <w:t>"Крым"-Полный-"Крым"-Полевая".</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80%.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284" w:hanging="0"/>
        <w:rPr>
          <w:sz w:val="28"/>
          <w:szCs w:val="28"/>
        </w:rPr>
      </w:pPr>
      <w:r>
        <w:rPr>
          <w:sz w:val="28"/>
          <w:szCs w:val="28"/>
        </w:rPr>
        <w:drawing>
          <wp:inline distT="0" distB="0" distL="0" distR="0">
            <wp:extent cx="5933440" cy="3834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2" r="-1" b="-2"/>
                    <a:stretch>
                      <a:fillRect/>
                    </a:stretch>
                  </pic:blipFill>
                  <pic:spPr bwMode="auto">
                    <a:xfrm>
                      <a:off x="0" y="0"/>
                      <a:ext cx="5933440" cy="383413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Чермошня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Чермошня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восточной  части Медвенского района.С западной стороны граничит с п.Медвенка, с северной стороны с Амосовским сельсоветом, с северо-восточной стороны с Китаевским сельсоветом, с восточной  стороны с Солнцевским районом, с юго-восточной стороны с Пристенским районом, с южной стороны с Обоянским районом, юго-западной стороны с Паникинским сельсов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Чермошнянского сельсовета представлена р. Полная, и прудами.  Ручьи являются притоками реки Сейм, которая относится к  системе Днепра. Протекаю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Чермошня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Чермошня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Чермошня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олная,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Чермошня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Чермошня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Чермошня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Чермошня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 Чермош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4"/>
                <w:szCs w:val="24"/>
              </w:rPr>
              <w:t>35,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2</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 Буд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3</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Мокр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4</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Осин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5</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Рождествен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6</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Вышний Дубов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7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7</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8</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Верхний Дуна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9</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Заики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0</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Знам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1</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п.Знаме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2</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Кленов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12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3</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Лео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4</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Нижний Дубов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5</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Новая Аксе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6</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2-я Рождеств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7</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Трубац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Чермошня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Чермошня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Чермошня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3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80</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 Чермош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 Бу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Мокр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Осин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Рождествен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Вышний Дубов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Верхний Дуна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Заик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п.Знаме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Клено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Ле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Нижний Дубов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Новая Акс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2-я Рождеств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Трубац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Чермошня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Чермошня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Чермошня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Чермошня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Чермошня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Чермошн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Чермошня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Чермошн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61,4 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64,72 кв. км. Существующая площадь населенных пунктов составляет 17,82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45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Чермошня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Чермошнянский сельсовет» Медвенского района Курской области, утвержденными решением Собрания депутатов Чермошнянского сельсовета  Медвенского района Курской области от 27.04.2012 26/13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08-22T13:42:00Z</dcterms:modified>
  <cp:revision>66</cp:revision>
  <dc:subject>Документация по планировке территории</dc:subject>
  <dc:title>Проект планировки с проектом межевания территори</dc:title>
</cp:coreProperties>
</file>