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Паник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к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к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к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к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к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Паникинский  сельсовет расположен в юго-восточной части Медвенского района Курской области. Общая площадь Паникинского сельсовета Медвенского  района составляет 73 кв. км. </w:t>
      </w:r>
    </w:p>
    <w:p>
      <w:pPr>
        <w:pStyle w:val="Normal"/>
        <w:spacing w:lineRule="auto" w:line="240" w:before="0" w:after="0"/>
        <w:ind w:firstLine="709"/>
        <w:jc w:val="both"/>
        <w:rPr/>
      </w:pPr>
      <w:r>
        <w:rPr>
          <w:rFonts w:cs="Times New Roman" w:ascii="Times New Roman" w:hAnsi="Times New Roman"/>
          <w:bCs/>
        </w:rPr>
        <w:t>Границы и статус Паник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к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ки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административного центра сельсовета с. Паники до районного центра (пгт Медвенка) – 10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pPr>
      <w:r>
        <w:rPr>
          <w:rFonts w:cs="Times New Roman" w:ascii="Times New Roman" w:hAnsi="Times New Roman"/>
          <w:sz w:val="24"/>
          <w:szCs w:val="24"/>
        </w:rPr>
        <w:t>В состав Паникинского сельсовета включено три населенных пункта: с. Паники, с. Драчевка, х. Красный Кут</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Паники</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06 человек.</w:t>
      </w:r>
      <w:r>
        <w:rPr/>
        <w:t xml:space="preserve">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trHeight w:val="562" w:hRule="atLeast"/>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ники</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3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ач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27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ый Ку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37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ки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Паники</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Паники-Драче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90%.</w:t>
      </w:r>
      <w:r>
        <w:rPr/>
        <w:t xml:space="preserve"> </w:t>
      </w: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417060" cy="408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417060" cy="4088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к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ки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восточной части Медвенского района.С западной стороны граничит с Нижнереутчанским сельсоветом, с северной стороны с Чермошнянским сельсоветом, с юго-восточной стороны с Обоян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кинского сельсовета представлена р. Паники и прудами.  Ручей  Паники является притоком реки Полная, которая относится к  системе Днепра.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к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к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к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к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к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аник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к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7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Паники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аник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аник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6</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ки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к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к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к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к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к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к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ки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9,3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3 кв. км. Существующая площадь населенных пунктов составляет 9,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2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к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кинский сельсовет» Медвенского района Курской области, утвержденными решением Собрания депутатов Паникинского сельсовета  Медвенского района Курской области от 23.04.2012 №6/17.</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37:00Z</dcterms:modified>
  <cp:revision>47</cp:revision>
  <dc:subject>Документация по планировке территории</dc:subject>
  <dc:title>Проект планировки с проектом межевания территори</dc:title>
</cp:coreProperties>
</file>