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Нижнереутча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Нижнереутча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Нижнереутча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Нижнереутча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Нижнереутч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ижнереутча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Нижнереутча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Нижнереутча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Муниципальное образование «Нижнереутчанский  сельсовет» расположен в восточной части Медвенского района Курской области. Общая площадь Нижнереутчанского сельсовета Медвенского  района составляет 114,13 кв. км.</w:t>
      </w:r>
    </w:p>
    <w:p>
      <w:pPr>
        <w:pStyle w:val="Normal"/>
        <w:spacing w:lineRule="auto" w:line="240" w:before="0" w:after="0"/>
        <w:ind w:firstLine="709"/>
        <w:jc w:val="both"/>
        <w:rPr/>
      </w:pPr>
      <w:r>
        <w:rPr>
          <w:rFonts w:cs="Times New Roman" w:ascii="Times New Roman" w:hAnsi="Times New Roman"/>
          <w:bCs/>
        </w:rPr>
        <w:t>Границы и статус Нижнереутча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Нижнереутча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Нижнереутчанского сельсовета (Приложения №1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rPr>
        <w:t>Расстояние от административного центра сельсовета с. Нижний Реутец   до районного центра (пгт Медвенка) – 8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состав Нижнереутчанского сельсовета включено четырнадцать населенных пунктов:    с.Нижний Реутец, х.Александровка, х.Ближний, х.Большая Радина,                          х. Ильичевский, х. Организация, х.Касилов, х. Красная Поляна, х.Красная Новь,                      х. Монастырский, х. Петровка, х.Садовый, х.Соломыковские Дворы, х.Танеевка.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Нижний Реут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92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ний Реут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лександр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Ближн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Большая Радин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Ильич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ганизация</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Петр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осилов</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ая Нов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ая Полян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Монастыр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Садов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Соломыковские Дворы</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Тане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5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92</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8"/>
        <w:jc w:val="both"/>
        <w:rPr/>
      </w:pPr>
      <w:r>
        <w:rPr>
          <w:rFonts w:cs="Times New Roman" w:ascii="Times New Roman" w:hAnsi="Times New Roman"/>
          <w:lang w:eastAsia="ar-SA" w:bidi="en-US"/>
        </w:rPr>
        <w:t xml:space="preserve">Внешние транспортные связи Нижнереутчанского сельсовета осуществляются автомобильным  транспортом. </w:t>
      </w:r>
    </w:p>
    <w:p>
      <w:pPr>
        <w:pStyle w:val="Normal"/>
        <w:spacing w:lineRule="auto" w:line="240" w:before="0" w:after="0"/>
        <w:ind w:firstLine="708"/>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Нижний Реутец </w:t>
      </w:r>
      <w:r>
        <w:rPr>
          <w:rFonts w:cs="Times New Roman" w:ascii="Times New Roman" w:hAnsi="Times New Roman"/>
          <w:sz w:val="24"/>
          <w:szCs w:val="24"/>
          <w:lang w:eastAsia="ar-SA" w:bidi="en-US"/>
        </w:rPr>
        <w:t xml:space="preserve">осуществляется по </w:t>
      </w:r>
      <w:r>
        <w:rPr>
          <w:rFonts w:cs="Times New Roman" w:ascii="Times New Roman" w:hAnsi="Times New Roman"/>
          <w:bCs/>
          <w:sz w:val="24"/>
          <w:szCs w:val="24"/>
        </w:rPr>
        <w:t>Федеральная автомобильной дороге М2 «Крым»</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Муниципальное образование газифицировано на 80%. Основным видом деятельности населения является сельское хозяйство.</w:t>
      </w:r>
    </w:p>
    <w:p>
      <w:pPr>
        <w:pStyle w:val="Style73"/>
        <w:numPr>
          <w:ilvl w:val="0"/>
          <w:numId w:val="0"/>
        </w:numPr>
        <w:spacing w:before="0" w:after="0"/>
        <w:ind w:left="0" w:firstLine="708"/>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28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20715" cy="4231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2" r="-2" b="-2"/>
                    <a:stretch>
                      <a:fillRect/>
                    </a:stretch>
                  </pic:blipFill>
                  <pic:spPr bwMode="auto">
                    <a:xfrm>
                      <a:off x="0" y="0"/>
                      <a:ext cx="5720715" cy="4231005"/>
                    </a:xfrm>
                    <a:prstGeom prst="rect">
                      <a:avLst/>
                    </a:prstGeom>
                  </pic:spPr>
                </pic:pic>
              </a:graphicData>
            </a:graphic>
          </wp:inline>
        </w:drawing>
      </w:r>
    </w:p>
    <w:p>
      <w:pPr>
        <w:pStyle w:val="Style56"/>
        <w:spacing w:lineRule="auto" w:line="24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Нижнереутча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Нижнереутча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жной  части Медвенского района. С западной стороны граничит с Высокским сельсоветом, с северной стороны с Панинским сельсоветом, с северо-восточной стороны с Амосовским сельсоветом, с восточной  стороны с п. Медвенка, Чермошнянским сельсоветом, с юго-восточной стороны с Паникинским сельсоветом, с южной стороны с Обоянским районом, с юго-западной стороны с Верхнереутчанским сельсоветом.</w:t>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Нижнереутчанского сельсовета представлена р. Реут, р.Реутец, р.Медвенка  и прудами.  Ручьи являются притоками реки Сейм, которая относится к  системе Днепра. Протекаю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Ниж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Нижнереутча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Ниж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Медвенка, р. Реут, р. Реутец, в зоне их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pacing w:lineRule="auto" w:line="240" w:before="0" w:after="0"/>
        <w:ind w:left="20" w:right="20" w:firstLine="700"/>
        <w:jc w:val="both"/>
        <w:rPr/>
      </w:pPr>
      <w:r>
        <w:rPr>
          <w:rFonts w:cs="Times New Roman" w:ascii="Times New Roman" w:hAnsi="Times New Roman"/>
          <w:sz w:val="24"/>
          <w:szCs w:val="24"/>
        </w:rPr>
        <w:t>На территории муниципального образования «Нижнереутчанский сельсовет» Медвенского района Курской области находятся месторождения и участки недр местного значения, содержащие общераспространенные полезные ископаемые:</w:t>
      </w:r>
    </w:p>
    <w:p>
      <w:pPr>
        <w:pStyle w:val="Normal"/>
        <w:spacing w:lineRule="auto" w:line="240" w:before="0" w:after="0"/>
        <w:ind w:left="20" w:right="20" w:firstLine="700"/>
        <w:jc w:val="both"/>
        <w:rPr/>
      </w:pPr>
      <w:r>
        <w:rPr>
          <w:rFonts w:cs="Times New Roman" w:ascii="Times New Roman" w:hAnsi="Times New Roman"/>
          <w:sz w:val="24"/>
          <w:szCs w:val="24"/>
        </w:rPr>
        <w:t>-Медвенское месторождение суглинков, расположенное в 2,0 км на север от райцентра пос. Медвенка и в 1 км к западу от автомагистрали Москва- Симфероп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неевское месторождение песка, расположенное в 4,0 км южнее пос</w:t>
      </w:r>
    </w:p>
    <w:p>
      <w:pPr>
        <w:pStyle w:val="Normal"/>
        <w:spacing w:lineRule="auto" w:line="240" w:before="0" w:after="0"/>
        <w:ind w:left="20" w:right="20" w:firstLine="700"/>
        <w:jc w:val="both"/>
        <w:rPr>
          <w:rFonts w:ascii="Times New Roman" w:hAnsi="Times New Roman" w:cs="Times New Roman"/>
          <w:sz w:val="24"/>
          <w:szCs w:val="24"/>
        </w:rPr>
      </w:pPr>
      <w:r>
        <w:rPr>
          <w:rFonts w:cs="Times New Roman" w:ascii="Times New Roman" w:hAnsi="Times New Roman"/>
          <w:sz w:val="24"/>
          <w:szCs w:val="24"/>
        </w:rPr>
        <w:t>Медвенка, в 1,2 км к северу от х. Танеевка, в 1,8 км западнее автодороги Курск- Белгород;</w:t>
      </w:r>
    </w:p>
    <w:p>
      <w:pPr>
        <w:pStyle w:val="Normal"/>
        <w:tabs>
          <w:tab w:val="clear" w:pos="708"/>
          <w:tab w:val="left" w:pos="946" w:leader="none"/>
        </w:tabs>
        <w:spacing w:lineRule="auto" w:line="240" w:before="0" w:after="0"/>
        <w:ind w:right="20" w:firstLine="709"/>
        <w:jc w:val="both"/>
        <w:rPr/>
      </w:pPr>
      <w:r>
        <w:rPr>
          <w:rFonts w:cs="Times New Roman" w:ascii="Times New Roman" w:hAnsi="Times New Roman"/>
          <w:sz w:val="24"/>
          <w:szCs w:val="24"/>
        </w:rPr>
        <w:t>-Западно-Медвенский участок недр местного значения, содержащий общераспространенное полезное ископаемое - суглинки, расположенный вблизи северо-западной окраины пос. Медвенка, в 200 м севернее ЗАО «Медвенские РЭС». ООО «Исток» с целью добычи общераспространенного полезного ископаемого - суглинков предоставлена Лицензия КРС 80019 ТЭ на право пользования недрами;</w:t>
      </w:r>
    </w:p>
    <w:p>
      <w:pPr>
        <w:pStyle w:val="Normal"/>
        <w:shd w:fill="FFFFFF" w:val="clear"/>
        <w:spacing w:lineRule="auto" w:line="240" w:before="0" w:after="0"/>
        <w:ind w:firstLine="700"/>
        <w:jc w:val="both"/>
        <w:rPr>
          <w:rFonts w:ascii="Times New Roman" w:hAnsi="Times New Roman" w:cs="Times New Roman"/>
          <w:b/>
          <w:b/>
          <w:sz w:val="24"/>
          <w:szCs w:val="24"/>
        </w:rPr>
      </w:pPr>
      <w:r>
        <w:rPr>
          <w:rFonts w:cs="Times New Roman" w:ascii="Times New Roman" w:hAnsi="Times New Roman"/>
          <w:sz w:val="24"/>
          <w:szCs w:val="24"/>
        </w:rPr>
        <w:t>-Участок недр местного значения «Медвенская залежь 1», содержащий общераспространенное полезное ископаемое — мергель, для производства керамического кирпича, расположен в 1,0 км к юго-западу от пос. Медвенка, на правобережье р. Реут.</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Ниж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Нижнереутча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Нижнереутча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Нижнереутча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ний Реут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лександ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лиж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ольшая Рад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льичев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ганизац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Пет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осил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Нов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Поля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Монастыр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ад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оломыков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Тан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t>Таблица – Динамика численности населения  Нижнереутча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ижнереутча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rFonts w:ascii="Times New Roman" w:hAnsi="Times New Roman" w:cs="Times New Roman"/>
                <w:bCs/>
                <w:sz w:val="24"/>
                <w:szCs w:val="24"/>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ижнереутча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8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2</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ний Реут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9,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лиж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1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ольшая Рад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льич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ган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Пет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оси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Нов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Поля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Монастыр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оломыков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Тан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Нижнереутча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жнереутча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Нижнереутч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Нижнереутч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ижнереутча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Ниж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Нижнереутча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Нижнереутча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5,3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4,13 кв. км. Существующая площадь населенных пунктов составляет 15,26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ижнереутча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Нижнереутчанский сельсовет» Медвенского района Курской области, утвержденными решением Собрания депутатов Нижнереутчанского сельсовета  Медвенского района Курской области от 23.04.2012 22/14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34:00Z</dcterms:modified>
  <cp:revision>46</cp:revision>
  <dc:subject>Документация по планировке территории</dc:subject>
  <dc:title>Проект планировки с проектом межевания территори</dc:title>
</cp:coreProperties>
</file>