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Выш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ш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ш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ш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ш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Выш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шнереутчанский  сельсовет расположен в северной части Медвенского района Курской области. Общая площадь Вышнереутчанского сельсовета Медвенского  района составляет 80 кв. км. </w:t>
      </w:r>
    </w:p>
    <w:p>
      <w:pPr>
        <w:pStyle w:val="Normal"/>
        <w:spacing w:lineRule="auto" w:line="240" w:before="0" w:after="0"/>
        <w:ind w:firstLine="709"/>
        <w:jc w:val="both"/>
        <w:rPr/>
      </w:pPr>
      <w:r>
        <w:rPr>
          <w:rFonts w:cs="Times New Roman" w:ascii="Times New Roman" w:hAnsi="Times New Roman"/>
          <w:bCs/>
        </w:rPr>
        <w:t>Границы и статус Выш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ш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шнереутча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12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став Вышнереутчанского сельсовета включено восемь населенных пунктов:     с. Верхний Реутец, п. Реутчанский, х. Ивановка, х. Карташовка, х. Горки, х.Птина, х.Заегорьевкий, х. Замаленький</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с. Верх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5 г. составила 105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5</w:t>
      </w:r>
      <w:r>
        <w:rPr/>
        <w:t>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Верхний Реутец</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9</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 Реутчан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Иван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Карташ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Горк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Птин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егорьев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малень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52</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2</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1</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шнереутча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w:t>
      </w:r>
      <w:r>
        <w:rPr>
          <w:rFonts w:cs="Times New Roman" w:ascii="Times New Roman" w:hAnsi="Times New Roman"/>
          <w:sz w:val="24"/>
          <w:szCs w:val="24"/>
        </w:rPr>
        <w:t>"Крым"-Гахово”.</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9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Style73"/>
        <w:numPr>
          <w:ilvl w:val="0"/>
          <w:numId w:val="0"/>
        </w:numPr>
        <w:spacing w:lineRule="auto" w:line="360"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drawing>
          <wp:inline distT="0" distB="0" distL="0" distR="0">
            <wp:extent cx="5180965" cy="5217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 r="-2" b="-1"/>
                    <a:stretch>
                      <a:fillRect/>
                    </a:stretch>
                  </pic:blipFill>
                  <pic:spPr bwMode="auto">
                    <a:xfrm>
                      <a:off x="0" y="0"/>
                      <a:ext cx="5180965" cy="521716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шнереутча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шнереутчанский сельсовет» составляет 80 кв. км. (7,4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Выш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заподной части Медвенского района. С западной стороны граничит с Любачанским сельсоветом, с северной стороны с Высокским сельсоветом, с северо-восточной стороны с Нижнереутчанским сельсоветом, с южной стороны с Обоян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графическая сеть Вышнереутчанского сельсовета представлена ручьем  Реутец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учей  Реутец является притоком реки Реут, которая является притоком реки Сейм. Протекае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ей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ш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ш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ш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ш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ш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ышнереутчан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Вышнереутча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2,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Вышнереутча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Выш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Выш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2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шнереутча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ш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ш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15,7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80 кв. км. Существующая площадь населенных пунктов составляет 9,17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1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шнереутчанский сельсовет» Медвенского района Курской области, утвержденными решением Собрания депутатов Вышнереутча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08-22T13:17:00Z</dcterms:modified>
  <cp:revision>47</cp:revision>
  <dc:subject>Документация по планировке территории</dc:subject>
  <dc:title>Проект планировки с проектом межевания территори</dc:title>
</cp:coreProperties>
</file>